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«Средняя общеобразовательная школа № 131 города Карталы имени Героя Советского Союза К.С. Заслонова»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402"/>
      </w:tblGrid>
      <w:tr>
        <w:trPr/>
        <w:tc>
          <w:tcPr>
            <w:tcW w:w="3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мотре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   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»_________2019г.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131 по УВ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»______________ 2019г.            </w:t>
            </w:r>
          </w:p>
        </w:tc>
        <w:tc>
          <w:tcPr>
            <w:tcW w:w="34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тверждаю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СОШ №13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»_________2019г.            </w:t>
            </w:r>
          </w:p>
        </w:tc>
      </w:tr>
    </w:tbl>
    <w:p>
      <w:pPr>
        <w:pStyle w:val="Normal"/>
        <w:spacing w:before="0" w:after="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>
          <w:rFonts w:cs="Times New Roman" w:ascii="Times New Roman" w:hAnsi="Times New Roman"/>
          <w:sz w:val="40"/>
          <w:szCs w:val="40"/>
        </w:rPr>
        <w:t xml:space="preserve">         </w:t>
      </w:r>
      <w:r>
        <w:rPr>
          <w:rFonts w:cs="Times New Roman" w:ascii="Times New Roman" w:hAnsi="Times New Roman"/>
          <w:b/>
          <w:sz w:val="40"/>
          <w:szCs w:val="40"/>
        </w:rPr>
        <w:t>Курс внеурочной деятельнос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«</w:t>
      </w:r>
      <w:r>
        <w:rPr>
          <w:rFonts w:cs="Times New Roman" w:ascii="Times New Roman" w:hAnsi="Times New Roman"/>
          <w:b/>
          <w:bCs/>
          <w:sz w:val="32"/>
          <w:szCs w:val="32"/>
        </w:rPr>
        <w:t>Этот удивительный мир-астрономия»</w:t>
      </w:r>
    </w:p>
    <w:p>
      <w:pPr>
        <w:pStyle w:val="Normal"/>
        <w:tabs>
          <w:tab w:val="clear" w:pos="708"/>
          <w:tab w:val="left" w:pos="382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before="0" w:after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аправление - общеинтелектуально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озраст-13-14 ле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учитель физики: Антоний В.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рталы, 2019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1.Планируемые результаты освоения курса внеурочной деятельности </w:t>
      </w:r>
      <w:r>
        <w:rPr>
          <w:rFonts w:cs="Times New Roman" w:ascii="Times New Roman" w:hAnsi="Times New Roman"/>
          <w:b/>
          <w:bCs/>
          <w:kern w:val="2"/>
          <w:sz w:val="40"/>
          <w:szCs w:val="40"/>
        </w:rPr>
        <w:t>«</w:t>
      </w:r>
      <w:r>
        <w:rPr>
          <w:rFonts w:cs="Times New Roman" w:ascii="Times New Roman" w:hAnsi="Times New Roman"/>
          <w:b/>
          <w:bCs/>
          <w:sz w:val="40"/>
          <w:szCs w:val="40"/>
        </w:rPr>
        <w:t>Этот удивительный мир-астрономия»</w:t>
      </w:r>
    </w:p>
    <w:tbl>
      <w:tblPr>
        <w:tblW w:w="53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2652"/>
        <w:gridCol w:w="1239"/>
        <w:gridCol w:w="963"/>
        <w:gridCol w:w="1067"/>
      </w:tblGrid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результат (обучающийся научится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овательный результат (обучающийся получит возможность научиться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ле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.ли промежуточной аттестац.</w:t>
            </w:r>
          </w:p>
        </w:tc>
      </w:tr>
      <w:tr>
        <w:trPr/>
        <w:tc>
          <w:tcPr>
            <w:tcW w:w="10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результаты:</w:t>
            </w:r>
          </w:p>
        </w:tc>
      </w:tr>
      <w:tr>
        <w:trPr/>
        <w:tc>
          <w:tcPr>
            <w:tcW w:w="10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Целеполагание: 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трудничест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учителе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вить новые учебные 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ывать практическую задачу впознавательную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ьно ставить новые цели и задачи деятель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ьно анализировать условия достижения цели и задач на основе учета выделенных учителем ориентиров действи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ьно формулировать познавательную цель и задачи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самостоятельно ставить новые учебные задач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умение самостоятельно определять цели деятельности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ознавая приоритетные и второстепенные задач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умение  самостоятельно выделять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альтернативны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пособы достижения цели деятельности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бирать наиболее эффективны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Планирование: 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отрудничест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учителем планировать пути достижения познавательных задач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ы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ть пути достижения познавательных целей и задач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амостоятельно составлять план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альтернативные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ыделять альтернативные способы достижения цели и выбирать наиболее эффективный способ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остроение жизненных планов во временной перспектив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ри планировании достижения целей самостоятельно, полно и адекватно учитывать условия и средства их достиж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 год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Прогнозирование: 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сновам  прогнозир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предвидения будущих событ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новам  прогнозирования как предвидения будущих событий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я процесса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огнозировать будущие события и развитие процесса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 год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Контроль: 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сотрудничестве с учителем осуществлять превентивный контроль по результату и по способу действия.</w:t>
              <w:tab/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ьно осуществлять превентивный контроль по результату и по способу действия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Основам саморегуляции в учебной и познавательной деятельности в форме осознанного управления своим поведением и деятельностью, направленной на достижение поставленных целей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 год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Оценка: 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сотрудничестве с учителем оценивать и принимать решения, определяющие дальнейшую деятельность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ьно оценивать правильность выполнения действия на уровне соответствия результата заданным требованиям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Адекватно оценивать объективную трудность как меру фактического или предполагаемого расхода ресурсов  на решение задачи;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 год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Коррекция: 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ьно вносить  необходимые коррективы в исполнение действия, как по ходу его реализации, так и в конце.</w:t>
              <w:tab/>
              <w:t>-самостоятельно корректировать свою деятельность в соответствии с изменяющейся ситуацией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существлять познавательную рефлексию в отношении действий по решению учебных и познавательных задач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 год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Волевая саморегуляция: </w:t>
            </w:r>
          </w:p>
        </w:tc>
      </w:tr>
      <w:tr>
        <w:trPr>
          <w:trHeight w:val="1562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ьно начинать и выполнять действия и заканчивать его в требуемый временной момент, умение тормозить реакции, не имеющие отношение к цели.</w:t>
              <w:tab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сновам саморегуляции эмоциональных состояний;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 год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Смысловое чтение и работа с информацией: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ам ознакомительного и изучающего чт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амостоятельно осуществлять поиск и выделение информации, в том числе с использованием ресурсов библиотек и интернета, для выполнений учебных заданий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уктурировать текст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ваивающему  и поисковому чтению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ять поиск информации с использование различных источников для решения учебных и жизненных задач;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сновам рефлексивного чт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тавить проблему, аргументировать ее актуальност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амостоятельно проводить исследование на основе применения методов наблюдения и эксперимента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ыдвигать гипотезы о связях и закономерностях событий, процессов, объектов;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 год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100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Освоенность методов познания, инструментария и понятийного аппарата, логических действий и операций: </w:t>
            </w:r>
          </w:p>
        </w:tc>
      </w:tr>
      <w:tr>
        <w:trPr>
          <w:trHeight w:val="3533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существенные и несущественные признаки для построения анализ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классификацию на основе дихотомического д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сравнение, сериацию и классификацию, выбирая критерии; устанавливать причинно-следственные связи под руководств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логическую операцию установления родовидовых отношений, ограничение понятия; строить логическое рассуждение.</w:t>
              <w:tab/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амостоятельно проводить исследование на основе применения методов наблюдения и эксперимен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ыдвигать гипотезы о связях и закономерностях событий, процессов, объект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 год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Умений проектной, в том числе учебно-исследовательской, деятельности</w:t>
            </w:r>
          </w:p>
        </w:tc>
      </w:tr>
      <w:tr>
        <w:trPr>
          <w:trHeight w:val="982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учебный проект под руководством учителя, используя оборудование, модели, методы и приемы адекватные исследуемой проблем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чебный проект под руководством учителя, используя оборудование, модели, методы и приемы адекватные исследуемой проблеме в соответствии с требованиям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лять учебный проект под руководством учителя в соответствии с требованиям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тавлять продукт учебного проекта в форме устной презентации с использованием объектов нагляд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представлении продукта учебного проекта аргументировать свою позицию, используя языковые средства адекватные исследуемой проблем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выполнять учебный проект (учебное исследование), используя оборудование, модели, методы и приемы адекватные исследуемой проблеме в соответствии с требованиям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оформлять учебный проект (учебное исследование) в соответствии с требованиям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тавлять продукт (результат) учебного проекта (учебного исследования) в форме устной презентации с использованием объектов наглядности и аргументированных ответов на вопрос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представлении продукта (результата) учебного проекта (учебного исследования) спорить и отстаивать свою позици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самоконтроль и самооценку хода и результатов выполнения учебного проекта (учебного исследования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сновам рефлексивного чт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тавить проблему, аргументировать ее актуальност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амостоятельно проводить исследование на основе применения методов наблюдения и эксперимен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ыдвигать гипотезы о связях и закономерностях событий, процессов, объект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рганизовывать исследование с целью проверки гипотез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делать умозаключения (индуктивное и по аналогии) и выводы на основе аргумент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 год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10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ланирование  совместной  деятельности: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итывать разные мнения и самостоятельно выстраивать свою деятельность в сотрудничестве в соответствии с целями, поставленными учителем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общие способы работы в совместной деятельности под руководством учителя.</w:t>
              <w:tab/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вместно с группой вырабатывать цели и функции участников совместной деятельности под руководством учителя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общие способы работы в совместной деятельности со сверстниками (без участия учителя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формулировать и задавать вопросы партнеру, необходимые для организации собственной деятельности.</w:t>
              <w:tab/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давать вопросы необходимые для организации совместной деятельности и сотрудничества с партнером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читывать и координировать отличные от собственной позиции других людей в сотрудничеств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читывать разные мнения и интересы и обосновывать собственную позици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онимать относительность мнений и подходов к решению проблем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страивать эффективные групповые обсуждения и обеспечивать обмен знаниями между членами одной группы для принятия совместных решений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ля достижения этих целе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 год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Постановка вопросов: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формулировать и задавать вопросы партнеру, необходимые для организации собственной деятельности.</w:t>
              <w:tab/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давать вопросы необходимые для организации совместной деятельности и сотрудничества с партнером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 год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Разрешение конфликтов: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ть собственное мнение и позицию с опорой на социально-приемлемые способы поведения, координировать ее с позициями партнеров в сотрудничестве при выработке общего решения в совместной деятельности (в том числе при открытом столкновении мнений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договариваться и  приходить к общему решению в совместной деятельности, в том числе в ситуации столкновения интересов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 год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поведением партнера: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мениваться необходимой и полезной информацией для общения и деятельности и оказывать необходимую помощь партнеру в процессе сотрудничества</w:t>
              <w:tab/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ять поведением партнера, осуществляя контроль, давать эмоциональную оценку поведения партнера и осознавать способы коррекции данного поведен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брать на себя инициативу в организации совместного действи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казывать поддержку и содействие тем, от кого зависит достижение цели в совместной деятель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 год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10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-Точность выражения мысли (Умение выражать свои мысли):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ргументировать свою позицию при выработке общего решения в совместной деятельности.</w:t>
              <w:tab/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в процессе коммуникации достаточно точно, последовательно и полно передавать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 год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16 ч, 1 ч в неделю, 1 полугодие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numPr>
          <w:ilvl w:val="1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1.Земная наука о небесных телах (5 часов)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Ознакомление с предметом астрономии, способами изучения, особенностями изучения. Знакомство со строением и принципом действия телескоп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>Ранние представления о нашей Земле. Становление мировоззрения. Способы измерения формы и размеров Зем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2.Наши ближайшие соседи (4 часа)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Солнечная система. Планеты и их спутники. Луна. Влияние Луны на Землю. Малые тела Солнечной системы.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3. Солнце (3 часа)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Что представляет из себя Солнце. Откуда у него столько теп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Солнце и жизнь на Земле.</w:t>
      </w:r>
    </w:p>
    <w:p>
      <w:pPr>
        <w:pStyle w:val="Normal"/>
        <w:spacing w:lineRule="auto" w:line="240" w:before="0" w:after="0"/>
        <w:ind w:left="1440" w:hanging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4.Вселенная (3 часа)</w:t>
      </w:r>
    </w:p>
    <w:p>
      <w:pPr>
        <w:pStyle w:val="Normal"/>
        <w:spacing w:lineRule="auto" w:line="240" w:before="0" w:after="0"/>
        <w:ind w:left="144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Мифы о созвездиях. Далеко ли до звезд. Начальные сведения о многообразии мира галактик. Строение Вселенной.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622"/>
        <w:gridCol w:w="113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Что и зачем изучает астрономия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 Особенности астрономических наблюд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Небесная 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Устройство и принцип действия телескоп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4 Астрономические инструменты и их использ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Земля в представлении древн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" w:after="200"/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Солнечная система –состав и особ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" w:after="200"/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Наблюдение за ближайшими плане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Л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утники пла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 и жизнь на Зем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Метеориты, метеоры, кометы. Есть ли падающие звезды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Далеко ли до звез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Создание каталога сезонных  созвезд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1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 для учител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Я.И. Перельман «Занимательная астрономия», -Д., ВАП, 1994 5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Шимбалов. Атлас созвездий. Москва. 2005 6. Н. Д. Козлов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Я иду на урок астрономии. Москва. 20017. Методика преподавания астрономии в школе. Под редакцией Л. Мордовцева. Москва. 197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. Энциклопедия для детей. Астрономия. Под редакцией М. Аксенова.Москва. 2001 г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ДжанлукаРандзини. Научно –популярное издание «Космос». 2004 г. 10. Методика преподавания астрономии в школе. Под редакцией Л. Мордовцева. Москва. 1973 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6. А. Бонов. Мифы и легенды о созвездиях. Алматы. 1985 г. 12. Н. А. Кун. Мифы Древней Греци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.Москва. 2004 г. 13. Ф. Араго. Биографии знаменитых астрономов, физиков и геометров. Москва-Ижевск. 2000 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8. М. Ю. Шевченко. Пут</w:t>
      </w:r>
      <w:r>
        <w:rPr>
          <w:rFonts w:cs="Times New Roman" w:ascii="Times New Roman" w:hAnsi="Times New Roman"/>
          <w:sz w:val="30"/>
          <w:szCs w:val="30"/>
        </w:rPr>
        <w:t xml:space="preserve">ешествие по Вселенно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9"/>
      <w:numFmt w:val="decimal"/>
      <w:lvlText w:val="%1-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Ui">
    <w:name w:val="ui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2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11">
    <w:name w:val="Стиль1"/>
    <w:qFormat/>
    <w:pPr>
      <w:widowControl/>
      <w:bidi w:val="0"/>
      <w:spacing w:lineRule="auto" w:line="360"/>
      <w:ind w:firstLine="720"/>
      <w:jc w:val="both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right">
    <w:name w:val="text-righ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8:28:00Z</dcterms:created>
  <dc:creator>User</dc:creator>
  <dc:description/>
  <cp:keywords/>
  <dc:language>en-US</dc:language>
  <cp:lastModifiedBy>user</cp:lastModifiedBy>
  <cp:lastPrinted>2018-10-30T13:16:00Z</cp:lastPrinted>
  <dcterms:modified xsi:type="dcterms:W3CDTF">2020-06-08T06:43:00Z</dcterms:modified>
  <cp:revision>66</cp:revision>
  <dc:subject/>
  <dc:title>Муниципальное бюджетное общеобразовательное учреждение</dc:title>
</cp:coreProperties>
</file>