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тябрьская детская музыка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ий доклад с практическим показом.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Тема: «Работа с метрономо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: Мамыко В.М., преподаватель класса фортепиа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47795" cy="350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нтябрь 2020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держание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</w:rPr>
        <w:t>Метроно́м и его разновидности и применение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</w:rPr>
        <w:t>Музыкальный ритм и причины неритмичной игры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Комплекс упражнен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тро-ритм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емпо-ритм…………………………………………………………………………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узыкально-художественный ритм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полнительные упражнения (дирижирование и игра в   ансамбле)………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гра гамм и инструктивного материала под метроном………………………...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b/>
          <w:b/>
          <w:bCs/>
          <w:color w:val="222222"/>
          <w:u w:val="single"/>
        </w:rPr>
      </w:pPr>
      <w:r>
        <w:rPr>
          <w:b/>
        </w:rPr>
        <w:t xml:space="preserve"> </w:t>
      </w:r>
      <w:r>
        <w:rPr>
          <w:b/>
          <w:bCs/>
          <w:color w:val="222222"/>
          <w:u w:val="single"/>
        </w:rPr>
        <w:t xml:space="preserve">Регина Самойловна Горовиц о работе с метрономом </w:t>
      </w:r>
      <w:r>
        <w:rPr>
          <w:b/>
          <w:bCs/>
          <w:color w:val="222222"/>
        </w:rPr>
        <w:t>(из статьи В.Макарова «Регина Самойловна Горовиц – педагог»)…………………………………………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лючение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писок литературы…………………………………………………………………...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Метроно́м и его разновидности и применени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ическим средством, являющимся бесспорным помощников в обучении для достижения ровности звучания  является </w:t>
      </w:r>
      <w:r>
        <w:rPr>
          <w:b/>
          <w:i/>
          <w:sz w:val="28"/>
          <w:szCs w:val="28"/>
        </w:rPr>
        <w:t>метроном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>«Метроном –  аппарат для нарезания ровных ломтиков музыки». Н. Перельман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роном</w:t>
      </w:r>
      <w:r>
        <w:rPr>
          <w:sz w:val="28"/>
          <w:szCs w:val="28"/>
        </w:rPr>
        <w:t xml:space="preserve"> (от греч.) – мера, закон. – прибор, который является вспомогательным инструментом для установления точного темпа в музыкальном произведении. "Музыкальные хронометры" появились в конце XVII века. Наиболее удачным стал метроном, созданный в 1810-е гг. венского музыкального мастера И.-Н. Мельцел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ычно метроном состоит  из деревянного корпуса пирамидальной формы, одна из граней которого срезана; на этом срезе находится маятник с грузиком. Позиция грузика влияет на частоту ударов метронома: чем выше грузик, тем реже удары, и, соответственно, чем грузик ниже, тем удары чаще. За маятником расположена шкала, по которой устанавливается частота ударов. Кроме механических, существуют и электронные метрономы. Для удобства они часто совмещаются в одном корпусе с тюнерами. Так же существует </w:t>
      </w:r>
      <w:r>
        <w:rPr>
          <w:b/>
          <w:sz w:val="28"/>
          <w:szCs w:val="28"/>
        </w:rPr>
        <w:t>Интернет-программа «Метроном»,</w:t>
      </w:r>
      <w:r>
        <w:rPr>
          <w:sz w:val="28"/>
          <w:szCs w:val="28"/>
        </w:rPr>
        <w:t xml:space="preserve"> которая удобна в домашней работе учащихся, т.к. экономит финансы и не требует ремонта в случае поломки механизм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шкале метронома указаны обозначения медленных, средних и быстрых темпов, что также может наглядно помочь ученику усвоить соответсвующие темповые обозначения. </w:t>
      </w:r>
    </w:p>
    <w:p>
      <w:pPr>
        <w:pStyle w:val="Style15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Также метроном может использоваться во время физических упражнений, лабораторных исследований, в качестве музыкального инструмента. При- менение его можно найти в следующих произведениях: </w:t>
      </w:r>
      <w:r>
        <w:rPr>
          <w:color w:val="000000"/>
          <w:sz w:val="28"/>
          <w:szCs w:val="28"/>
        </w:rPr>
        <w:t>«</w:t>
      </w:r>
      <w:hyperlink r:id="rId3">
        <w:r>
          <w:rPr>
            <w:rStyle w:val="InternetLink"/>
            <w:color w:val="000000"/>
            <w:sz w:val="28"/>
            <w:szCs w:val="28"/>
          </w:rPr>
          <w:t>Симфоническая поэма для 100 метрономов</w:t>
        </w:r>
      </w:hyperlink>
      <w:r>
        <w:rPr>
          <w:color w:val="000000"/>
          <w:sz w:val="28"/>
          <w:szCs w:val="28"/>
        </w:rPr>
        <w:t xml:space="preserve">» </w:t>
      </w:r>
      <w:hyperlink r:id="rId4">
        <w:r>
          <w:rPr>
            <w:rStyle w:val="InternetLink"/>
            <w:color w:val="000000"/>
            <w:sz w:val="28"/>
            <w:szCs w:val="28"/>
          </w:rPr>
          <w:t>Дьёрдя Лигети</w:t>
        </w:r>
      </w:hyperlink>
      <w:r>
        <w:rPr>
          <w:color w:val="000000"/>
          <w:sz w:val="28"/>
          <w:szCs w:val="28"/>
        </w:rPr>
        <w:t>, Сюита из музыки к фильму «</w:t>
      </w:r>
      <w:hyperlink r:id="rId5">
        <w:r>
          <w:rPr>
            <w:rStyle w:val="InternetLink"/>
            <w:color w:val="000000"/>
            <w:sz w:val="28"/>
            <w:szCs w:val="28"/>
          </w:rPr>
          <w:t>Мёртвые души</w:t>
        </w:r>
      </w:hyperlink>
      <w:r>
        <w:rPr>
          <w:color w:val="000000"/>
          <w:sz w:val="28"/>
          <w:szCs w:val="28"/>
        </w:rPr>
        <w:t xml:space="preserve">» </w:t>
      </w:r>
      <w:hyperlink r:id="rId6">
        <w:r>
          <w:rPr>
            <w:rStyle w:val="InternetLink"/>
            <w:color w:val="000000"/>
            <w:sz w:val="28"/>
            <w:szCs w:val="28"/>
          </w:rPr>
          <w:t>Альфреда Шнитке</w:t>
        </w:r>
      </w:hyperlink>
      <w:r>
        <w:rPr>
          <w:color w:val="000000"/>
          <w:sz w:val="28"/>
          <w:szCs w:val="28"/>
        </w:rPr>
        <w:t xml:space="preserve">. Стук этого метронома обыграл </w:t>
      </w:r>
      <w:hyperlink r:id="rId7">
        <w:r>
          <w:rPr>
            <w:rStyle w:val="InternetLink"/>
            <w:color w:val="000000"/>
            <w:sz w:val="28"/>
            <w:szCs w:val="28"/>
          </w:rPr>
          <w:t>Людвиг ван Бетховен</w:t>
        </w:r>
      </w:hyperlink>
      <w:r>
        <w:rPr>
          <w:sz w:val="28"/>
          <w:szCs w:val="28"/>
        </w:rPr>
        <w:t xml:space="preserve"> во второй части Восьмой симфонии (1812 г.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hyperlink r:id="rId8">
        <w:r>
          <w:rPr>
            <w:rStyle w:val="InternetLink"/>
            <w:color w:val="000000"/>
            <w:sz w:val="28"/>
            <w:szCs w:val="28"/>
          </w:rPr>
          <w:t>блокадном Ленинграде</w:t>
        </w:r>
      </w:hyperlink>
      <w:r>
        <w:rPr>
          <w:color w:val="000000"/>
          <w:sz w:val="28"/>
          <w:szCs w:val="28"/>
        </w:rPr>
        <w:t xml:space="preserve">, когда </w:t>
      </w:r>
      <w:hyperlink r:id="rId9">
        <w:r>
          <w:rPr>
            <w:rStyle w:val="InternetLink"/>
            <w:color w:val="000000"/>
            <w:sz w:val="28"/>
            <w:szCs w:val="28"/>
          </w:rPr>
          <w:t>радио</w:t>
        </w:r>
      </w:hyperlink>
      <w:r>
        <w:rPr>
          <w:sz w:val="28"/>
          <w:szCs w:val="28"/>
        </w:rPr>
        <w:t xml:space="preserve"> не работало, в эфире стучал метроном: быстрый темп означал воздушную тревогу, медленный темп — отбо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роном – одна из важнейших деталей экипировки музыканта. Ведь своевременно внедрив его в свою работу, начиная с первых уроков занятия музыкой, можно достичь наилучших результатов и, при этом, сэкономит массу времени и сил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ритм и причины неритмичной игры.</w:t>
      </w:r>
    </w:p>
    <w:p>
      <w:pPr>
        <w:pStyle w:val="Style15"/>
        <w:jc w:val="both"/>
        <w:rPr/>
      </w:pPr>
      <w:r>
        <w:rPr/>
        <w:t xml:space="preserve">       </w:t>
      </w:r>
      <w:r>
        <w:rPr>
          <w:sz w:val="28"/>
          <w:szCs w:val="28"/>
        </w:rPr>
        <w:t>Прежде чем рассмотреть тему о работе с метрономом, нам следует  дать определение понятия «музыкальный ритм» и выявить  причины  неритмичной  игры. А также  остановиться  на приемах  и методах развития чувства музыкального ритма.</w:t>
      </w:r>
    </w:p>
    <w:p>
      <w:pPr>
        <w:pStyle w:val="Style15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Известно, что музыкально-ритмичская способность или </w:t>
      </w:r>
      <w:r>
        <w:rPr>
          <w:b/>
          <w:sz w:val="28"/>
          <w:szCs w:val="28"/>
        </w:rPr>
        <w:t>музыкальный рит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вляется одним из важнейших выразительных  элементов музыкальной речи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итм– один из центральных, основополагающих элементов музыки, обуславливающий ту или иную закономерность в распределении (организации) звуков во времени. </w:t>
      </w:r>
      <w:r>
        <w:rPr>
          <w:b/>
          <w:i/>
          <w:sz w:val="28"/>
          <w:szCs w:val="28"/>
        </w:rPr>
        <w:t>Музыкально – ритмическая способность</w:t>
      </w:r>
      <w:r>
        <w:rPr>
          <w:sz w:val="28"/>
          <w:szCs w:val="28"/>
        </w:rPr>
        <w:t xml:space="preserve">, ощущение музыкального ритма человеком – это </w:t>
      </w:r>
      <w:r>
        <w:rPr>
          <w:b/>
          <w:i/>
          <w:sz w:val="28"/>
          <w:szCs w:val="28"/>
          <w:u w:val="single"/>
        </w:rPr>
        <w:t>основа музыкальности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е музыкального ритма посвящено множество работ известных музыковедов. Формирование чувства ритма у учащихся – одна из наиболее важных задач в музыкальной педагогике и в тоже время, как общепризнано – </w:t>
      </w:r>
      <w:r>
        <w:rPr>
          <w:b/>
          <w:sz w:val="28"/>
          <w:szCs w:val="28"/>
        </w:rPr>
        <w:t>одна из наиболее сложных</w:t>
      </w:r>
      <w:r>
        <w:rPr>
          <w:sz w:val="28"/>
          <w:szCs w:val="28"/>
        </w:rPr>
        <w:t xml:space="preserve">.  </w:t>
      </w:r>
      <w:r>
        <w:rPr>
          <w:b/>
          <w:i/>
          <w:sz w:val="28"/>
          <w:szCs w:val="28"/>
        </w:rPr>
        <w:t xml:space="preserve">Это самый инертный компонент развития. </w:t>
      </w:r>
      <w:r>
        <w:rPr>
          <w:sz w:val="28"/>
          <w:szCs w:val="28"/>
        </w:rPr>
        <w:t xml:space="preserve">Имея в виду реальные трудности, с которыми сопряжено музыкально – ритмическое воспитание, некоторые авторитетные специалисты склонны скептически оценивать сами перспективы, потенциальные возможности этого воспитания. Категорично по этому поводу высказывался А.Б. Гольденвейзер : «В моей практике бывали случаи, когда ученики с очень слабым ритмом развивались и делались ритмически полноценными, но все же я должен сказать, что это достигалось огромным трудом…». Тем не менее, </w:t>
      </w:r>
      <w:r>
        <w:rPr>
          <w:b/>
          <w:sz w:val="28"/>
          <w:szCs w:val="28"/>
        </w:rPr>
        <w:t>чувство  ритма развиваемо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ние у учащихся музыкального ритма – одна из основополагающих задач фортепианной педагогики, от решения которой во многом зависит профессиональное развитие юного музыканта. </w:t>
      </w:r>
      <w:r>
        <w:rPr>
          <w:sz w:val="28"/>
          <w:szCs w:val="28"/>
          <w:u w:val="single"/>
        </w:rPr>
        <w:t xml:space="preserve">Метро-ритм, темпо-ритм и музыкально-художественный ритм – категории, в совокупности составляющие сущность </w:t>
      </w:r>
      <w:r>
        <w:rPr>
          <w:b/>
          <w:i/>
          <w:sz w:val="28"/>
          <w:szCs w:val="28"/>
          <w:u w:val="single"/>
        </w:rPr>
        <w:t>музыкального ритм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исполнительском искусстве они проявляются в единстве.</w:t>
      </w:r>
      <w:r>
        <w:rPr>
          <w:sz w:val="28"/>
          <w:szCs w:val="28"/>
        </w:rPr>
        <w:t xml:space="preserve"> Однако в процессе обучения для более интенсивного развития ритма необходимо </w:t>
      </w:r>
      <w:r>
        <w:rPr>
          <w:b/>
          <w:sz w:val="28"/>
          <w:szCs w:val="28"/>
        </w:rPr>
        <w:t>дифференцированное воздействие</w:t>
      </w:r>
      <w:r>
        <w:rPr>
          <w:sz w:val="28"/>
          <w:szCs w:val="28"/>
        </w:rPr>
        <w:t xml:space="preserve"> на соответсвующие  способности ребёнка. Об этом мы поговорим ниж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Прежде всего, нужно выявить </w:t>
      </w:r>
      <w:r>
        <w:rPr>
          <w:i/>
          <w:sz w:val="32"/>
          <w:szCs w:val="32"/>
          <w:u w:val="single"/>
        </w:rPr>
        <w:t>причину неритмичной игры</w:t>
      </w:r>
      <w:r>
        <w:rPr>
          <w:sz w:val="32"/>
          <w:szCs w:val="32"/>
        </w:rPr>
        <w:t>. Такими причинами могут являться</w:t>
      </w:r>
      <w:r>
        <w:rPr/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тсутствие общей уравновешенности процессов</w:t>
      </w:r>
      <w:r>
        <w:rPr>
          <w:sz w:val="28"/>
          <w:szCs w:val="28"/>
        </w:rPr>
        <w:t> возбуждения  и торможения в центральной  нервной системе.</w:t>
      </w:r>
    </w:p>
    <w:p>
      <w:pPr>
        <w:pStyle w:val="Style15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Отсутствие координации в руках и пальцах</w:t>
      </w:r>
      <w:r>
        <w:rPr>
          <w:sz w:val="28"/>
          <w:szCs w:val="28"/>
        </w:rPr>
        <w:t>, наличие  в них ненужных мышечных зажим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Отсутствие исполнительской дисциплины</w:t>
      </w:r>
      <w:r>
        <w:rPr>
          <w:sz w:val="28"/>
          <w:szCs w:val="28"/>
        </w:rPr>
        <w:t> в игре и слабая ритмическая основа   музыкально – слуховых представл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странения этих причин разработан целый комплекс упражнений, в сочетании с которыми работа с использованием метронома может сыграть положительную рол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  <w:t>КОМПЛЕКС УПРАЖНЕН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уже было сказано, составляющие музыкального ритма – метро-ритм, темпо-ритм и музыкально-художественный ритм - выступают в единстве. Однако для их развития необходимо подходить дифференцировано к каждой.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Метро-ритм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>метро-ритма</w:t>
      </w:r>
      <w:r>
        <w:rPr>
          <w:sz w:val="28"/>
          <w:szCs w:val="28"/>
        </w:rPr>
        <w:t xml:space="preserve"> предполагает воспитание у ребёнка способности к </w:t>
      </w:r>
      <w:r>
        <w:rPr>
          <w:b/>
          <w:i/>
          <w:sz w:val="28"/>
          <w:szCs w:val="28"/>
        </w:rPr>
        <w:t>восприятию  и воспроизведению чередования временных долей в музыке и к различению в ней сильного и слабого времени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Упражнения исполняются на напольной клавиатуре, исполняя простейшие мелодии преимущественно с поступенным движением мелодии от имени разных животных, декламируя известные детские стихи («уронили мишку на пол», «Идёт бычок-качается», «Я люблю свою лошадку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7245" cy="289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7090" cy="3198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есь также необходимо обратиться к </w:t>
      </w:r>
      <w:r>
        <w:rPr>
          <w:i/>
          <w:sz w:val="28"/>
          <w:szCs w:val="28"/>
          <w:u w:val="single"/>
        </w:rPr>
        <w:t>арифметическому счёту</w:t>
      </w:r>
      <w:r>
        <w:rPr>
          <w:sz w:val="28"/>
          <w:szCs w:val="28"/>
        </w:rPr>
        <w:t>. Определив сильную и слабые доли, необходимо сначала проговаривать вслух, а затем про себя.  И. Гофман в своей книге «Фортепианная игра» пишет об этом: «Счет имеет неоценимое значение, ибо он развивает и укрепляет  чувство ритма лучше, чем что  – либо другое…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с акцентировкой на сильную долю, особое подчёркивани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ном здесь используется с целью </w:t>
      </w:r>
      <w:r>
        <w:rPr>
          <w:b/>
          <w:i/>
          <w:sz w:val="28"/>
          <w:szCs w:val="28"/>
        </w:rPr>
        <w:t>подчёркивания сильной доли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/>
        <w:t>№</w:t>
      </w:r>
      <w:r>
        <w:rPr/>
        <w:t xml:space="preserve">2 </w:t>
      </w:r>
      <w:r>
        <w:rPr>
          <w:b/>
          <w:sz w:val="28"/>
          <w:szCs w:val="28"/>
        </w:rPr>
        <w:t>Прохлопывание метра разучиваемых стихов</w:t>
      </w:r>
      <w:r>
        <w:rPr>
          <w:sz w:val="28"/>
          <w:szCs w:val="28"/>
        </w:rPr>
        <w:t xml:space="preserve"> и песен («Братец Якоб» и пр. подтекстовк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735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учивание ритма с помощью подтекстовок, проговаривания ритмослогов, отстукивание сильной доли ногой или применяя метроном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  основу берется соответствие размера и метра размеру и ритму стиха</w:t>
      </w:r>
      <w:r>
        <w:rPr>
          <w:sz w:val="28"/>
          <w:szCs w:val="28"/>
        </w:rPr>
        <w:t>. Традиционно эти особенности сочетания размеров в музыке и поэзии использовались в вокальной литературе. (образцы песен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192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№</w:t>
      </w:r>
      <w:r>
        <w:rPr/>
        <w:t xml:space="preserve">3 </w:t>
      </w:r>
      <w:r>
        <w:rPr>
          <w:b/>
          <w:sz w:val="28"/>
          <w:szCs w:val="28"/>
        </w:rPr>
        <w:t>Прохлопывание ритма разучиваемых произведений</w:t>
      </w:r>
      <w:r>
        <w:rPr/>
        <w:t xml:space="preserve"> с метрономом по образцу упр №1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ение этих упражнений под метроном</w:t>
      </w:r>
      <w:r>
        <w:rPr/>
        <w:t xml:space="preserve">, </w:t>
      </w:r>
      <w:r>
        <w:rPr>
          <w:sz w:val="28"/>
          <w:szCs w:val="28"/>
        </w:rPr>
        <w:t>выставляя его скорость так, чтобы 1 удар метронома соответствовал одному прыжку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бные задания можно упростить, выполняя на </w:t>
      </w:r>
      <w:r>
        <w:rPr>
          <w:b/>
          <w:i/>
          <w:sz w:val="28"/>
          <w:szCs w:val="28"/>
        </w:rPr>
        <w:t>настольной клавиатуре</w:t>
      </w:r>
      <w:r>
        <w:rPr>
          <w:sz w:val="28"/>
          <w:szCs w:val="28"/>
        </w:rPr>
        <w:t>. Для этого  распечатывается клавиатура на бумаге. Ученик может выполнять задания, используя фигурки животных, которые перемещаются ребёнком согласно заданию по клавишам бумажной клавиатуры.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Темпо-ритм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скусство темпо-ритма</w:t>
      </w:r>
      <w:r>
        <w:rPr>
          <w:sz w:val="28"/>
          <w:szCs w:val="28"/>
        </w:rPr>
        <w:t xml:space="preserve"> связано не столько со скоростью движения музыки, но, прежде всего, с </w:t>
      </w:r>
      <w:r>
        <w:rPr>
          <w:b/>
          <w:sz w:val="28"/>
          <w:szCs w:val="28"/>
        </w:rPr>
        <w:t>внутренней пульсацией</w:t>
      </w:r>
      <w:r>
        <w:rPr>
          <w:sz w:val="28"/>
          <w:szCs w:val="28"/>
        </w:rPr>
        <w:t>, создающей то или иное движение звучания, способствующей передаче образно-художественной сферы произведения. Чувствовать и представлять эту пульсацию – навыки, приобрести которые возможно с помощью ряда специальных упражн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пр№1 Дробление длительностей, которыми записана пьеса, на более мелкие. Пример Колыбельная И. Филипп. Мелодия излагается четвертными и восьмыми длительностями. Каждую длительность можно, соответственно, представить в виде восьмых и шестнадцатых соответственно. Другими словами, устанавливаем скорость метронома так, чтобы на каждой четверти соответствовало 2 удара метронома, или 4 удара воображаемых шестнадцат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7890" cy="2512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арианты упражнения</w:t>
      </w:r>
      <w:r>
        <w:rPr>
          <w:sz w:val="28"/>
          <w:szCs w:val="28"/>
        </w:rPr>
        <w:t xml:space="preserve">: 1 прыжок может соответствовать 2-м или 3-м ударам метронома. Таким образом, ребёнок приучается ритмически точно исполнять задания, но и понимать, что каждый звук может «пульсировать», «дробиться» на несколько равных отрезков-частей.  Такое восприятие развивает способность слушать длительность звука до конца, что является основополагающим в качественном исполнении более сложных произведени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пр№2 Дирижирование звучащей музыки перед зеркал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пр. №3 Исполнение пьесы под дирижирование учител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32"/>
          <w:szCs w:val="32"/>
          <w:u w:val="single"/>
        </w:rPr>
        <w:t>Музыкально-художественный ритм</w:t>
      </w:r>
      <w:r>
        <w:rPr/>
        <w:t xml:space="preserve">. </w:t>
      </w:r>
    </w:p>
    <w:p>
      <w:pPr>
        <w:pStyle w:val="Style15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Понятие музыкально-художественного ритма подразумевает такую метро- и темпо-ритмическую организацию исполняемого материала, благодаря которой возникает </w:t>
      </w:r>
      <w:r>
        <w:rPr>
          <w:b/>
          <w:i/>
          <w:sz w:val="28"/>
          <w:szCs w:val="28"/>
          <w:u w:val="single"/>
        </w:rPr>
        <w:t>художественный смысл звучащей музыки</w:t>
      </w:r>
      <w:r>
        <w:rPr>
          <w:sz w:val="28"/>
          <w:szCs w:val="28"/>
        </w:rPr>
        <w:t>, происходит процесс формообазования. Вследствие этого, обучение музыкально-художественному ритму вне интонирования конкретной музыки и соответствующего развития слуха учащегося невозможно. Произведение можно исполнять со счётом на «раз», как в вальсе, если имеется размер ¾, или на «раз-два», если размер 6/8, 6/4, 4/8 и пр., что позволяет ученику мыслить бОльшими музыкальными построени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240" cy="6142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десь необходимо сделать акцент на третьей составляющей смысла работы с метрономом</w:t>
      </w:r>
      <w:r>
        <w:rPr>
          <w:sz w:val="28"/>
          <w:szCs w:val="28"/>
        </w:rPr>
        <w:t xml:space="preserve"> - накопление темпа от очень медленного к среднему и затем к быстрому.  Эта же работа проводится наоборот – от быстрого возврат к медленному тему, т.к. очень часто ученик, отработав произведение в быстром темпе перестаёт его играть в медленном, что в результате ведёт к забалтыванию и негативно сказывается на качестве всего исполнения, потому что фактура оказывается непрослушанно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autoSpaceDE w:val="false"/>
        <w:spacing w:before="115" w:after="0"/>
        <w:ind w:right="11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ые упражнения </w:t>
      </w:r>
    </w:p>
    <w:p>
      <w:pPr>
        <w:pStyle w:val="Style15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ирижиров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Я настоятельно рекомендую ученикам… - пишет Г. Г. Нейгауз, - поставить  ноты на пюпитр и продирижировать  вещь от начала до конца…» Этот прием, продолжает </w:t>
      </w:r>
    </w:p>
    <w:p>
      <w:pPr>
        <w:pStyle w:val="Style15"/>
        <w:jc w:val="both"/>
        <w:rPr/>
      </w:pPr>
      <w:r>
        <w:rPr>
          <w:sz w:val="28"/>
          <w:szCs w:val="28"/>
        </w:rPr>
        <w:t>Г. Г. Нейгауз, особенно необходим для «учеников, не обладающих достаточной способностью «организовать время… 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 в ансамбле</w:t>
      </w:r>
    </w:p>
    <w:p>
      <w:pPr>
        <w:pStyle w:val="Style15"/>
        <w:jc w:val="both"/>
        <w:rPr/>
      </w:pPr>
      <w:r>
        <w:rPr>
          <w:sz w:val="28"/>
          <w:szCs w:val="28"/>
        </w:rPr>
        <w:t>(ученик с более развитым чувством  ритма играет с учеником более  слабым). «Чувство… ровности движения приобретается всякой совместной игрой… » - писал Н. А. Римский – Корсаков в работе «О музыкальном образовании», имея в виду ритмически дисциплинирующее, обоюдно корректирующее воздействие  ансамблевого музицирования на каждого из партнеров.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Игра гамм и инструктивного материала под метроном</w:t>
      </w:r>
      <w:r>
        <w:rPr/>
        <w:t xml:space="preserve"> : </w:t>
      </w:r>
    </w:p>
    <w:p>
      <w:pPr>
        <w:pStyle w:val="Style15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Каждый из обучающихся в той или иной степени обращается к изучению гамм. Для большинства изучение гамм представляется не самым интересным делом, что, в свою очередь, сказывается на качестве их исполнения. И даже перспективные ученики с удивлением могут обнаружить, что большинство из них играет гаммы неровно, без метроритмической точности. В данном случае необходимо проработать гаммы в медленном темпе, где один щелчок метронома соответствует одному звуку в исполнении, а затем с целью организации движения играть под метроном с акцентировкой на определённых звуках при исполнении различных видов гамм и артпеджио. Использование метронома поможет исполнить весь комплекс гамм в едином темпе. Кроме того, метроном поможет отслеживать прогресс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рекомендовано играть инструктивные произведения (этюды). Таким образом, можно проверить играете ли вы действительно ровно. Затем на один удар можно играть 2,3 и так далее ноты (дуоли, триоли и так далее) или другие ритмические (например,                         ) и штриховые ( например,                            ) вариант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инать заниматься необходимо  с более медленного темпа, а точнее с темпа, в котором  </w:t>
      </w:r>
      <w:r>
        <w:rPr>
          <w:b/>
          <w:i/>
          <w:sz w:val="28"/>
          <w:szCs w:val="28"/>
        </w:rPr>
        <w:t>инструктивный  материал звучит без ошибок и погрешностей от начала и до конца</w:t>
      </w:r>
      <w:r>
        <w:rPr>
          <w:sz w:val="28"/>
          <w:szCs w:val="28"/>
        </w:rPr>
        <w:t>, и постепенно наращивать темп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222222"/>
          <w:sz w:val="32"/>
          <w:szCs w:val="32"/>
          <w:u w:val="single"/>
        </w:rPr>
      </w:pPr>
      <w:r>
        <w:rPr>
          <w:b/>
          <w:bCs/>
          <w:color w:val="222222"/>
          <w:sz w:val="32"/>
          <w:szCs w:val="32"/>
          <w:u w:val="single"/>
        </w:rPr>
        <w:t>Регина Самойловна Горовиц о работе с метрономом</w:t>
      </w:r>
    </w:p>
    <w:p>
      <w:pPr>
        <w:pStyle w:val="Style15"/>
        <w:jc w:val="both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(из статьи В.Макарова «Регина Самойловна Горовиц – педагог».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222222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Как работать с метрономом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 РС на рояле всегда стоял метроном. Кстати, метроном был постоянным атрибутом на рояле кого бы вы думали?. Шопена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а! Да! великого мастера рубато. Однако, я не думаю, что метроном использовался и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пременно для выработки метроритма. Я много экспериментировал с метрономом, причём в присутствии РС. И я должен сказать, что она моё экспериментирование вполне одобрял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Я использовал метроном не для выработки механиче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ра, но для работы над звуком, над совершенной артикуляцией и живым ритмом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уществует несколько условных</w:t>
      </w:r>
      <w:r>
        <w:rPr>
          <w:b/>
          <w:bCs/>
          <w:color w:val="222222"/>
          <w:sz w:val="28"/>
          <w:szCs w:val="28"/>
          <w:lang w:val="en-US"/>
        </w:rPr>
        <w:t> </w:t>
      </w:r>
      <w:r>
        <w:rPr>
          <w:b/>
          <w:bCs/>
          <w:color w:val="222222"/>
          <w:sz w:val="28"/>
          <w:szCs w:val="28"/>
        </w:rPr>
        <w:t xml:space="preserve"> уровней работы с метрономом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222222"/>
          <w:sz w:val="28"/>
          <w:szCs w:val="28"/>
        </w:rPr>
        <w:t xml:space="preserve">   </w:t>
      </w:r>
      <w:r>
        <w:rPr>
          <w:color w:val="222222"/>
          <w:sz w:val="28"/>
          <w:szCs w:val="28"/>
        </w:rPr>
        <w:t>Развитие способности слушать все возможные мельчайшие пульсации внутри метроритмической структуры разучиваемого произведения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 этом,</w:t>
      </w:r>
      <w:r>
        <w:rPr>
          <w:color w:val="2222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 мельч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оли пульса, тем лучше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чинать лучше с разбивания самой мелкой доли такта, либо раздел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Если, к примеру, самая, как правило, мелкая нота в сочинении- четверть, то метроном следует поставить на каждую 16 - ю. Есл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8-я - на каждую 32-ю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Что даёт такая проработка?</w:t>
      </w:r>
    </w:p>
    <w:p>
      <w:pPr>
        <w:pStyle w:val="Normal"/>
        <w:autoSpaceDE w:val="false"/>
        <w:spacing w:before="115" w:after="0"/>
        <w:ind w:right="115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аше внимание к протяженности звука становится более концентрированным. И во-вторых, вы значительно лучше ощущаете сопротивление фактуры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что в свою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чередь придает некоторую упругость метроритм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способствует более яркой и артистичной манере игры. </w:t>
      </w:r>
    </w:p>
    <w:p>
      <w:pPr>
        <w:pStyle w:val="Normal"/>
        <w:autoSpaceDE w:val="false"/>
        <w:spacing w:before="115" w:after="0"/>
        <w:ind w:right="1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15" w:after="0"/>
        <w:ind w:right="115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ледующ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ровень работы с метрономом связан с постепенным накоплением темпа. Этот вид занятий дает возможность выполнять все художественные задачи в очень медленном и постепенно ускоряющемся темпе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Что очень важно для достижения совершенного качества исполнения. </w:t>
      </w:r>
    </w:p>
    <w:p>
      <w:pPr>
        <w:pStyle w:val="Normal"/>
        <w:autoSpaceDE w:val="false"/>
        <w:spacing w:before="115" w:after="0"/>
        <w:ind w:right="1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15" w:after="0"/>
        <w:ind w:right="115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бота с метрономом может также сыграть положительную роль в занятиях над постро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формы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оттачивании фразировки. К примеру, Вы можете исполнять 3-х дольно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изведение “на раз“. То есть, 3-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оли на один удар метронома, как в вальсе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(Сравните в том же размере с ударом метронома на каждую долю). То же в размере 6/4. Большая разница между ударом метронома на каждую четверть, на каждые три четверти, и на каждые шесть четвертей. Этот вид упражнений превращает метроном и вас в дирижёра…». </w:t>
      </w:r>
    </w:p>
    <w:p>
      <w:pPr>
        <w:pStyle w:val="Normal"/>
        <w:autoSpaceDE w:val="false"/>
        <w:spacing w:before="115" w:after="0"/>
        <w:ind w:right="1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На начальном этапе обучения метроном вводится в работу практически с самого начала</w:t>
      </w:r>
      <w:r>
        <w:rPr>
          <w:sz w:val="28"/>
          <w:szCs w:val="28"/>
        </w:rPr>
        <w:t>, а не тогда, когда обнаруживается неритмичность ученика. (Нередко встречаются случаи, когда начинающие ученики элементарно не усваивают понятия «Ритм» и «метр», путают их, что негативно сказывается на их обучении). И это очень правильно, потому что, во-первых, ученик изначально с первых упражнений приучается слышать звук метронома, во-вторых, даже самый неритмичный ученик «дисциплинирует» свои способности – слуховые и двигательные. Т.е. получается комплексный подход изначаль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подаватель на уроках применяет комплексные упражнения, в процессе чего ученик в игровой форме изучает название каждой клавиши, учится ориентироваться в пространстве одной октавы, как наименьшего отрезка клавиатуры, учится выполнять задания, аккуратно организовывая свои движения. Развивает координацию (влево-вправо), звуковысотный и мелодический слух, тренирует внимание, память и мышление. Упражнения на напольной клавиатуре развивают физическую точность, упругость, а также ритмичность, связь механического действия со звуковысотным и интонационным слухом. А использование метронома на уроках специальности способствует более быстрому усвоению материала. В конечном счёте, обучение ученика происходит более качественно, в следствии чего исполнение изучаемых произведений происходит на более высоком уровн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s://www.myunivercity.ru</w:t>
        </w:r>
      </w:hyperlink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икипедия «Метроном»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В.Макаров «Методика обучения игре на фортепиано в подготовительном отделении и начальной школе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.Макаров «Регина Самойловна Горовиц – педагог», статья 2020г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И.Минц методическое пособие «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>!»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. Гофман «Фортепианная игра»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ухова Г. Н. «Ритм – временная структура любых воспринимаемых процессов» методический доклад.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раснодар</w:t>
      </w:r>
    </w:p>
    <w:p>
      <w:pPr>
        <w:pStyle w:val="Style15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ind w:left="36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jc w:val="both"/>
        <w:rPr/>
      </w:pPr>
      <w:r>
        <w:rPr/>
        <w:t xml:space="preserve">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7;&#1080;&#1084;&#1092;&#1086;&#1085;&#1080;&#1095;&#1077;&#1089;&#1082;&#1072;&#1103;_&#1087;&#1086;&#1101;&#1084;&#1072;_&#1076;&#1083;&#1103;_100_&#1084;&#1077;&#1090;&#1088;&#1086;&#1085;&#1086;&#1084;&#1086;&#1074;" TargetMode="External"/><Relationship Id="rId4" Type="http://schemas.openxmlformats.org/officeDocument/2006/relationships/hyperlink" Target="https://ru.wikipedia.org/wiki/&#1051;&#1080;&#1075;&#1077;&#1090;&#1080;,_&#1044;&#1100;&#1105;&#1088;&#1076;&#1100;" TargetMode="External"/><Relationship Id="rId5" Type="http://schemas.openxmlformats.org/officeDocument/2006/relationships/hyperlink" Target="https://ru.wikipedia.org/wiki/&#1052;&#1105;&#1088;&#1090;&#1074;&#1099;&#1077;_&#1076;&#1091;&#1096;&#1080;_(&#1092;&#1080;&#1083;&#1100;&#1084;,_1984)" TargetMode="External"/><Relationship Id="rId6" Type="http://schemas.openxmlformats.org/officeDocument/2006/relationships/hyperlink" Target="https://ru.wikipedia.org/wiki/&#1064;&#1085;&#1080;&#1090;&#1082;&#1077;,_&#1040;&#1083;&#1100;&#1092;&#1088;&#1077;&#1076;_&#1043;&#1072;&#1088;&#1088;&#1080;&#1077;&#1074;&#1080;&#1095;" TargetMode="External"/><Relationship Id="rId7" Type="http://schemas.openxmlformats.org/officeDocument/2006/relationships/hyperlink" Target="https://ru.wikipedia.org/wiki/&#1041;&#1077;&#1090;&#1093;&#1086;&#1074;&#1077;&#1085;,_&#1051;&#1102;&#1076;&#1074;&#1080;&#1075;_&#1074;&#1072;&#1085;" TargetMode="External"/><Relationship Id="rId8" Type="http://schemas.openxmlformats.org/officeDocument/2006/relationships/hyperlink" Target="https://ru.wikipedia.org/wiki/&#1041;&#1083;&#1086;&#1082;&#1072;&#1076;&#1072;_&#1051;&#1077;&#1085;&#1080;&#1085;&#1075;&#1088;&#1072;&#1076;&#1072;" TargetMode="External"/><Relationship Id="rId9" Type="http://schemas.openxmlformats.org/officeDocument/2006/relationships/hyperlink" Target="https://ru.wikipedia.org/wiki/&#1056;&#1072;&#1076;&#1080;&#1086;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https://www.myunivercity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34:00Z</dcterms:created>
  <dc:creator>User</dc:creator>
  <dc:description/>
  <cp:keywords/>
  <dc:language>en-US</dc:language>
  <cp:lastModifiedBy>Пользователь</cp:lastModifiedBy>
  <cp:lastPrinted>2020-08-25T17:32:00Z</cp:lastPrinted>
  <dcterms:modified xsi:type="dcterms:W3CDTF">2020-08-25T14:34:00Z</dcterms:modified>
  <cp:revision>2</cp:revision>
  <dc:subject/>
  <dc:title>"Чистота исполнения" произведения, отработка его техничности, является одним из главных условий при изучении новых произведений</dc:title>
</cp:coreProperties>
</file>