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классное мероприят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Этот День Победы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22 июня 1941 года мирная жизнь нашей страны была разрушена вероломным нападением фашистской Германии. И, чтобы не оказаться в фашистском рабстве, ради спасения Родины народ вступил в смертельный бой с коварным, жестоким, беспощадным вр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Его зарыли в шар зе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он лишь был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го, друзья, солдат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з званий и на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му как мовзолей земл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миллион ве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лечные пути пы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круг него с б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рыжих склонах тучи сп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телицы ме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рома тяжёлые грем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тра разбег бер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вным-давно окончен б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ами всех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лдат положен в шар зе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будто в мовз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От бескрайней равнины сиби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 полесских лесов и б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нимался народ богатыр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 велики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ходил он – свободный и пра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вечая войной на вой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оять за родную держ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могучую нашу стра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3.</w:t>
      </w:r>
      <w:r>
        <w:rPr>
          <w:sz w:val="28"/>
          <w:szCs w:val="28"/>
        </w:rPr>
        <w:t xml:space="preserve"> Сокрушая железо и кам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врага беспощадно раз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 Германией победное зна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мя правды своей водруз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прошёл через пламя и в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с пути не свернул сво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ава, слава народу-гер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ава армии славной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4.</w:t>
      </w:r>
      <w:r>
        <w:rPr>
          <w:sz w:val="28"/>
          <w:szCs w:val="28"/>
        </w:rPr>
        <w:t xml:space="preserve"> Каждый год, 9 мая, мы приходим к мемориалу Славы, чтобы выразить нашу скорбь, любовь и благодарность солдатам, защищавшим Родину. Никогда не забудут люди об их подвиге. Они живы в нашей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Куда б ни шёл, ни ехал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здесь останов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гиле этой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м сердцем покло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ля тебя, и для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сделал всё, что м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бя в бою не пожал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Родину – сберё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6.</w:t>
      </w:r>
      <w:r>
        <w:rPr>
          <w:sz w:val="28"/>
          <w:szCs w:val="28"/>
        </w:rPr>
        <w:t xml:space="preserve"> Война оставила след почти в каждой семье. Двадцать семь миллионов своих сыновей и дочерей не досчиталась наша страна. Воевали не только взрослые, но и дети. 20 тысяч ребят получили медаль «За оборону Москвы», 15 249 юных ленинградцев награждены медалью «За оборону Ленинграда». А сколько неизвестных героев было на той вой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7.</w:t>
      </w:r>
      <w:r>
        <w:rPr>
          <w:sz w:val="28"/>
          <w:szCs w:val="28"/>
        </w:rPr>
        <w:t xml:space="preserve"> Земли российской преданные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ссмертными вы стали на пла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встречу солнцу чистыми ру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беды нашей водрузили зна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8.</w:t>
      </w:r>
      <w:r>
        <w:rPr>
          <w:sz w:val="28"/>
          <w:szCs w:val="28"/>
        </w:rPr>
        <w:t xml:space="preserve"> Самую большую тяжесть войны вынесла на своих плечах женщина – 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9.</w:t>
      </w:r>
      <w:r>
        <w:rPr>
          <w:sz w:val="28"/>
          <w:szCs w:val="28"/>
        </w:rPr>
        <w:t xml:space="preserve"> Мама, тебе эти строки пишу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бе посылаю сыновний пр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бя вспоминаю такую родну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ую хорошую – слов даже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жизнь, за тебя, за родные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ду я навстречу свинцовому ветр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усть между нами сейчас километ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здесь, ты со мной, родная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0.</w:t>
      </w:r>
      <w:r>
        <w:rPr>
          <w:sz w:val="28"/>
          <w:szCs w:val="28"/>
        </w:rPr>
        <w:t xml:space="preserve"> В этой войне наш народ совершил подвиг, в котором слиты воедино величайшее мужество воинов, партизан, самоотверженность тружеников т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1.</w:t>
      </w:r>
      <w:r>
        <w:rPr>
          <w:sz w:val="28"/>
          <w:szCs w:val="28"/>
        </w:rPr>
        <w:t xml:space="preserve"> Здесь сталь гремела, плавился гра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были твёрже стали и гран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кто у нас в Отчизне не забы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что у нас в Отчизне не забы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2.</w:t>
      </w:r>
      <w:r>
        <w:rPr>
          <w:sz w:val="28"/>
          <w:szCs w:val="28"/>
        </w:rPr>
        <w:t xml:space="preserve"> Именем солнца, именем Род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лятву да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, что отцы не допели, - мы допоё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, что отцы не достроили, - мы достро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3</w:t>
      </w:r>
      <w:r>
        <w:rPr>
          <w:sz w:val="28"/>
          <w:szCs w:val="28"/>
        </w:rPr>
        <w:t>. Встречайте трепетную вес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бейте, люди земли, вой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кляните войну, люди зем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ечту пронесите через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жизнью наполните!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о тех, кто уже не придёт никогда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клинаю – 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амять в честь защитников страны, павших за свободу и независимость нашей Родины, почтим минутой мол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4:</w:t>
      </w:r>
      <w:r>
        <w:rPr>
          <w:sz w:val="28"/>
          <w:szCs w:val="28"/>
        </w:rPr>
        <w:t xml:space="preserve"> Проходит минута молч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просёлках России, у деревни лю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ть могилы простые под фанерной звез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ут от вражеской пули пал безвестный солд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с тех пор в карауле тут берёзки сто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5:</w:t>
      </w:r>
      <w:r>
        <w:rPr>
          <w:sz w:val="28"/>
          <w:szCs w:val="28"/>
        </w:rPr>
        <w:t xml:space="preserve"> Тише, горны, замри, от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ит под красной звездой неизвестный солд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ит солдат, потому что смертельно уст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олько дней и ночей воевал, воев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ирный день для тебя, для меня добы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6.</w:t>
      </w:r>
      <w:r>
        <w:rPr>
          <w:sz w:val="28"/>
          <w:szCs w:val="28"/>
        </w:rPr>
        <w:t xml:space="preserve"> Благодарное человечество всегда будет помнить о стойкости, мужестве, о подвиге советских солдат. Они не только отстояли свободу и независимость своего Отечества, но и спасли от фашизма другие на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7.</w:t>
      </w:r>
      <w:r>
        <w:rPr>
          <w:sz w:val="28"/>
          <w:szCs w:val="28"/>
        </w:rPr>
        <w:t xml:space="preserve"> Скольким детям возвратили дет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арили радость и вес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ядовые Армии Советско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юди, победившие вой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 Берлине в праздничную д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л воздвигнут, чтоб стоять в ве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амятник советскому солд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девочкой спасённой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8.</w:t>
      </w:r>
      <w:r>
        <w:rPr>
          <w:sz w:val="28"/>
          <w:szCs w:val="28"/>
        </w:rPr>
        <w:t xml:space="preserve"> В девятый день ликующего м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гда легла на землю тиш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мчалась весть от края и д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ир победил! Окончена вой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же нигде не затемняли 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продымленной Европе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Ценою крови куплена Поб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это помнит шар земной 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9.</w:t>
      </w:r>
      <w:r>
        <w:rPr>
          <w:sz w:val="28"/>
          <w:szCs w:val="28"/>
        </w:rPr>
        <w:t xml:space="preserve"> Ради счастья и жизни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ди воинов павших то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не будет войны на план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когда! Никогда! Ник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20.</w:t>
      </w:r>
      <w:r>
        <w:rPr>
          <w:sz w:val="28"/>
          <w:szCs w:val="28"/>
        </w:rPr>
        <w:t xml:space="preserve"> Прошла война, прошла стр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боль взывает к люд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вайте, люди, ник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 этом не забу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память верную о 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ранят, об этой м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ети нынешних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аших внуков вн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21.</w:t>
      </w:r>
      <w:r>
        <w:rPr>
          <w:sz w:val="28"/>
          <w:szCs w:val="28"/>
        </w:rPr>
        <w:t xml:space="preserve"> Пусть солнце утопит всю землю в луч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мирные звёзды сияют над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дышится глубже, спокойней, вольне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22.</w:t>
      </w:r>
      <w:r>
        <w:rPr>
          <w:sz w:val="28"/>
          <w:szCs w:val="28"/>
        </w:rPr>
        <w:t xml:space="preserve"> Мир – это утро, полное света и наде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23</w:t>
      </w:r>
      <w:r>
        <w:rPr>
          <w:sz w:val="28"/>
          <w:szCs w:val="28"/>
        </w:rPr>
        <w:t>. Мир – это цветущие сады и колосящиеся н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24.</w:t>
      </w:r>
      <w:r>
        <w:rPr>
          <w:sz w:val="28"/>
          <w:szCs w:val="28"/>
        </w:rPr>
        <w:t xml:space="preserve"> Мир – это школьный звонок, это школа, в окнах которой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25.</w:t>
      </w:r>
      <w:r>
        <w:rPr>
          <w:sz w:val="28"/>
          <w:szCs w:val="28"/>
        </w:rPr>
        <w:t xml:space="preserve"> Мир – это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2:43:00Z</dcterms:created>
  <dc:creator>Дмитрий</dc:creator>
  <dc:description/>
  <cp:keywords/>
  <dc:language>en-US</dc:language>
  <cp:lastModifiedBy>Komp</cp:lastModifiedBy>
  <cp:lastPrinted>2008-04-05T19:06:00Z</cp:lastPrinted>
  <dcterms:modified xsi:type="dcterms:W3CDTF">2017-02-10T07:40:00Z</dcterms:modified>
  <cp:revision>3</cp:revision>
  <dc:subject/>
  <dc:title>Ведущая: 22 июня 1941 года мирная жизнь нашей страны была разрушена вероломным нападением фашистской Германии</dc:title>
</cp:coreProperties>
</file>