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33 им. П.А. Столы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л. Тельмана, 2, </w:t>
      </w:r>
      <w:r>
        <w:rPr>
          <w:rFonts w:cs="Times New Roman" w:ascii="Times New Roman" w:hAnsi="Times New Roman"/>
          <w:sz w:val="24"/>
          <w:szCs w:val="24"/>
        </w:rPr>
        <w:t xml:space="preserve"> 413100,  г. Энгельс, Саратовская  область,  тел. /факс (8453)  54-12-80, 54-12-81.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gschool33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 http:// engschool33.ucoz.ru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24"/>
          </w:rPr>
          <w:t>Список победителей 1 а класса МБОУ "СОШ №33 имени П.А.Столыпина" в олимпиадах, интеллектуальных марафонах, творческих конкурсах, викторинах различных уровней за 2019-2020 учебный год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Иващенко Любовь Александровна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7"/>
        <w:gridCol w:w="2694"/>
        <w:gridCol w:w="425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, олимпиады, мараф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,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дистанционная олимпиада с международным участием «Ростконкурс», 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ест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лкина Альб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дистанционная олимпиада с международным участием «Ростконкурс»,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женин Дмитр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дистанционная олимпиада с международным участием «Ростконкурс»,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офанова Валер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литературный конкурс «Поэзия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ина Пол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литературный конкурс «Поэзия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рчикова Вер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литературный конкурс «Поэзия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Ангел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литературный конкурс «Поэзия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барова Ханиф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олимпиада «Экологическая тро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ё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ина Пол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интеллектуально-творческий марафон среди обучающихся 1-4-х классов «Интеллектуальный экспресс» в рамках проведения муниципального фестиваля «Созвездие талан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ина По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school33@mail.ru" TargetMode="External"/><Relationship Id="rId3" Type="http://schemas.openxmlformats.org/officeDocument/2006/relationships/hyperlink" Target="https://nsportal.ru/nachalnaya-shkola/mezhdistsiplinarnoe-obobshchenie/2017/06/01/spisok-pobediteley-3-d-klassa-mbo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8:17:00Z</dcterms:created>
  <dc:creator>Alexey</dc:creator>
  <dc:description/>
  <dc:language>en-US</dc:language>
  <cp:lastModifiedBy>Пользователь</cp:lastModifiedBy>
  <cp:lastPrinted>2016-06-13T23:10:00Z</cp:lastPrinted>
  <dcterms:modified xsi:type="dcterms:W3CDTF">2020-08-25T18:17:00Z</dcterms:modified>
  <cp:revision>2</cp:revision>
  <dc:subject/>
  <dc:title/>
</cp:coreProperties>
</file>