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-детский сад №3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непосредственно образовательная деятельность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витию реч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ей второй младшей группы №3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 гостях у бабушки и дедушк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6690" cy="2637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воспитатель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йкина Инна Петровн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Саранс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бщить, закрепить и систематизировать знания детей полученные в течении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 задачи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е  детей о домашних животных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детей об овощах и фруктах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детей употреблять в речи прилагательные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отгадывать загадки о животных, подбирать глаголы, обозначающие характерные действия животных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воображение, внимание, усидчивость, наблюдательность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речевую активность детей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звуковой культуры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ывающие задач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тзывчивость, доброжелательность, желание помочь игровому персонажу-бабушке и дедушке, Формировать познавательный интере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животному миру и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ООД. Беседа, рассматривание иллюстраций на тему «Домашние Животные», «Овощи и фрукты», заучивание физминутки «Телёнок», дыхательной гимнастики « Аромат Цвет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Физическое развит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авильную осанку, умение осознано выполнять движения предложенное воспитателем, разучивание подвижной игры «Телёнок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ознавательное развит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знания о понятии «Домашние животные» и «Овощи и фрукты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ечевое развит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ать словарь детей прилагательными, упражнять детей в четком звукопроизноше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Художественно - эстетическое развит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ть правильную осанку, умение осознано выполнять движения предложенное воспитателем. Разучивание подвижной игры «Телен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овесный: </w:t>
      </w:r>
      <w:r>
        <w:rPr>
          <w:rFonts w:cs="Times New Roman" w:ascii="Times New Roman" w:hAnsi="Times New Roman"/>
          <w:sz w:val="28"/>
          <w:szCs w:val="28"/>
        </w:rPr>
        <w:t>беседа, использование словесно-художественного образа, пояснение, вопросы и ответы, анализ зан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й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нагляд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: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е выполнение детьми задания, физмину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формы организации деятельности детей: </w:t>
      </w:r>
      <w:r>
        <w:rPr>
          <w:rFonts w:cs="Times New Roman" w:ascii="Times New Roman" w:hAnsi="Times New Roman"/>
          <w:sz w:val="28"/>
          <w:szCs w:val="28"/>
        </w:rPr>
        <w:t>на занятии используется фронтальная форма организации деятельност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произношение звуков: ч,ш,з,с, звукосочетания: мяу-мяу, мур-мур, гав-гав, му-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:</w:t>
      </w:r>
      <w:r>
        <w:rPr>
          <w:rFonts w:cs="Times New Roman" w:ascii="Times New Roman" w:hAnsi="Times New Roman"/>
          <w:sz w:val="28"/>
          <w:szCs w:val="28"/>
        </w:rPr>
        <w:t>эмоциональный настрой, дифференцированный подход к де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иллюстрация с изображением домашних животных, муляжи овощей и фруктов, куклы бабушки и дедушки, магнитная доска,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 Сегодня когда я шла на работу, мне встретился почтальон. Он просил передать вам пись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показывает детям письм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прочитаем, что там написано, и от кого оно. Это письмо от бабушки из деревни, и что же она пишет: «Ребята, у деда разбежались все животные, никак не можем их найти, помогите ему пожалуй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мож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Помож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Тогда мы с вами отправляемся к ним в гости. А на чем мы можем к ним поех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 машине, автобусе, самолете, поез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ы поедим на поезде. Я буду паровозиком, а вы маленькими вагончиками. Кто первым назовет слово, тот и становится за мной. Начина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н большой, а собака маленьк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в храбрый, а заяц труслив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том тепло, а зимой холод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высокая, а Дарья низк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есло мягкое, а стул жестк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рога широкая, а тропинка узк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нем светло, а ночью тем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имой холодно, а летом жарк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антели тяжелые, а шарик легки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мейка низкая, а забор высок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ма молодая, а дедушка стар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усеница короткая, а змея дли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 очереди становятся в паровоз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Посмотрите какой у нас поезд длинный получил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хали «Ш-ш-ш», поезд набирает ход «Чу-чу-чу», выпускает пар «С-с-с», тормозит «З-з-з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вторяют за воспитателе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Вот ребята мы и приехали в гости к бабушке и дедушке. Вы только посмотрите какой тут аромат цветов. Давайте понюхаем их арома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гимнастика «Аромат цветов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ос делаем спокойный вдох, задерживаем дыхание и медленно выдыхаем « А-ах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посмотрите, вон там вдалеке на полянке животные, это те самые животные которые разбежались у деда. Что бы они вернулись домой нам нужно разгадать загадки. Вот послушайте мою первую загадк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чка усатая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бка полосатая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умывается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водой не знаетс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Кош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она мурлыкает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Мур-мур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она разговаривает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Мяу- мя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она шипит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Ш-ш-ш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ласково позовём кошк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Кошечка, кисонь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А что любит делать кошк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овить мышей, лакать молоко, мурлыкать, царапаться, игр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А какая кошк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Мягкая, пушиста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Молодцы! Следующая загад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и двор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копна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 вилы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 метл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а даёт нам молока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Коро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Давайте ласково назовем коров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Коровка, коровуш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А что она делает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асётся на лугу, жует траву, бодаетс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 дает корова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Молок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мычит корова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Му-м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а наша коровка хочет свами немного поиграть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Теленок</w:t>
      </w:r>
      <w:r>
        <w:rPr/>
        <w:t>»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22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-б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рыжка на двух ногах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рогатый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чивание указательными пальцами в знак отрицани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-б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рыжка на двух ногах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востатый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е движения ладонями по животу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-б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рыжка на двух ногах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шаст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ь перед собой все пальцы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-б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рыжка на двух ногах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страшный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ко выбросить руку с вытянутым указательным пальцем вперед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-б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рыжка на двух ногах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уга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ние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-б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рыжка на двух ногах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да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аютс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Молодцы! Моя следующая зага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дке живет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 грыз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ет и кусает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Соб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мы ласково назовем  собак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ба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Что собака может дел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Лаять, сторожить дом, рычать, грызть кости, бегать, вилять хвост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А как она разговарива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Гав-г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А можете зарычать как соба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Р-р-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Ребята, а как можно одним словом  назвать этих животны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Домаш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А почему их называют домашни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Они живут рядом с люд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Молодцы ребята! Хорошо справились с заданием, дед очень доволен. Но есть еще одно задание. У бабушки с дедушкой в этом году в огороде вон какой урожай уродился. Только вот бабушка с дедушкой никак не могут разобраться, где фрукты а где овощи. Надо им помочь разложить их по разным корзинам, в одну фрукты в другую овощи. Поможем бабушке и дедушк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мож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Давайте вспомним где растут овощ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земле, в земле, на ого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где растут фрукт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На дерев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складывают овощи и фрукты по разным корзинам, рассказывая про свой овощ или фрук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какие вы все молодцы, справились с задание! Дедушка и бабушка говорят вам большое спасибо за помощь и передают корзинку с угощ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достает корзинку с яблока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вайте скажем дедушке и бабушке спасибо за угощение, и скажем им до свидание! Нам пора возвращаться в детский с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стают за воспитателем паровозико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Поехали «Ш-ш-ш», поезд набирает ход «Чу-чу-чу», выпускает пар «С-с-с», тормозит «З-з-з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Вот мы и приехали в детский сад. Скажите где мы свами был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 деревне у бабушки и дедуш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мы у них дела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Помогали дедушке собирать животных, а бабушке урож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Вам понравилось у бабушки с дедушкой в гостя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нравилось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Вахрушев А. А., Кочемасова Е. Е., Акимова Ю. А., Белова И. К. Здравствуй, мир/ Окружающий мир для дошкольников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комендации для воспитателей, учителей и родителей - М.: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Баласс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200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Гербова В. В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анятия по развитию речи во второй младшей группе детского са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Планы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анят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- М. ; Мозаика-Синтез, 201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тепаненкова Э. Я. Сборник подвижных игр. Дл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анятий с деть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 — 7 лет М. ; Мозаика-Синтез, 2016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овиковская О. А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нспекты комплексных занятий с детьми младше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ошкольного возраста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3-4 год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Пб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аритет, 2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52:00Z</dcterms:created>
  <dc:creator>MSI</dc:creator>
  <dc:description/>
  <dc:language>en-US</dc:language>
  <cp:lastModifiedBy>user</cp:lastModifiedBy>
  <dcterms:modified xsi:type="dcterms:W3CDTF">2020-07-16T08:52:00Z</dcterms:modified>
  <cp:revision>2</cp:revision>
  <dc:subject/>
  <dc:title/>
</cp:coreProperties>
</file>