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5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Картотека игр по правилам пожарной безопасност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идактическая игра: «Лото- пожарная безопасность»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3333750" cy="2495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6"/>
          <w:szCs w:val="36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с помощью сюжетных картинок формировать представление детей об опасных ситуациях во время пожара; умение вести себя правильно в возникшей опасной ситуации. Развивать внимание, логическое мышление, связную речь. Воспитывать чувство ответствен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Ход игры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Воспитатель раздаёт игрокам карточки, расчерченные на 10 пустых прямоугольников (игровые поля), затем показывает детям сюжетную картинку с изображением ситуации при пожаре( мальчик играет спичками, девочка выбежала на балкон горящей квартиры, оставлен утюг без присмотра, дети включили ёлку и т.д.). Ребёнок, правильно охарактеризовавший ситуацию, закрывает картинкой пустое игровое поле. Выигрывает тот , кто у кого окажется больше закрытых пол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идактическая игра «Карточная викторина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6"/>
          <w:szCs w:val="36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закрепить знания детей о правилах пожарной безопасности. Развивать память, мышление, речь. Воспитывать чувство ответствен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Ход игры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Воспитатель раскладывает на столе, или кладёт в красиво оформленную коробочку корточки с вопросами на тему правил поведении во время пожара. Ребёнок, правильно ответивший на вопрос, получает фишку. Выигрывает тот, у кого при по окончании игры окажется больше фише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Варианты вопросов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 Назови возможную причину пожар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 как правильно вызвать пожарны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 что делать, если во время пожара нет возможности вызвать пожарных, и пути из дома отрезаны пожаро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 можно ли заниматься тушением огня, не вызвав предварительно пожарны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 что нужно делать, если в доме запахло газо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 можно ли прятаться в шкафу или под столом во время пожар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 можно ли поджигать тополиный пу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 можно ли во время пожара устраивать сквозняк, открывая одновременно все окна и двер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 можно ли использовать лифт во время пожара в дом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 что нужно спасать во время пожара в первую очередь: деньги, документы или себ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 как правильно покинуть задымлённое помеще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 можно ли играть спичками и зажигалками и почем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идактическая игра: «Назови причины пожара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6"/>
          <w:szCs w:val="36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формировать знания о причинах пожара .Развивать внимание, память, речь. Воспитывать ответственно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Ход игры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Из предложенных воспитателем сюжетных картинок ( дети собирают осенние листья, дети вешают горящие свечи на ёлку, мальчик в шкафу играет спичками, дети поливают цветы и т. д.) ребёнок должен выбрать те ситуации, которые могут стать причиной пожара и аргументировать свой ответ, за что получает фишку. Выигрывает тот, у кого окажется больше фишек к концу игр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идактическая игра: «Выбери нужное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6"/>
          <w:szCs w:val="36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формировать знания детей о предметах, необходимых при тушении пожара, правилах их использования. Закреплять знания о предметах, которые могут вызвать пожар. Развивать речь, память, логическое мышление. Воспитывать чувство ответствен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Ход игр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Ребёнку предлагается набор предметных картинок (огнетушитель .ведро с водой. Телевизор. Телефон, ящик с песком, электроразетка, пожарный шланг, керосиновая лампа, шлем пожарного, зажигалка, газовая плита, противогаз) из которых он должен выбрать используемые при тушении пожаров и являющиеся причиной возникновения пожара. Правильно ответивший, получает фишку. Выигрывает игрок, получивший большее количество фише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идактическая игра: «Сложи картинку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6"/>
          <w:szCs w:val="36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закреплять знания о правилах поведения во время пожара. Развивать воображение, логическое мышление, мелкую моторику руки. Воспитывать усидчиво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Ход игры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Ребёнок должен сложить разрезанную на 8-10 частей картинку с изображенной ситуацией при пожар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идактическая игра: «Хорошо – плохо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6"/>
          <w:szCs w:val="36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формировать представления о полезных и вредных свойствах огня. Развивать логическое мышление, память, внима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Ход игры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Ребёнку показывается картина, изображающая различные виды применения огня (и хорошего и плохого).Детям раздают карточки с изображением огня и предметов, связанных с огнём (спички, дрова, газовая плита, керосиновая лампа ит.д.) дети должны расположить карточки на картине – в нужное мест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идактическая игра: «Доскажи словечко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6"/>
          <w:szCs w:val="36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закреплять знания о мерах предотвращения пожара. Развивать словарь, внимание, памя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Ход игры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Воспитатель вместе с детьми встаёт вкруг, передаёт красный мяч ребёнку который должен закончит стихотворную стро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Где с огнём беспечны люд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Там взовьётся в небе шар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Там всегда грозить нам буд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Злой…….(пожар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Раз, .два, три, четы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У кого пожар в …..(квартир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Дым столбом поднялся вдру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то не выключил…..( утюг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расный отблеск побежа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то со спичками……(игра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Стол и шкаф сгорели раз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то сушил бельё над …(газом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ламя прыгнуло в листв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то у дому жог…(траву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то в огонь бросал при эт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Не знакомые …(предмет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омни каждый гражданин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Этот номер:….(01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Дым увидел- не зева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И пожарных ….(вызывай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идактическая игра: «Четвёртый лишний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6"/>
          <w:szCs w:val="36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закреплять знания о предметах которые могут стать причиной возникновения пожара .развивать логическое мышление, обогащать словарный запас дет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Ход игры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из четырёх предложенных картинок изображенных на одной карточке ребёнок выбирает лишнюю связанную или не связанную с пожаром. Пример – кипятильник, расчёска, кастрюля, шкатулка; ковёр, телевизор, картина, стул и т. д.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южетно ролевые игры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«Мы - пожарные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 xml:space="preserve">Предварительная работ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экскурсия в пожарную часть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беседы о работе пожарных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рассматривание сюжетных картинок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чтение рассказов о пожаре ( Л. Толстой « пожарные собаки, С. Маршак «Кошкин дом», С. Михалкова « пожар»)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рисование на данную тему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обыгрывание ситуаций о правилах поведения на пожаре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дидактические игры,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ООД на данную тем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6"/>
          <w:szCs w:val="36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формировать умение развивать сюжет на основе знаний по ППД; согласовывать свои действия с действиями партнёров, соблюдать в игре ролевые взаимодействия и взаимоотношения. Согласовывать и прогнозировать ролевые действия и поведение в соответствии с сюжетом игр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6"/>
          <w:szCs w:val="36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набор пожарных машин, шлёмы для пожарных, вёдра, лопаты, предметы заместители – шнуры, скакалки, шведская лестница, спортивный канат, спортивные маты, набор игрушек «Мы – пожарные», магнитофон (аудиозапись « пожарной мигалки»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Игра с напольным конструктором «Пожар в город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онструирование зданий,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Игры с напольным конструктором,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Рассматривание плана-схемы улиц города,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Экскурсия по близлежащему микрорайону,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Обыгрывание ситуаций на тему «пожарная машина на улицах города»,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Беседы о профессии пожарного,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Отгадывание загадок,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Игры с транспортными игрушек,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Беседы о правилах дорожного движения на тему спецтранспорта на улиц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6"/>
          <w:szCs w:val="36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закрепить умения брать на себя различные роли в соответствии с сюжетом игры; использовать атрибуты, конструктор, строительный материал, предметы заместители. Содействовать творческому использованию в иге представлений об ППД. Развивать творческое воображение, способности совместно развёртывать иг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6"/>
          <w:szCs w:val="36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разные виды напольного конструктора, карты-схемы, игрушечные пожарные машины, мелкие игрушки, аудиозапись пожарной мигал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южетно-ролевая игра «Один дом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беседы на тему безопасности дома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разучивание пословиц об огне и воде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беседа на тему «Огонь – спутник и помощник человека»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отгадывание загадок об огне, воде, бытовых предмета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Рассматривание сюжетных картинок на тему «Чтобы дома не случилась беда»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Знакомство с пословицами об огне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Дидактические игры по пожарной безопасности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6"/>
          <w:szCs w:val="36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развивать умения брать на роль в соответствии с сюжетом игры; использовать атрибуты, предметы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заместители. Развивать творческое воображение, игровой замысел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опираясь на полученные знания ПП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6"/>
          <w:szCs w:val="36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игрушечные бытовые предметы (утюг, компьютер, газовая плита, микроволновая печь, стиральная машина, гладильная доска, электрочайник, фен и т.д.),предметы заместители (счётные палочки в коробочке и т.д.), телефон, атрибуты к игре «Мы –пожарные», игровой уголок, обустроенный. детской и кукольной мебелью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2:50:00Z</dcterms:created>
  <dc:creator>User</dc:creator>
  <dc:description/>
  <dc:language>en-US</dc:language>
  <cp:lastModifiedBy>User</cp:lastModifiedBy>
  <cp:lastPrinted>2015-02-08T17:53:00Z</cp:lastPrinted>
  <dcterms:modified xsi:type="dcterms:W3CDTF">2015-02-08T12:54:00Z</dcterms:modified>
  <cp:revision>1</cp:revision>
  <dc:subject/>
  <dc:title/>
</cp:coreProperties>
</file>