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План классного ча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Сосчитай до 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ДЕЛИМСЯ НА КОМАНДЫ И АССИСТЕ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Картинки на экр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РАЗМИН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КАКИЕ ПРАЗНИКИ У НАС БЛИЗЯТ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ПРЕДЛАГАЮ ВАМ ПОРАБОТАТЬ НАД ОБЩИМИ ДЕЛАМИ (БОНУСЫ РАЗДАЧ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НАШЕ ОБЩЕЕ ДЕЛО «НАЙДИ ТО, НЕЗНАЮ ЧТ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8"/>
          <w:lang w:eastAsia="ru-RU"/>
        </w:rPr>
        <w:t>ПРАВИЛА</w:t>
      </w:r>
      <w:r>
        <w:br w:type="page"/>
      </w:r>
    </w:p>
    <w:p>
      <w:pPr>
        <w:pStyle w:val="Normal"/>
        <w:spacing w:lineRule="auto" w:line="240" w:before="0" w:after="0"/>
        <w:ind w:firstLine="706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действие в действии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казать, что вместе, помогая друг другу,  мы способны сделать любое общее дел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пониманию понятия «общее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особствовать формированию умений работать в группах, взаимодействовать в процессе коллективного творчеств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особствовать развитию коммуникативных способностей, воспитанию умения общаться, тактичности, вежливости и уважения к собеседник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пражнени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Работа в группах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13-14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Оборудование: экран, комплекты для выполнения заданий,  презент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76"/>
        <w:gridCol w:w="2431"/>
        <w:gridCol w:w="7908"/>
        <w:gridCol w:w="2793"/>
        <w:gridCol w:w="2542"/>
      </w:tblGrid>
      <w:tr>
        <w:trPr/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 занятия</w:t>
            </w:r>
          </w:p>
        </w:tc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педагога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воспитанника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ологическое сопровождение</w:t>
            </w:r>
          </w:p>
        </w:tc>
      </w:tr>
      <w:tr>
        <w:trPr>
          <w:trHeight w:val="1335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этап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й этап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 заня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флексия</w:t>
            </w:r>
          </w:p>
        </w:tc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упительные слова учителя: Здравствуйте ребята! Меня зовут Зарина Наильевна ,сегодня я проведу у вас классный час. Но для начала хочу у вас спросить :Вы считаете себя дружным и организованным классом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давайте проверим насколько вы организованы !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нем с вами с игры: Сосчитай до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ша задача не повторяться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но! Давайте проверим, на сколько вы дружны!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но Похлопаем друг друг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взгляните на экран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 вами картинки, скажите, пожалуйст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на них происходит?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говоримся, поднимаем руки и отвечаем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а №1 Школьники рисуют плакат (разбили кто что делает, работают вместе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Дети рисуют с родителями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Дети готовят с родителями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помощь ребенку в рисовании (приобретает навыки рисования)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бабушка оформляет пособие (потом полуЧит его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помощь другу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месте мы сможем все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общего между этими картинками?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И будет ли итог у этих действий?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Что же их обьедияе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надеюсь вы догадались на какую тему наш классный час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 вами набор букв, давайте составим название нашего классного час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 ребята! (ОБЩЕЕ ДНЛО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ЖИТЕ, ПОЖАЛУЙСТА, А ЧТО ЖЕ Т ТАКОЕ «ОБЩЕЕ ДЕЛО»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НО!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час я вам предлагаю поработать над «общим» делом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 скоро у нас ПРАЗДНИКИ , которые касаются и мальчиков и девоче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что нам дарят на  праздники?(Открытки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ю поработать на общим делом!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понадобится 3 команды на 3 станции и конечно группа поддерж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танция №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ша задач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– оформить праздничную открытку для девочек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вот не задача, все строчки стихотворения и картинки – рассыпались.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щаю так же ваше внимание, что есть лишние слова и картинки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танция №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ша задач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– оформить праздничную открытку для мальчкивов,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вот не задача, все строчки стихотворения и картинки – рассыпались.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щаю так же ваше внимание, что есть лишние слова и картинки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танция №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ша задач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– выбрать из предложенного материала и оформить класс (в данном случае доску)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выполнения работы не более 5 минут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ю каждой команде назначить капитана, который будет представлять свои работ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4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ступаем к вашим  «общим» дело!</w:t>
            </w:r>
          </w:p>
          <w:p>
            <w:pPr>
              <w:pStyle w:val="Normal"/>
              <w:spacing w:lineRule="atLeast" w:line="240" w:before="0" w:after="0"/>
              <w:ind w:left="4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45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поддержки вам же я предлагаю составить синквейн на тему: Общее дело</w:t>
            </w:r>
          </w:p>
          <w:p>
            <w:pPr>
              <w:pStyle w:val="Normal"/>
              <w:spacing w:lineRule="atLeast" w:line="240" w:before="0" w:after="0"/>
              <w:ind w:left="45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надеюсь, что вы закончили. И каждая группа представит свой результат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формление дос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крыт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ы отлично поработали над общими делами!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Ничто так не объединяет,примиряет и сближает людей как общее дело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Emphasis"/>
                <w:rFonts w:ascii="Times New Roman CYR" w:hAnsi="Times New Roman CYR" w:cs="Times New Roman CYR"/>
                <w:b/>
                <w:b/>
                <w:bCs/>
                <w:color w:val="000000"/>
                <w:sz w:val="32"/>
                <w:szCs w:val="32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 CYR" w:ascii="Times New Roman CYR" w:hAnsi="Times New Roman CYR"/>
                  <w:b/>
                  <w:bCs/>
                  <w:i/>
                  <w:iCs/>
                  <w:sz w:val="32"/>
                  <w:szCs w:val="32"/>
                  <w:shd w:fill="FFFFFF" w:val="clear"/>
                </w:rPr>
                <w:t>Асатур Царукян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Style w:val="Emphasis"/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а следующее общее дело: Найди клад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ции обьединяютс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лагаю нам выбрать капитана из класса </w:t>
            </w:r>
          </w:p>
          <w:p>
            <w:pPr>
              <w:pStyle w:val="Style15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Н будет давать ответы на вопрос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имание на экра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ехали№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У него спина большая,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И на ней он разрешает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И писать, и рисовать,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И лепить, и вырезать.(Доска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Продолжаем №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Он стоит в углу один,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Деревянный гос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подин.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Книжных полок повелитель,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Многих знаний он хранитель.(ШКАФ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РЕБЯТА НАШЛИ КЛАД СО СЛАДОСТА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Отложи ваш клад в сторонк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вот, ребята, все в ваших руках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вернемся к началу нашего разговора (ДЕРЕВО ДРУЖБЫ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бы наше ДЕРЕВО ДРУЖБЫ стало ярче давайте приклеим стикеры на ветки.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ЫЙ-мне все понравилос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ТЫЙ-понравился урок ,но я не все понял(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ЫЙ-мне не понравилось и я ничего не поня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ей задачей было показать вам, что вместе мы способны сделать любое общее дело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ЕРЬ КАПИТАН КОМАНДЫ МОЖЕТ РАЗДЕЛИТЬ НАЙДЕННЫЙ КЛАД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СИБО ВАМ ,МНЕ ОЧЕНЬ ПРИЯТНО БЫЛО С ВАМИ РАБОТАТЬ!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СВИДАНИЯ РЕБЯТА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ятся на группы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ют над выполнением творческого задания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ивавют(Д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 анды работают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ы для выполнения задани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цветных бабоче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цветных лент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hi.ru/avtor/aristotel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2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8-25T05:58:00Z</dcterms:modified>
  <cp:revision>12</cp:revision>
  <dc:subject/>
  <dc:title/>
</cp:coreProperties>
</file>