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Конспект интегрированного занятия в младш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Сказочный л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задачи: Воспитывать у детей доброе отношение к игровым персонажам, вызывать желание помочь им, продолжать изучать основные цвета: желтый, зеленый, синий, красный, геометрические фигуры: квадрат,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 Нарисованные и вырезанные гномики, грибочки, геометрические формы основных цветов. Два фланелеграфа, аксессуары к сказочному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чтение потеш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Посмотрите дети в окно, на улице зима. Все цветочки и зелёную тра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рыл, белый, холодный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а, хол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хотите, что бы снова наступило лето и стало тепло? И мы с вами по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казочны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а,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Давайте мы с вами сядем на волшебный, веселый паровозик и он нас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зет в волшебны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ети становятся в паровозик друг за другом, и едут озвучивая езду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овозика в месте с воспитателем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Ту – ту, чух – чух – чух, ту – ту, чух – чух – чу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овозик остановился на полянке, играет музыка с щебетанием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Ой, посмотрите, куда мы с вами приехали. Какая красивая полянка, на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тут цветочки, ёлочки. Куда нас привез паровоз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редлагают вари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Паровозик нас привез в сказочный лес, где светит теплое, яр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лнышко, летают красивые бабочки. Но иногда тучки закр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ышко и в сказочном лесу, что 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ож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 в месте с детьми рассказывают стихотворение и выполня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и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пля раз, капля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медленно спер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– потом –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бегом – бегом –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зонты свои раск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дождя себя укро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располагаются на пол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А после дождя на небе появляется разноцветная рад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Над лугами, над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лынул дождик проли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том пов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ебе коромы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ишек ра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какая рад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ствуй радуга – д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ноцветный мо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ствуй радуга – д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лашай нас в гости.</w:t>
      </w:r>
    </w:p>
    <w:p>
      <w:pPr>
        <w:pStyle w:val="Normal"/>
        <w:rPr/>
      </w:pPr>
      <w:r>
        <w:rPr>
          <w:sz w:val="28"/>
          <w:szCs w:val="28"/>
        </w:rPr>
        <w:t>В: А, под радугой живут разноцветные весёлые гномики. Давайте с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знакомим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а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знакомятся с гном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Дети а этот гномик как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Кр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Правильно, красного. А что вы еще знаете красного цвета, что б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омидо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этот гномик как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Зелё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Правильно. А что еще бывает зелен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гуречик, т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Молодцы. А этот гномик как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Жел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Правильно. А что вы знаете еще желт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олнышко, кукур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Хорошо. А этот гномик как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и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Молодцы. А что еще бывает сине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Дети, а знаете какое любимое занятие у разноцветных гном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Они очень любят ходить на полянку и собирать грибы. Давайте мы в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йдем на полянку и сорвем грибочки такого же цвета как и г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 месте с воспитателем рассказывают стих и выполняют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о ровненькой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гают наш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гают наш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сем не у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деточки попля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ручками пома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ружатся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ядут, отдохну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Отдохнули, а теперь пойдем собирать гри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идут собирать разноцветные грибочки и приклеивают их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анелеграф около гномиков по цв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делаю вид, что мне что-то сказали г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вы знаете, что мне сейчас сказали гном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Гномики мне сказали, что у каждого из них был свой домик, но налет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терок – шалун и все домики сломал, они привезли много стро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а, но сами построить не могут, что делать не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мы с вами им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а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Что мы с вами сдел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остроим домики.</w:t>
      </w:r>
    </w:p>
    <w:p>
      <w:pPr>
        <w:pStyle w:val="Normal"/>
        <w:rPr/>
      </w:pPr>
      <w:r>
        <w:rPr>
          <w:sz w:val="28"/>
          <w:szCs w:val="28"/>
        </w:rPr>
        <w:t>В: Правильно, мы с вами для них построим доми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для каждого гномика по цвету строят из напольного конструктора домики.</w:t>
      </w:r>
    </w:p>
    <w:p>
      <w:pPr>
        <w:pStyle w:val="Normal"/>
        <w:rPr/>
      </w:pPr>
      <w:r>
        <w:rPr>
          <w:sz w:val="28"/>
          <w:szCs w:val="28"/>
        </w:rPr>
        <w:t>В: Ой какие молодцы, что вы с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омики постро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Правильно, домики постро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для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ля гном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Маша для какого гномика дом постро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: Для крас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каждый ребенок построил домик по цвету для своего гном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Вы очень помогли гномикам, им понравились ваши домики, они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ворят спасибо. Что нужно сказать гномик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ожалуйста.</w:t>
      </w:r>
    </w:p>
    <w:p>
      <w:pPr>
        <w:pStyle w:val="Normal"/>
        <w:rPr/>
      </w:pPr>
      <w:r>
        <w:rPr>
          <w:sz w:val="28"/>
          <w:szCs w:val="28"/>
        </w:rPr>
        <w:t>В: Гномики в знак благодарности угощают вас орешками, что нужно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Давайте с вами попрощаемся с гном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: До сви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теперь сядем на наш веселый паровозик и поедем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дети становятся паровозиком и под пение птиц изображают движение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аровозик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8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hanging="0"/>
        <w:jc w:val="center"/>
        <w:rPr/>
      </w:pPr>
      <w:r>
        <w:rPr/>
      </w:r>
    </w:p>
    <w:p>
      <w:pPr>
        <w:pStyle w:val="Normal"/>
        <w:ind w:left="-180" w:right="-81" w:hanging="0"/>
        <w:jc w:val="center"/>
        <w:rPr/>
      </w:pPr>
      <w:r>
        <w:rPr/>
      </w:r>
    </w:p>
    <w:p>
      <w:pPr>
        <w:pStyle w:val="Normal"/>
        <w:ind w:left="-180"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6:56:00Z</dcterms:created>
  <dc:creator>женя</dc:creator>
  <dc:description/>
  <cp:keywords/>
  <dc:language>en-US</dc:language>
  <cp:lastModifiedBy>Мария</cp:lastModifiedBy>
  <dcterms:modified xsi:type="dcterms:W3CDTF">2020-08-16T13:20:00Z</dcterms:modified>
  <cp:revision>14</cp:revision>
  <dc:subject/>
  <dc:title/>
</cp:coreProperties>
</file>