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образовательной деятельности по познавательному развитию  «Лесные и садовые ягоды» в старше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закрепить, расширить и  обобщить знания детей о лесных и садовых ягодах наше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ссказать детям о ягодах, их разновидности и внешнем вид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точнить и закрепить представление об их произрастан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 детей различать садовые и лесные яго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рассуждать, высказываться, делать выводы, слушать ответы сверстни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 детей бережное отношение к приро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с изображениями различных ягод;  звуки природы для фона, плакат с фоном леса и плакат с фоном сада, две корзинки, ягоды пластмассовые ( картинки с изображением ягод) для игры «Опиши ягоду», шаблоны ягод для рисования, гуашь, кисточки для рисования,                   стаканчик -непроливайка, влажные салфетки, разрезные карточки с ягодами для игры «Собери я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людение за садовыми ягодами во время прогул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атривание альбома «Лесные ягод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комство с «Красной книгой» Тамбов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книги «Памятники природы Тамбовской обла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с рассматриванием иллюстрац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пка на тему (Ягоды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ппликация (Корзинка с ягодами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исование ( Ягоды на тарелочк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гадывание загад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хи о ягодах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 к заняти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глядный материал плакат (лес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ск со звуками лес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ве корзин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ляжи ягод или пластмассовые ягод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уашь, кисточки для рисования, влажные салфетки, баночки непроливай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тупительная ч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тка эмоционального настроя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что солнце светит!               (руки вверх)-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что дует ветер!                (машем  на себя)-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в краю родном!             (разводим руками)-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там, где наш дом!          (показываем на себя)-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скажите , а где мы с вами живем, как зовется наш край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равильно. Тамбовский край</w:t>
      </w:r>
    </w:p>
    <w:p>
      <w:pPr>
        <w:pStyle w:val="Normal"/>
        <w:rPr/>
      </w:pPr>
      <w:r>
        <w:rPr>
          <w:sz w:val="28"/>
          <w:szCs w:val="28"/>
        </w:rPr>
        <w:t>А какое сейчас время года? (Лет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- пора сбора и получение пользы от природных даров, обладающих целебной силой, содержащих кладезь витаминов, полезных веществ для жизнедеятельности человека. Богато наше лето на урожай ягод. </w:t>
      </w:r>
    </w:p>
    <w:p>
      <w:pPr>
        <w:pStyle w:val="Normal"/>
        <w:shd w:fill="FFFFFF" w:val="clear"/>
        <w:spacing w:lineRule="atLeast" w:line="300" w:before="0" w:after="25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часть</w:t>
      </w:r>
    </w:p>
    <w:p>
      <w:pPr>
        <w:pStyle w:val="Normal"/>
        <w:shd w:fill="FFFFFF" w:val="clear"/>
        <w:spacing w:lineRule="atLeast" w:line="300" w:before="0" w:after="255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зовите ягоды, которые вы знаете? А какие вы знаете ягоды садовые? Ответ детей.</w:t>
      </w:r>
    </w:p>
    <w:p>
      <w:pPr>
        <w:pStyle w:val="Normal"/>
        <w:shd w:fill="FFFFFF" w:val="clear"/>
        <w:spacing w:lineRule="atLeast" w:line="300" w:before="0" w:after="255"/>
        <w:rPr>
          <w:sz w:val="28"/>
          <w:szCs w:val="28"/>
        </w:rPr>
      </w:pPr>
      <w:r>
        <w:rPr>
          <w:sz w:val="28"/>
          <w:szCs w:val="28"/>
        </w:rPr>
        <w:t>Показ на экране садовых ягод</w:t>
      </w:r>
    </w:p>
    <w:p>
      <w:pPr>
        <w:pStyle w:val="Normal"/>
        <w:shd w:fill="FFFFFF" w:val="clear"/>
        <w:spacing w:lineRule="atLeast" w:line="300" w:before="0" w:after="255"/>
        <w:rPr>
          <w:sz w:val="28"/>
          <w:szCs w:val="28"/>
        </w:rPr>
      </w:pPr>
      <w:r>
        <w:rPr>
          <w:sz w:val="28"/>
          <w:szCs w:val="28"/>
        </w:rPr>
        <w:t xml:space="preserve">( Садовые ягоды - те, которые созревают на кустарниках и кустиках в саду. Например, клубника, крыжовник, малина, смородина.) </w:t>
      </w:r>
    </w:p>
    <w:p>
      <w:pPr>
        <w:pStyle w:val="Normal"/>
        <w:shd w:fill="FFFFFF" w:val="clear"/>
        <w:spacing w:lineRule="atLeast" w:line="300" w:before="0" w:after="255"/>
        <w:rPr>
          <w:sz w:val="28"/>
          <w:szCs w:val="28"/>
        </w:rPr>
      </w:pPr>
      <w:r>
        <w:rPr>
          <w:sz w:val="28"/>
          <w:szCs w:val="28"/>
        </w:rPr>
        <w:t>А как вы думаете, почему называют ягоды лесными? Ответы детей.</w:t>
      </w:r>
    </w:p>
    <w:p>
      <w:pPr>
        <w:pStyle w:val="Normal"/>
        <w:shd w:fill="FFFFFF" w:val="clear"/>
        <w:spacing w:lineRule="atLeast" w:line="300" w:before="0" w:after="255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места произрастания их называют лесными или садовыми. К лесным ягодам относятся те, которые растут в лесах, на лесных опушках и болотных кочках. К ним относятся брусника, голубика, калина, клюква, черника. </w:t>
      </w:r>
    </w:p>
    <w:p>
      <w:pPr>
        <w:pStyle w:val="Normal"/>
        <w:shd w:fill="FFFFFF" w:val="clear"/>
        <w:spacing w:lineRule="atLeast" w:line="300" w:before="0" w:after="255"/>
        <w:rPr>
          <w:sz w:val="28"/>
          <w:szCs w:val="28"/>
        </w:rPr>
      </w:pPr>
      <w:r>
        <w:rPr>
          <w:sz w:val="28"/>
          <w:szCs w:val="28"/>
        </w:rPr>
        <w:t>Самой первой наливается соком, становится душистой и сладкой «царица ягод» земляника.</w:t>
      </w:r>
    </w:p>
    <w:p>
      <w:pPr>
        <w:pStyle w:val="Normal"/>
        <w:shd w:fill="FFFFFF" w:val="clear"/>
        <w:spacing w:lineRule="atLeast" w:line="300" w:before="0" w:after="255"/>
        <w:rPr>
          <w:sz w:val="28"/>
          <w:szCs w:val="28"/>
        </w:rPr>
      </w:pPr>
      <w:r>
        <w:rPr>
          <w:sz w:val="28"/>
          <w:szCs w:val="28"/>
        </w:rPr>
        <w:t>Показ на экране лесных ягод (ежевика, земляника, черника, клюква, брусн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ребята, какие ягоды полезней? (и те и другие ягоды полезные, в них много витаминов) А вы знаете ребята, что лесные ягоды бывают съедобными и ядовитыми?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чтобы узнать об этом, нам нужно попасть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на чем можно добраться в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 (на машине, велосипеде, пешком и т.д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Я вам предлагаю отправиться в лес с помощью шапки-невидимки . Ее нам прислала фея леса. Сейчас мы ее наденем, прочтем волшебные слова:</w:t>
      </w:r>
    </w:p>
    <w:p>
      <w:pPr>
        <w:pStyle w:val="Normal"/>
        <w:rPr/>
      </w:pPr>
      <w:r>
        <w:rPr>
          <w:sz w:val="28"/>
          <w:szCs w:val="28"/>
        </w:rPr>
        <w:t>«Раз, два, три- повер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лесу очути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– 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оказались с вами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Для того чтобы узнать какие ягоды растут в лесу, давайте  отгадаем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сы красные вис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устов на нас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юбят бусы э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птицы и медв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на экране- ма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ке у дор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гор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имо ни пройдёт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т себе кладёт. (Земля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экране-земля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 саду, а на бол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ая, как пуг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енькая. (клюк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на экране- клю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темно-синих б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уронил на ку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в лукошко собери-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бусины —. (черни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экране -чер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оды беше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усту развешан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ут к себе, красне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взять никто не смеет. (Волчья я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-  Волчья я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. Это ягода  ядовита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мнастика для глаз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а зреет  земляни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ва-   сладкая черни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а – красная брусника,                             Движения глазами вправо-вле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ва спеет ежеви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годы все соберем,                                                     Сомкнуть веки обоих глаз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тдохнем и потом домой пойдем                             На 3- 5 секунд (6-8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можно собирать ядовитые ягоды? Дети строят свои пред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довитыми ягодами питаются и лечатся лесные звери. А людям есть такие ягоды нельзя, опасно, можно отравиться. 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, в нашем краю есть и очень редкие ягоды, требующие индивидуальной охраны и включены в « Красную книгу»: голубика, клюква болотная, клюква мелкопло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на экране голубики и клю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255"/>
        <w:rPr>
          <w:sz w:val="28"/>
          <w:szCs w:val="28"/>
        </w:rPr>
      </w:pPr>
      <w:r>
        <w:rPr>
          <w:sz w:val="28"/>
          <w:szCs w:val="28"/>
        </w:rPr>
        <w:t>Когда в садах и лесах созревают ягоды, у ягодников много забот! «В ягодный год — дел невпроворот!» — говорится в народе.</w:t>
      </w:r>
    </w:p>
    <w:p>
      <w:pPr>
        <w:pStyle w:val="Normal"/>
        <w:rPr/>
      </w:pPr>
      <w:r>
        <w:rPr>
          <w:sz w:val="28"/>
          <w:szCs w:val="28"/>
        </w:rPr>
        <w:t>Ягоды нужно собрать, перебрать, промыть и тут же сварить 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как используют ягоды в пищу?  Дети высказывают свои пред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ребята варят из ягод? (варенье, джем или компот, приготовить мусс, желе или сок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Игра «Ягодное варенье»</w:t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Воспитатель</w:t>
      </w:r>
      <w:r>
        <w:rPr>
          <w:iCs/>
          <w:color w:val="000000"/>
          <w:sz w:val="28"/>
          <w:szCs w:val="28"/>
          <w:shd w:fill="FFFFFF" w:val="clear"/>
        </w:rPr>
        <w:t xml:space="preserve"> показывает на экране картинку ягоды, предлагая детям по очереди называть какое варенье.</w:t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iCs/>
          <w:color w:val="000000"/>
          <w:sz w:val="28"/>
          <w:szCs w:val="28"/>
          <w:shd w:fill="FFFFFF" w:val="clear"/>
        </w:rPr>
        <w:t>Показ на экране варенья из земляники, ежевики, крыжовника и т.д</w:t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Например:</w:t>
      </w:r>
      <w:r>
        <w:rPr>
          <w:color w:val="000000"/>
          <w:sz w:val="28"/>
          <w:szCs w:val="28"/>
          <w:shd w:fill="FFFFFF" w:val="clear"/>
        </w:rPr>
        <w:t> Варенье из земляники – земляничное варень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</w:t>
      </w:r>
      <w:r>
        <w:rPr>
          <w:color w:val="000000"/>
          <w:sz w:val="28"/>
          <w:szCs w:val="28"/>
          <w:shd w:fill="FFFFFF" w:val="clear"/>
        </w:rPr>
        <w:t>Варенье из ежевики-  ежевичное варень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Физмину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 лесу пойду.                                                     Шаги 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ягоды найду.                                              Наклоны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ет лукошка,                                                Пожать пле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у в ладошку.                                                 Загибать паль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ну через лужицу…                                       Прыжки 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не кружится?                                             Покачать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Хорошо, а теперь рассмотрим картинки и опишем ягоды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Игра «Сложи картинку»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 xml:space="preserve">Детям необходимо сложить разрезную картинку и назвать получившуюся ягоду. 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льчиковая гимнастика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1, 2, 3, 4, 5 пошли детки погулять      Пальчики «здороваются» начиная с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За малиной, за калиной,                                больших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брусникой, за черникой,         Обе руки «идут» указательными и средними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Землянику мы найдем                  пальцами по столу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И в корзиночку кладем. !   Загибают по-очереди пальчики начиная с мизинц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ование отпечатками листьев земляни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сейчас мы с вами нарисуем ягоду, которая зовется «царицей» всех ягод- земляни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рисуют отпечатками листьев земляни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ая часть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спрашивает детей, что они делали на занятии:</w:t>
      </w:r>
    </w:p>
    <w:p>
      <w:pPr>
        <w:pStyle w:val="Style15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ли лесные и садовые  ягоды, которые растут у нас в Тамбовской области;</w:t>
      </w:r>
    </w:p>
    <w:p>
      <w:pPr>
        <w:pStyle w:val="Style15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ли, как можно использовать ягоды;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>
          <w:color w:val="000000"/>
          <w:sz w:val="28"/>
          <w:szCs w:val="28"/>
        </w:rPr>
        <w:t>узнали, что есть редкие ягоды, которые занесены в «Красную книгу»</w:t>
      </w:r>
    </w:p>
    <w:p>
      <w:pPr>
        <w:pStyle w:val="Style15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мнили, что есть ядовитые ягоды нельзя, опасно для здоровья.</w:t>
      </w:r>
    </w:p>
    <w:p>
      <w:pPr>
        <w:pStyle w:val="Style15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18:00Z</dcterms:created>
  <dc:creator>admin</dc:creator>
  <dc:description/>
  <cp:keywords/>
  <dc:language>en-US</dc:language>
  <cp:lastModifiedBy>Радуга</cp:lastModifiedBy>
  <dcterms:modified xsi:type="dcterms:W3CDTF">2020-08-25T06:12:00Z</dcterms:modified>
  <cp:revision>26</cp:revision>
  <dc:subject/>
  <dc:title/>
</cp:coreProperties>
</file>