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20" w:after="36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  <w:lang w:val="ru-RU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  <w:lang w:val="ru-RU"/>
        </w:rPr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Конспект тематического занятия по музыке для младшей группы:</w:t>
      </w:r>
    </w:p>
    <w:p>
      <w:pPr>
        <w:pStyle w:val="Heading3"/>
        <w:spacing w:lineRule="atLeast" w:line="288"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Формирование исполнительских навыков при обучении игре на детских музыкальных инструментах».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32"/>
          <w:szCs w:val="32"/>
          <w:lang w:val="ru-RU"/>
        </w:rPr>
      </w:pPr>
      <w:r>
        <w:rPr>
          <w:b w:val="false"/>
          <w:bCs w:val="false"/>
          <w:color w:val="F43DC3"/>
          <w:sz w:val="32"/>
          <w:szCs w:val="32"/>
          <w:lang w:val="ru-RU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Цель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Развитие музыкальных способностей через игру на детских музыкальных инструментах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Задачи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Образовательные:</w:t>
      </w:r>
    </w:p>
    <w:p>
      <w:pPr>
        <w:pStyle w:val="Style13"/>
        <w:spacing w:before="180" w:after="180"/>
        <w:ind w:firstLine="360"/>
        <w:rPr/>
      </w:pPr>
      <w:r>
        <w:rPr>
          <w:color w:val="111111"/>
          <w:sz w:val="28"/>
          <w:szCs w:val="28"/>
          <w:lang w:val="ru-RU"/>
        </w:rPr>
        <w:t>-формировать навыки игры на детских музыкальных инструментах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формировать умение правильно называть детские музыкальные инструменты, ритмично играть на них, прислушиваться друг к другу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активизировать словарь детей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учить детей взаимодействовать друг с другом, развивать навыки коммуникации;</w:t>
      </w:r>
    </w:p>
    <w:p>
      <w:pPr>
        <w:pStyle w:val="Style13"/>
        <w:spacing w:before="0" w:after="0"/>
        <w:ind w:firstLine="360"/>
        <w:rPr>
          <w:b/>
          <w:b/>
          <w:color w:val="111111"/>
          <w:sz w:val="28"/>
          <w:szCs w:val="28"/>
          <w:u w:val="single"/>
          <w:lang w:val="ru-RU"/>
        </w:rPr>
      </w:pPr>
      <w:r>
        <w:rPr>
          <w:rStyle w:val="StrongEmphasis"/>
          <w:b w:val="false"/>
          <w:color w:val="111111"/>
          <w:sz w:val="28"/>
          <w:szCs w:val="28"/>
          <w:u w:val="single"/>
          <w:lang w:val="ru-RU"/>
        </w:rPr>
        <w:t>Развивающие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развивать умение воспринимать ритм в стихах, формировать чувство ритма, координацию движений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развивать мелкую моторику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развивать творческое мышление, фантазию;</w:t>
      </w:r>
    </w:p>
    <w:p>
      <w:pPr>
        <w:pStyle w:val="Style13"/>
        <w:spacing w:before="0" w:after="0"/>
        <w:ind w:firstLine="360"/>
        <w:rPr>
          <w:b/>
          <w:b/>
          <w:color w:val="111111"/>
          <w:sz w:val="28"/>
          <w:szCs w:val="28"/>
          <w:u w:val="single"/>
          <w:lang w:val="ru-RU"/>
        </w:rPr>
      </w:pPr>
      <w:r>
        <w:rPr>
          <w:rStyle w:val="StrongEmphasis"/>
          <w:b w:val="false"/>
          <w:color w:val="111111"/>
          <w:sz w:val="28"/>
          <w:szCs w:val="28"/>
          <w:u w:val="single"/>
          <w:lang w:val="ru-RU"/>
        </w:rPr>
        <w:t>Воспитывающие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воспитывать эмоциональную отзывчивость, восприимчивость, музыкально- эстетический вкус средствами музыки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- воспитывать интерес к игре на детских музыкальных инструментах, желание играть на инструментах, беречь их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етоды:</w:t>
      </w:r>
    </w:p>
    <w:p>
      <w:pPr>
        <w:pStyle w:val="Style13"/>
        <w:spacing w:before="180" w:after="180"/>
        <w:ind w:firstLine="360"/>
        <w:rPr/>
      </w:pPr>
      <w:r>
        <w:rPr>
          <w:color w:val="111111"/>
          <w:sz w:val="28"/>
          <w:szCs w:val="28"/>
          <w:lang w:val="ru-RU"/>
        </w:rPr>
        <w:t>Словесный  (загадки, беседа).</w:t>
      </w:r>
    </w:p>
    <w:p>
      <w:pPr>
        <w:pStyle w:val="Style13"/>
        <w:spacing w:before="180" w:after="180"/>
        <w:ind w:firstLine="360"/>
        <w:rPr/>
      </w:pPr>
      <w:r>
        <w:rPr>
          <w:color w:val="111111"/>
          <w:sz w:val="28"/>
          <w:szCs w:val="28"/>
          <w:lang w:val="ru-RU"/>
        </w:rPr>
        <w:t>Наглядный  (презентация, шумовые инструменты)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рактический (игра на металлофоне, танец с погремушками, песня — танец)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Оборудование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музыкальный центр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детские  музыкальные инструменты (колокольчик, барабан, погремушки, металлофон), игрушки: кукла, медвежонок;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ширма;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u w:val="single"/>
          <w:lang w:val="ru-RU"/>
        </w:rPr>
      </w:pPr>
      <w:r>
        <w:rPr>
          <w:rStyle w:val="StrongEmphasis"/>
          <w:color w:val="111111"/>
          <w:sz w:val="28"/>
          <w:szCs w:val="28"/>
          <w:u w:val="single"/>
          <w:lang w:val="ru-RU"/>
        </w:rPr>
        <w:t>Ход занятия: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u w:val="single"/>
          <w:lang w:val="ru-RU"/>
        </w:rPr>
      </w:pPr>
      <w:r>
        <w:rPr/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Здравствуйте, ребята. Сегодня к нам пришли гости. Они пришли посмотреть и послушать, как мы с вами играем и поем. Покажем? Тогда сначала нужно поздороваться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Дети стоят в кругу и выполняют упражнение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Здравствуйте, ладошки, Хлоп-хлоп-хлоп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хлопать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Здравствуйте, ножки, топ-топ-топ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топать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Здравствуйте, щёчки,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огладить свои щёчки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люх-плюх-плюх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ошлёпать себя по щёчкам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ухленькие щёчки,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снова погладить щёчки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люх-плюх-плюх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ошлёпать себя по щёчкам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Здравствуй, мой носик,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отрогать кончик носа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lang w:val="ru-RU"/>
        </w:rPr>
        <w:t>Би-пи-пип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три раза нажать на свой носик</w:t>
      </w:r>
      <w:r>
        <w:rPr>
          <w:color w:val="111111"/>
          <w:sz w:val="28"/>
          <w:szCs w:val="28"/>
          <w:lang w:val="ru-RU"/>
        </w:rPr>
        <w:t>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Здравствуйте, гости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ротянуть ручки вперёд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Всем привет!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омахать рукой над головой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Ребята, сегодня к нам в гости пришли игрушки. Чтобы они появились, нужно отгадать загадки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1. Ей меняю я наряды,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Спать кладу, гулять вожу,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Расчешу и если надо,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Бант красивый повяжу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одскажите-ка, друзья, с чем же так играю я?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  <w:lang w:val="ru-RU"/>
        </w:rPr>
        <w:t>(Кукла)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2. Кто не ест душистый мед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И в берлоге не живет?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Не умеет он реветь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Это  плюшевый.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  <w:lang w:val="ru-RU"/>
        </w:rPr>
        <w:t>(Медведь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(Дети отгадывают загадки, музыкальный руководитель показывает игрушки.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Наши гости долго ждали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И немножечко устали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Надо сними поиграть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И движенья показа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lang w:val="ru-RU"/>
        </w:rPr>
        <w:t>Кукла умеет бегать. А мы сможем показать, как она это делает? (</w:t>
      </w:r>
      <w:r>
        <w:rPr>
          <w:rStyle w:val="StrongEmphasis"/>
          <w:color w:val="111111"/>
          <w:sz w:val="28"/>
          <w:szCs w:val="28"/>
          <w:lang w:val="ru-RU"/>
        </w:rPr>
        <w:t>Дети</w:t>
      </w:r>
      <w:r>
        <w:rPr>
          <w:color w:val="111111"/>
          <w:sz w:val="28"/>
          <w:szCs w:val="28"/>
          <w:lang w:val="ru-RU"/>
        </w:rPr>
        <w:t>: «Да».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lang w:val="ru-RU"/>
        </w:rPr>
        <w:t>А косолапый медвежонок что делает? (</w:t>
      </w:r>
      <w:r>
        <w:rPr>
          <w:rStyle w:val="StrongEmphasis"/>
          <w:color w:val="111111"/>
          <w:sz w:val="28"/>
          <w:szCs w:val="28"/>
          <w:lang w:val="ru-RU"/>
        </w:rPr>
        <w:t>Дети</w:t>
      </w:r>
      <w:r>
        <w:rPr>
          <w:color w:val="111111"/>
          <w:sz w:val="28"/>
          <w:szCs w:val="28"/>
          <w:lang w:val="ru-RU"/>
        </w:rPr>
        <w:t>: « Ходит».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lang w:val="ru-RU"/>
        </w:rPr>
        <w:t>А мы сможем показать как он это делает? (</w:t>
      </w:r>
      <w:r>
        <w:rPr>
          <w:rStyle w:val="StrongEmphasis"/>
          <w:color w:val="111111"/>
          <w:sz w:val="28"/>
          <w:szCs w:val="28"/>
          <w:lang w:val="ru-RU"/>
        </w:rPr>
        <w:t>Дети: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  <w:lang w:val="ru-RU"/>
        </w:rPr>
        <w:t>«</w:t>
      </w:r>
      <w:r>
        <w:rPr>
          <w:color w:val="111111"/>
          <w:sz w:val="28"/>
          <w:szCs w:val="28"/>
          <w:lang w:val="ru-RU"/>
        </w:rPr>
        <w:t>Сможем».)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А у каждого движения своя музыка, и сейчас я буду играть, а вы внимательно слушайте, музыка вам подскажет, какое движение нужно выполнить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(Звучит музыка по выбору музыкального руководителя для легкого бега, ходьбы вперевалочку, дети выполняют соответствующие движения)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Вот как весело плясали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И немножечко устали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Сядем, отдохнем,</w:t>
      </w:r>
    </w:p>
    <w:p>
      <w:pPr>
        <w:pStyle w:val="Style13"/>
        <w:spacing w:before="180" w:after="180"/>
        <w:ind w:firstLine="360"/>
        <w:rPr/>
      </w:pPr>
      <w:r>
        <w:rPr>
          <w:color w:val="111111"/>
          <w:sz w:val="28"/>
          <w:szCs w:val="28"/>
          <w:lang w:val="ru-RU"/>
        </w:rPr>
        <w:t>На стульчики пройдем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Ребята, наши гости пришли сегодня не с пустыми руками. У каждого есть свой любимый музыкальный инструмент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А теперь вы отгадайте – на чем я вам сыграю,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Инструменты спрятала я – слушайте игру друзья!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Игра «Угадай, на чем играю»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Кукла Катя принесла колокольчик,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А медвежонок - барабан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Барабан у нас стоит – бум, бум, бум!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Колокольчик наш звенит – динь, динь, динь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Вот как весело звучат они!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(Дети по звучанию определяют название инструмента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</w:p>
    <w:p>
      <w:pPr>
        <w:pStyle w:val="Style13"/>
        <w:spacing w:before="180" w:after="180"/>
        <w:ind w:firstLine="360"/>
        <w:rPr/>
      </w:pPr>
      <w:r>
        <w:rPr>
          <w:color w:val="111111"/>
          <w:sz w:val="28"/>
          <w:szCs w:val="28"/>
          <w:lang w:val="ru-RU"/>
        </w:rPr>
        <w:t xml:space="preserve">Ребята,  хотите я расскажу вам про наши игрушки одну историю? 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А вы мне поможете? Ну, тогда слушайте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Однажды осенним днем кукла Катя пошла гулять. Она одела красивый плащ, сапожки и взяла зонтик. Вышла Катя на улицу и тут начался дождик, сначала дождик был медленным, тихим, редким, отдельные капли стучали по крыше. (</w:t>
      </w:r>
      <w:r>
        <w:rPr>
          <w:i/>
          <w:iCs/>
          <w:color w:val="111111"/>
          <w:sz w:val="28"/>
          <w:szCs w:val="28"/>
          <w:lang w:val="ru-RU"/>
        </w:rPr>
        <w:t>Воспитатель играет медленно на металлофоне)</w:t>
      </w:r>
      <w:r>
        <w:rPr>
          <w:i/>
          <w:i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Катя открыла зонтик, чтобы не намокнуть, дождик полил все сильнее и капли застучали быстро-быстро.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Воспитатель играет быстрее)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Ребята, как называется этот инструмент? Давайте споем песенку про дождик и попробуем подыграть на металлофоне.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Приглашаю по 5 человек к инструментам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Русская народная попевка «Дождик»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Катя подождала, пока дождик закончится и пошла домой пить чай. Налила себе Катя чай, а он был очень горячий. Что надо сделать, чтобы чай остыл? (Ответы детей). У нас времени нет, чтобы подождать, давайте мы с вами подуем на чай, только очень аккуратно.</w:t>
      </w:r>
    </w:p>
    <w:p>
      <w:pPr>
        <w:pStyle w:val="Style13"/>
        <w:spacing w:before="0" w:after="0"/>
        <w:ind w:firstLine="360"/>
        <w:rPr>
          <w:b/>
          <w:b/>
          <w:bCs/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Упражнение на дыхание «Чашка чая»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: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Вдохните воздух через носик и дуйте тихонько на чай.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Упражнение выполняется 1 раз)</w:t>
      </w:r>
    </w:p>
    <w:p>
      <w:pPr>
        <w:pStyle w:val="Style13"/>
        <w:spacing w:before="180" w:after="180"/>
        <w:ind w:firstLine="360"/>
        <w:rPr/>
      </w:pPr>
      <w:r>
        <w:rPr>
          <w:color w:val="111111"/>
          <w:sz w:val="28"/>
          <w:szCs w:val="28"/>
          <w:lang w:val="ru-RU"/>
        </w:rPr>
        <w:t>Молодцы! Чай у куклы Кати остыл. Только Катя хотела выпить чай, но в это время в дверь позвонили – это пришел в гости медвежонок Мишутка. Катя пригласила Мишутку к столу и налила ему чай. Чай опять был горячий, Мишутка стал дуть на чай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u w:val="single"/>
          <w:lang w:val="ru-RU"/>
        </w:rPr>
      </w:pPr>
      <w:r>
        <w:rPr>
          <w:i/>
          <w:iCs/>
          <w:color w:val="111111"/>
          <w:sz w:val="28"/>
          <w:szCs w:val="28"/>
          <w:u w:val="single"/>
        </w:rPr>
        <w:t>Повторяется упражнение на дыхание</w:t>
      </w:r>
      <w:r>
        <w:rPr>
          <w:i/>
          <w:iCs/>
          <w:color w:val="111111"/>
          <w:sz w:val="28"/>
          <w:szCs w:val="28"/>
          <w:u w:val="single"/>
          <w:lang w:val="ru-RU"/>
        </w:rPr>
        <w:t>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Кукла Катя с Мишуткой стали пить чай и слушать музыку. И мы с вами послушаем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Мы тихонечко сидим и готовим ушки,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отому что мы хотим научиться слушать.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Исполняется русская народная песня «Калинка-малинка».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.:</w:t>
      </w:r>
      <w:r>
        <w:rPr>
          <w:color w:val="111111"/>
          <w:sz w:val="28"/>
          <w:szCs w:val="28"/>
          <w:lang w:val="ru-RU"/>
        </w:rPr>
        <w:t xml:space="preserve">  Какая она по характеру?</w:t>
      </w:r>
      <w:r>
        <w:rPr>
          <w:i/>
          <w:iCs/>
          <w:color w:val="111111"/>
          <w:sz w:val="28"/>
          <w:szCs w:val="28"/>
          <w:lang w:val="ru-RU"/>
        </w:rPr>
        <w:t>(Дети дают характеристику музыке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Музыка  веселая, задорная. Ребята, вы, наверное, заметили, что музыка не всегда одинаково звучала.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(Ответы детей.)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равильно, музыка была то медленная, то быстрая. Давайте еще раз послушаем. Если музыка будет медленная, ваши ручки будут лежать на коленочках, а если веселая, то ручки будут весело плясать и показывать фонарики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Повторяется русская народная песня «Калинка-малинка»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Упражнение на различение темпа «Медленно-быстро»</w:t>
      </w:r>
    </w:p>
    <w:p>
      <w:pPr>
        <w:pStyle w:val="Style13"/>
        <w:spacing w:before="180" w:after="180"/>
        <w:ind w:firstLine="360"/>
        <w:rPr/>
      </w:pPr>
      <w:r>
        <w:rPr>
          <w:b/>
          <w:color w:val="111111"/>
          <w:sz w:val="28"/>
          <w:szCs w:val="28"/>
          <w:lang w:val="ru-RU"/>
        </w:rPr>
        <w:t>Музыкальный руководитель</w:t>
      </w:r>
      <w:r>
        <w:rPr>
          <w:color w:val="111111"/>
          <w:sz w:val="28"/>
          <w:szCs w:val="28"/>
          <w:lang w:val="ru-RU"/>
        </w:rPr>
        <w:t>: Ребята, посмотрите, что-то наши игрушки загрустили. Давайте их развеселим? Возьмем погремушки и пойдем играть. Если музыка будет медленная, то вы будете спокойно гулять, а если веселая, то будете греметь погремушками.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Дети играют на музыкальных инструментах.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(Музыкальный руководитель подносит медведя к уху)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Мне медведь сейчас сказал – он бы с вами поплясал!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Детки, на коврик выходите с мишкой и куклой весело пляшите!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Танец «Мишка с куклой»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Музыкальный руководитель.</w:t>
      </w:r>
    </w:p>
    <w:p>
      <w:pPr>
        <w:pStyle w:val="Style13"/>
        <w:spacing w:before="180" w:after="180"/>
        <w:ind w:firstLine="36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Вот и кончилась игра, в группу нам идти пора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(Под музыку дети выходят из зала.)</w:t>
      </w:r>
    </w:p>
    <w:p>
      <w:pPr>
        <w:pStyle w:val="Normal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42:00Z</dcterms:created>
  <dc:creator>Elena</dc:creator>
  <dc:description/>
  <cp:keywords/>
  <dc:language>en-US</dc:language>
  <cp:lastModifiedBy>Elena</cp:lastModifiedBy>
  <dcterms:modified xsi:type="dcterms:W3CDTF">2020-08-25T18:36:00Z</dcterms:modified>
  <cp:revision>12</cp:revision>
  <dc:subject/>
  <dc:title>Конспект занятия по музыке для младшей группы «Формирование навыков при обучении игре на детских музыкальных инструментах»</dc:title>
</cp:coreProperties>
</file>