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Тема:</w:t>
      </w:r>
      <w:r>
        <w:rPr>
          <w:rFonts w:cs="Times New Roman" w:ascii="Times New Roman" w:hAnsi="Times New Roman"/>
          <w:b/>
          <w:sz w:val="32"/>
          <w:szCs w:val="32"/>
        </w:rPr>
        <w:t xml:space="preserve"> «Красная шапочка»на спортивный лад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атрально-игровая деятельность детей и родителей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: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яшова Наталья Александровна,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средней группы,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 квалификационная категория,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а Елена Васильевна,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физо,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квалификационная категория,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д/с «Светлячок»,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озьмодемьянс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Цель</w:t>
      </w:r>
      <w:r>
        <w:rPr>
          <w:color w:val="000000"/>
          <w:sz w:val="27"/>
          <w:szCs w:val="27"/>
        </w:rPr>
        <w:t>: Формирование у детей чувства осторожности, осмотрительности в общении с незнакомыми людьми.</w:t>
      </w:r>
    </w:p>
    <w:p>
      <w:pPr>
        <w:pStyle w:val="Style13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Задачи</w:t>
      </w:r>
      <w:r>
        <w:rPr>
          <w:color w:val="000000"/>
          <w:sz w:val="27"/>
          <w:szCs w:val="27"/>
        </w:rPr>
        <w:t xml:space="preserve">: 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>научить детей противостоять опасности и защитить себя в экстремальной ситуации;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>формировать представление о мерах предосторожности и возможных последствиях их нарушения;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>привить навыки уверенного поведения в экстремальных ситуациях;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спитывать дружеские отношения к сверстникам и близким людям.</w:t>
      </w:r>
    </w:p>
    <w:p>
      <w:pPr>
        <w:pStyle w:val="Style13"/>
        <w:shd w:fill="FFFFFF" w:val="clear"/>
        <w:spacing w:before="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Материал</w:t>
      </w:r>
      <w:r>
        <w:rPr>
          <w:color w:val="000000"/>
          <w:sz w:val="27"/>
          <w:szCs w:val="27"/>
        </w:rPr>
        <w:t>:  2 дома, стол, детская посуда, поднос, бутафорские  пирожки, листок бумаги, ручка, зеркало, рюкзак, медали, обруч, гантели, пенёк, искусственные цветы ,2 дерева, 2 ёлки, телефон.</w:t>
      </w:r>
    </w:p>
    <w:p>
      <w:pPr>
        <w:pStyle w:val="Style13"/>
        <w:shd w:fill="FFFFFF" w:val="clear"/>
        <w:spacing w:before="0" w:after="0"/>
        <w:rPr/>
      </w:pPr>
      <w:r>
        <w:rPr>
          <w:b/>
          <w:color w:val="000000"/>
          <w:sz w:val="27"/>
          <w:szCs w:val="27"/>
        </w:rPr>
        <w:t>Действующие лица</w:t>
      </w:r>
      <w:r>
        <w:rPr>
          <w:color w:val="000000"/>
          <w:sz w:val="27"/>
          <w:szCs w:val="27"/>
        </w:rPr>
        <w:t>: Мама,Красная Шапочка, божьи коровки (6 девочек) спецназ ( 2 папы, 3 мальчика), Серый Волк, Бабушка, хор ( 5 мам)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сказочная музыка на выход .№1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-то на белом свете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, в СНГ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ет быть, и в Европе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, неважно, где..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а да поживал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ая семья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них в деревне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был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 Красная Шапочка …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алее знает весь мир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ую вот сказку прекрасную Перро, имя Шарль, сочинил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сказку мы вновь перескажем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останется рад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ую сказку, любимую сказку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расная шапочка» на спортивный лад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очка в лесу живет и танцует, и поет.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Настя Каменских (№ 2)« песня Красной шапочки» минус  тон-2 куплет припев нормальный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ит Красная шапочка в кепке красной, шортах и футболке, поёт с движениями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пев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кто, то думал что Шапочке Красной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ивется просто легко и прекрасно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чего  нечё подобного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ду я случая удобного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бы уехать в город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кто то думал что Шапочке Красной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ивется просто легко и прекрасно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чего  нечё подобного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ду я случая удобного 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/>
        <w:t>1)</w:t>
      </w:r>
      <w:r>
        <w:rPr>
          <w:rFonts w:cs="Times New Roman" w:ascii="Times New Roman" w:hAnsi="Times New Roman"/>
          <w:sz w:val="28"/>
          <w:szCs w:val="28"/>
        </w:rPr>
        <w:t xml:space="preserve">Я сценарий  новой сказки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У воспитателей  читала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сегда сначала мама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я к бабушке послала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ём тут фишка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ЗАЧЕМ ЭТО ОПЯТЬ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роль эту бездарную играть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ольше не могу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хочу сыграть Кабаеву,Шарапову и Навку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портсменка я хочу в качалку  и спортазал с бассейном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а мне охотники и серый волк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, сюжет драматургии - вот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>Ведущая :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Но ее  все любят, ждут, Красной Шапочкой зовут 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амой здесь живет одна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Любит бабушку она.</w:t>
        <w:br/>
        <w:t>Спортом занимается ,</w:t>
        <w:br/>
        <w:t>Целый день качается. </w:t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расная шапочка отжимается , сгибает руки с гантелями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узыка Джиган «Надо подкачаться» №3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1A1A1A"/>
          <w:sz w:val="28"/>
          <w:szCs w:val="28"/>
          <w:u w:val="single"/>
          <w:shd w:fill="FFFFFF" w:val="clear"/>
        </w:rPr>
        <w:t>Надо подкачаться. Надо, надо подкачаться.</w:t>
      </w:r>
      <w:r>
        <w:rPr>
          <w:rFonts w:cs="Times New Roman" w:ascii="Times New Roman" w:hAnsi="Times New Roman"/>
          <w:i/>
          <w:color w:val="1A1A1A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i/>
          <w:color w:val="1A1A1A"/>
          <w:sz w:val="28"/>
          <w:szCs w:val="28"/>
          <w:u w:val="single"/>
          <w:shd w:fill="FFFFFF" w:val="clear"/>
        </w:rPr>
        <w:t> Надо подкачаться. Надо, надо подкачаться.</w:t>
      </w:r>
      <w:r>
        <w:rPr>
          <w:rFonts w:cs="Times New Roman" w:ascii="Times New Roman" w:hAnsi="Times New Roman"/>
          <w:i/>
          <w:color w:val="1A1A1A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i/>
          <w:color w:val="1A1A1A"/>
          <w:sz w:val="28"/>
          <w:szCs w:val="28"/>
          <w:u w:val="single"/>
          <w:shd w:fill="FFFFFF" w:val="clear"/>
        </w:rPr>
        <w:t> Надо подкачаться. Надо, надо подкачаться.</w:t>
      </w:r>
      <w:r>
        <w:rPr>
          <w:rFonts w:cs="Times New Roman" w:ascii="Times New Roman" w:hAnsi="Times New Roman"/>
          <w:i/>
          <w:color w:val="1A1A1A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i/>
          <w:color w:val="1A1A1A"/>
          <w:sz w:val="28"/>
          <w:szCs w:val="28"/>
          <w:u w:val="single"/>
          <w:shd w:fill="FFFFFF" w:val="clear"/>
        </w:rPr>
        <w:t> Надо подкачаться. Надо, надо подкачаться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ама «печет пирожки». Красная Шапочка после качания  проверяет бицепсы  и красуется пред зеркалом и спрашивает у нег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ая Шапочк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ль на свете всех спортивней, красивее и активней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ркало отвечает Quest Pistols </w:t>
        <w:br/>
      </w:r>
      <w:r>
        <w:rPr>
          <w:rFonts w:cs="Times New Roman" w:ascii="Times New Roman" w:hAnsi="Times New Roman"/>
          <w:b/>
          <w:sz w:val="28"/>
          <w:szCs w:val="28"/>
        </w:rPr>
        <w:t>«Ты так красива невыносимо</w:t>
      </w:r>
      <w:r>
        <w:rPr>
          <w:rFonts w:cs="Times New Roman" w:ascii="Times New Roman" w:hAnsi="Times New Roman"/>
          <w:sz w:val="28"/>
          <w:szCs w:val="28"/>
        </w:rPr>
        <w:t>……» №4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Красная шапоч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 можно погулять , кислородом подышать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м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конечно прогуляйс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к бабушке сходить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ть дорогу проводить,</w:t>
        <w:br/>
        <w:t>Ведь она у нас крутая, </w:t>
        <w:br/>
        <w:t>Уезжает в Гималаи,</w:t>
        <w:br/>
        <w:t>Будет обруч там крутить</w:t>
        <w:br/>
        <w:t>Да медали привозить.</w:t>
        <w:br/>
        <w:t>А медали не простые,</w:t>
        <w:br/>
        <w:t>Все обёртки золотые,</w:t>
        <w:br/>
        <w:t>А внутри жиросжигатель,</w:t>
        <w:br/>
        <w:t>Супер пупер – помогатель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 не толстеть.</w:t>
        <w:br/>
        <w:t>Собирайся в путь дорожку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озьми с собой </w:t>
      </w:r>
      <w:r>
        <w:rPr>
          <w:rFonts w:cs="Times New Roman" w:ascii="Times New Roman" w:hAnsi="Times New Roman"/>
          <w:sz w:val="28"/>
          <w:szCs w:val="28"/>
          <w:highlight w:val="yellow"/>
        </w:rPr>
        <w:t>рюкзак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роги с капустою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ись вкусны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ая Шапочка</w:t>
      </w:r>
      <w:r>
        <w:rPr>
          <w:rFonts w:cs="Times New Roman" w:ascii="Times New Roman" w:hAnsi="Times New Roman"/>
          <w:sz w:val="28"/>
          <w:szCs w:val="28"/>
        </w:rPr>
        <w:t>: 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мама, говорите ерунду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как я через лес одна пойду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у ведь не спросишь у берез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ому же волка я уже  боюсь до слез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м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 я адрес на листочке напишу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який случай и мобильный я скаж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рисую, как пройти, куда свернут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 иди дочь, собирайся в пут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ому же твоя красная бейсболк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а отпугнуть любого волк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ушке -большой привет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ей будь, мой свет. </w:t>
        <w:br/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от и в путь пошла она, в страшный лес совсем одн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расной Шапочка пошла к бабушке на спине рюкзак с пирожкам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расная Шапочка</w:t>
      </w:r>
      <w:r>
        <w:rPr>
          <w:rFonts w:cs="Times New Roman" w:ascii="Times New Roman" w:hAnsi="Times New Roman"/>
          <w:sz w:val="28"/>
          <w:szCs w:val="28"/>
        </w:rPr>
        <w:t> (поёт на мелодию песни «Выглянуло солнышко...»):№5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лянуло солнышко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в лесу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Попрощаться к  бабушк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е бег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-крепко бабушку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обнимать!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ималаи бабушку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у провожать!    2раз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: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По лесу, где рыскают волки, где солнца не видно весь год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авица в красной бейсболке звериной тропою идёт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Красная шапочка идёт по лесу , собирает цветочки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 деревом волк лежи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ходит хор под движения"Танец лебедей"</w:t>
      </w:r>
      <w:r>
        <w:rPr>
          <w:rFonts w:cs="Times New Roman" w:ascii="Times New Roman" w:hAnsi="Times New Roman"/>
          <w:sz w:val="28"/>
          <w:szCs w:val="28"/>
        </w:rPr>
        <w:t> (на мелодию песни «Ту-ту-ту» из репертуара кабаре-дуэ- та «Академия»):№6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деревом густым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дный Волк лежит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умает он дум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дня уже не ел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сем Волк похудел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олода уже бреди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Хор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-ту-ту, на-на-на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тся Волку кусок мяса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-ту-ту, на-на-на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тся колбас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-ту-ту, на-на-на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 во сне хотел заплакать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-ту-ту, на-на-на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ткрыл глаза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Хор</w:t>
      </w:r>
      <w:r>
        <w:rPr>
          <w:rFonts w:cs="Times New Roman" w:ascii="Times New Roman" w:hAnsi="Times New Roman"/>
          <w:sz w:val="28"/>
          <w:szCs w:val="28"/>
        </w:rPr>
        <w:t> (на мелодию песни «</w:t>
      </w:r>
      <w:r>
        <w:rPr>
          <w:rFonts w:cs="Times New Roman" w:ascii="Times New Roman" w:hAnsi="Times New Roman"/>
          <w:sz w:val="28"/>
          <w:szCs w:val="28"/>
          <w:u w:val="single"/>
        </w:rPr>
        <w:t>Мне бы жизнь свою, как кинопленку</w:t>
      </w:r>
      <w:r>
        <w:rPr>
          <w:rFonts w:cs="Times New Roman" w:ascii="Times New Roman" w:hAnsi="Times New Roman"/>
          <w:sz w:val="28"/>
          <w:szCs w:val="28"/>
        </w:rPr>
        <w:t>...» из репертуара В. Маркина):№7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т Волк: идет-спешит девчонка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 красной кепочке, да в шортиках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нарядная идет девчонка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Рюкзачок  висит на плечах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 к девчонке подбежал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градил ей путь-дорогу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сцеремонно так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ил пред нею ногу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удача! Прямо для меня, точь-в-точь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</w:rPr>
        <w:t>Зрителям..)</w:t>
      </w:r>
      <w:r>
        <w:rPr>
          <w:rFonts w:cs="Times New Roman" w:ascii="Times New Roman" w:hAnsi="Times New Roman"/>
          <w:sz w:val="28"/>
          <w:szCs w:val="28"/>
        </w:rPr>
        <w:t xml:space="preserve"> Этой крошкой поживиться я не прочь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почк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Господи! Ну, вот, я так и знал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с волком только встречи не хватало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к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же ты глупая, однако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дишь, что не волк я, а собака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 ты делаешь в лесу одна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может, моя помощь здесь нужна?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почк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 бабушке любимой торопилась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видимо, немного заблудилас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пинки нужной не найду нигд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 бы ты помочь в моей беде?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к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 и просто, милое дитя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я твою решу, шут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сскажу, о чем ни попроси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только бабкин адрес назови!</w:t>
      </w:r>
    </w:p>
    <w:p>
      <w:pPr>
        <w:pStyle w:val="Style1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Шапочка достает из рюкзака  листок с адресом, показывает Волку. Волк читает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незаметно прячет адрес к себе в карман.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к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дёшь вперёд по этой тропке смел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коре попадёшь, куда хотела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рителям волк щепчет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 возьму короткую дорожку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гоню ее, хоть на немножко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дойдет девчонка до избушки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я пообедаю старушкой.</w:t>
      </w:r>
    </w:p>
    <w:p>
      <w:pPr>
        <w:pStyle w:val="Style1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лк уходит.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ная Шапочка</w:t>
      </w:r>
    </w:p>
    <w:p>
      <w:pPr>
        <w:pStyle w:val="Style14"/>
        <w:rPr/>
      </w:pPr>
      <w:r>
        <w:rPr>
          <w:rFonts w:cs="Times New Roman" w:ascii="Times New Roman" w:hAnsi="Times New Roman"/>
          <w:bCs/>
          <w:sz w:val="28"/>
          <w:szCs w:val="28"/>
        </w:rPr>
        <w:t>Я немножко отдохну , потом быстро побегу.</w:t>
      </w:r>
    </w:p>
    <w:p>
      <w:pPr>
        <w:pStyle w:val="Style1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u w:val="single"/>
          <w:lang w:eastAsia="ru-RU"/>
        </w:rPr>
        <w:t>Звучит музыка, вылетают Божьи коровки, танцуют спортивный танец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u w:val="single"/>
          <w:lang w:eastAsia="ru-RU"/>
        </w:rPr>
        <w:t>( Блестящие Апельсиновый рай-минус)№8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 xml:space="preserve"> </w:t>
      </w:r>
    </w:p>
    <w:p>
      <w:pPr>
        <w:pStyle w:val="Style14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ервая Божья коровк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</w:p>
    <w:p>
      <w:pPr>
        <w:pStyle w:val="Style14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ы что, сказку не читала?</w:t>
      </w:r>
    </w:p>
    <w:p>
      <w:pPr>
        <w:pStyle w:val="Style14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про волка не слыхала?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торая Божья коровка:</w:t>
      </w:r>
    </w:p>
    <w:p>
      <w:pPr>
        <w:pStyle w:val="Style14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 коварство и про лесть!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н тебя же мог ведь  съесть!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расная Шапочка: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ъесть?</w:t>
      </w:r>
    </w:p>
    <w:p>
      <w:pPr>
        <w:pStyle w:val="Style14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Третья Божья коровк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</w:p>
    <w:p>
      <w:pPr>
        <w:pStyle w:val="Style14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а! Он сейчас пойдет в избушку</w:t>
      </w:r>
    </w:p>
    <w:p>
      <w:pPr>
        <w:pStyle w:val="Style14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конечно съест старушку!</w:t>
      </w:r>
    </w:p>
    <w:p>
      <w:pPr>
        <w:pStyle w:val="Style14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расная Шапочк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Ах, бабушка!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лачет)</w:t>
      </w:r>
    </w:p>
    <w:p>
      <w:pPr>
        <w:pStyle w:val="Style14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ервая Божья коровк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</w:p>
    <w:p>
      <w:pPr>
        <w:pStyle w:val="Style14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ватит плакать! Ты беги –</w:t>
      </w:r>
    </w:p>
    <w:p>
      <w:pPr>
        <w:pStyle w:val="Style14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абушку предупреди!</w:t>
      </w:r>
    </w:p>
    <w:p>
      <w:pPr>
        <w:pStyle w:val="Style14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торая Божья коровк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мы спецназ сейчас  найдем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на помощь позовем!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u w:val="single"/>
          <w:lang w:eastAsia="ru-RU"/>
        </w:rPr>
        <w:t>Красная Шапочка уходит)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u w:val="single"/>
          <w:lang w:eastAsia="ru-RU"/>
        </w:rPr>
      </w:r>
    </w:p>
    <w:p>
      <w:pPr>
        <w:pStyle w:val="Style14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ожьи коровки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се вместе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й, спецназ, сюда, сюда !</w:t>
      </w:r>
    </w:p>
    <w:p>
      <w:pPr>
        <w:pStyle w:val="Style14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абушке грозит беда!</w:t>
      </w:r>
    </w:p>
    <w:p>
      <w:pPr>
        <w:pStyle w:val="Style14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Звучит музыка( Руки Вверх" Ну  где же вы девчонки")№9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. Выходят 2 взрослых и 3  мальчика - спецназ.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u w:val="single"/>
          <w:lang w:eastAsia="ru-RU"/>
        </w:rPr>
        <w:t>Спецназ выполняют спортивные движения</w:t>
      </w:r>
    </w:p>
    <w:p>
      <w:pPr>
        <w:pStyle w:val="Style14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ервый спецназовец 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</w:p>
    <w:p>
      <w:pPr>
        <w:pStyle w:val="Style14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 у вас здесь происходит?</w:t>
      </w:r>
    </w:p>
    <w:p>
      <w:pPr>
        <w:pStyle w:val="Style14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р сбежал? Кого здесь ловят?</w:t>
      </w:r>
    </w:p>
    <w:p>
      <w:pPr>
        <w:pStyle w:val="Style14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торая Божья коровк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дит по лесу злодей!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лк пугает всех людей!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торой спецназовец: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х, разбойник, ну, сейчас!</w:t>
      </w:r>
    </w:p>
    <w:p>
      <w:pPr>
        <w:pStyle w:val="Style14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 уйти ему от нас!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Третий спецназовец: </w:t>
      </w:r>
    </w:p>
    <w:p>
      <w:pPr>
        <w:pStyle w:val="Style14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ряжаем быстро ружья,</w:t>
      </w:r>
    </w:p>
    <w:p>
      <w:pPr>
        <w:pStyle w:val="Style14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третим волка, так как нужно!</w:t>
      </w:r>
    </w:p>
    <w:p>
      <w:pPr>
        <w:pStyle w:val="Style14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Четвертый спецназовец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</w:p>
    <w:p>
      <w:pPr>
        <w:pStyle w:val="Style14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ота, смирно! Все, направо!</w:t>
      </w:r>
    </w:p>
    <w:p>
      <w:pPr>
        <w:pStyle w:val="Style14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Беги, лови, не медли ни минуты </w:t>
      </w:r>
    </w:p>
    <w:p>
      <w:pPr>
        <w:pStyle w:val="Style14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волчий след смотри ни с кем не спутай!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u w:val="single"/>
          <w:lang w:eastAsia="ru-RU"/>
        </w:rPr>
        <w:t>Спецназ убегают , Божьи коровки улетают)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 мелодию песни «Голубой вагон» В. Шаинского):№1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ной тропинке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я путь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чка к своей бабушке спеши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ругой тропинке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ая путь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ой же цели серый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 бежи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Припе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тертью, скатертью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ий путь стелетс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пирается прямо в бабкин до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, каждому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учшее верится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у так хочется, чтоб был первым он.</w:t>
      </w:r>
    </w:p>
    <w:p>
      <w:pPr>
        <w:pStyle w:val="Style1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оит избушка, подходит волк переодетый под красную шапочку ( в красной бейсболке и в шортах), стучит в дверь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к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вот бабуля где живет, избушка не плохая ( стучит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бабушка, открой-ка поскорей!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Долго что ли  буду стоять я  у дверей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где же бабка, я хотел бы знать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товому, что ли, поискать?</w:t>
      </w:r>
    </w:p>
    <w:p>
      <w:pPr>
        <w:pStyle w:val="Style1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лк достаёт сотовый телефон и пытается дозвониться бабушке (05)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к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Никто не отвечает, тишин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ьник, верно, тоже отключил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ётся мне в избушку заглянуть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может, есть внутри хоть кто-нибудь!( </w:t>
      </w:r>
      <w:r>
        <w:rPr>
          <w:rFonts w:cs="Times New Roman" w:ascii="Times New Roman" w:hAnsi="Times New Roman"/>
          <w:b/>
          <w:sz w:val="28"/>
          <w:szCs w:val="28"/>
        </w:rPr>
        <w:t>Звучит музыка халахуп</w:t>
      </w:r>
      <w:r>
        <w:rPr>
          <w:rFonts w:cs="Times New Roman" w:ascii="Times New Roman" w:hAnsi="Times New Roman"/>
          <w:sz w:val="28"/>
          <w:szCs w:val="28"/>
        </w:rPr>
        <w:t>)№11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й, кто-то, кажется, идет….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ходит бабушка в очках вся спортивная с медалью на шее, крутит обруч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к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, бабуля, вот я и пришла,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И пирожков тебе с капустой принесла.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абушка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дорогая за забот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мотришь как-то странно, отчего ты?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Ой, внученька, прости мне мой вопрос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с твоими ушками стряслось?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Торчат они из-под кепочки забавно.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к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итом заболела я недавно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ло у окна второго дня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распухли уши у меня.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бушк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чему, скажи мне, дорогая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ёт на щечках твоих шерсть густая?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к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бритва малость затупилась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неделю я не брилась.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абушка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чему…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к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хватит! Я устал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ами меня совсем достал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лышишь в животе урчанье, ангел мой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пообедаю тобой!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 xml:space="preserve">Волк вскакивает бежит за бабушкой </w:t>
      </w:r>
    </w:p>
    <w:p>
      <w:pPr>
        <w:pStyle w:val="Style1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это время вбегает Красная Шапочка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 xml:space="preserve"> ,за ней  спецназовцы садятся на одно колено и берут на прицел дверь избушки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ецназовец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ние, Волк, вы полностью окружены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тивление бесполезно! Мы вооружены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днятыми вверх лапами вы выходите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ожницу бабушку отпустите.</w:t>
      </w:r>
    </w:p>
    <w:p>
      <w:pPr>
        <w:pStyle w:val="Style1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пецназовцы хватают Волка, надевают наручники. 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хватка была быстрою, И не звучало выстрелов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лк раскаялся и всем покланялся.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бушка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Спасибо вам, вы храбрые бойцы!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ы действовали просто как герои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Ах, внучка, доставай-ка пирожки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рмим всех мы до упада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Отпразднуем сейчас мы всё как надо!</w:t>
      </w:r>
    </w:p>
    <w:p>
      <w:pPr>
        <w:pStyle w:val="Style1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се действующие лица выстраиваются на фина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же мораль у нашей сказки получается –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хорошо лишь то, что хорошо кончается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чтобы не попасть в плохую ситуацию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се-таки чужим не разглашайте информацию!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апоч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если вы надели шапку красную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назовцы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маршруты выбирайте безопасные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лешмоб ( Мы встретимся снова-минус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ледний куплет хор поёт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третимся снов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 час расставанья так быстро настал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третимся  снов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ит к концу наш семинар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третимся снова -оо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третимся снова -оо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частливы были увидеть всех вас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следующий раз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ждём у себ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9:07:00Z</dcterms:created>
  <dc:creator>Uzer</dc:creator>
  <dc:description/>
  <cp:keywords/>
  <dc:language>en-US</dc:language>
  <cp:lastModifiedBy>Admin</cp:lastModifiedBy>
  <cp:lastPrinted>2018-05-07T11:41:00Z</cp:lastPrinted>
  <dcterms:modified xsi:type="dcterms:W3CDTF">2020-08-25T19:09:00Z</dcterms:modified>
  <cp:revision>4</cp:revision>
  <dc:subject/>
  <dc:title/>
</cp:coreProperties>
</file>