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tbl>
      <w:tblPr>
        <w:tblW w:w="16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6"/>
        <w:gridCol w:w="5728"/>
        <w:gridCol w:w="6"/>
        <w:gridCol w:w="5194"/>
        <w:gridCol w:w="6"/>
      </w:tblGrid>
      <w:tr>
        <w:trPr>
          <w:trHeight w:val="144" w:hRule="atLeast"/>
        </w:trPr>
        <w:tc>
          <w:tcPr>
            <w:tcW w:w="5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3" w:right="98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157730" cy="14528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гры, в которых дети учатся р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ешать сказочные задачи и придумываем новые сказки:</w:t>
            </w:r>
          </w:p>
          <w:p>
            <w:pPr>
              <w:pStyle w:val="Style16"/>
              <w:spacing w:lineRule="auto" w:line="276" w:before="0" w:after="150"/>
              <w:rPr/>
            </w:pPr>
            <w:r>
              <w:rPr>
                <w:rStyle w:val="StrongEmphasis"/>
              </w:rPr>
              <w:t>Моделирование сказок 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чале необходимо обучить дошкольников составлению сказки по предметно–схематической модели. Например, показать какой–то предмет или картинку, которая должна стать отправной точкой детской фантазии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черный дом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это может быть домик бабы Яги или кого–то еще, а черный он, потому что тот, кто живет в нем – злой...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 следующем эта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ожно предложить несколько карточек с уже готовым схематичным изображением героев (люди, животные, сказочные персонажи, явления, волшебные объекты). Когда дети освоят упрощенный вариант работы со схемами к сказке, они уже смогут самостоятельно изобразить схему к своей придуманной сказочной истории и рассказать ее с опорой на модель.</w:t>
            </w:r>
          </w:p>
        </w:tc>
        <w:tc>
          <w:tcPr>
            <w:tcW w:w="5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Игры, которые обучают детей находить выход из любой сложной ситуации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</w:t>
            </w:r>
            <w:r>
              <w:rPr>
                <w:rStyle w:val="StrongEmphasis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«Маша-Растеряша»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 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берет на себя роль Маши-Растеряши и обращается к остальным:</w:t>
              <w:br/>
              <w:t> - Ой! </w:t>
              <w:br/>
              <w:t>- Что с тобой?</w:t>
              <w:br/>
              <w:t>- Я потеряла (называет какой-то предмет или вытягивает карточку, например, нож). Чем я теперь буду (называет функцию потерянного предмета, например, хлеб отрезать)? </w:t>
              <w:br/>
              <w:t>Играющие называют ресурсы для выполнения данной функции, например: пилой, топором, леской, линейкой; можно рукой отломать. Маша-Растеряша отмечает самый оригинальный ответ.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З предполагает творческие задания, где принципиально НЕТ ПРАВИЛЬНЫХ ОТВЕТОВ, где есть только разные возможности, которые каждый автор — и взрослый, и ребенок — использует так, КАК ХОЧЕТ. С первых же своих творческих шагов дети должны почувствовать, что в СВОЕЙ СКАЗКЕ они могут делать все, что захотят, что они — АВТОРЫ созданных новых работ, новой реальности и АВТОРАМ в ТВОРЧЕСТВЕ МОЖНО ВСЁ!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Надеемся, что ТРИЗ откроет для вас новые грани совместного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творчеств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с детьми! Удачи Вам!</w:t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ТРИЗ                                                 для дошкольников</w:t>
            </w:r>
          </w:p>
          <w:p>
            <w:pPr>
              <w:pStyle w:val="Normal"/>
              <w:ind w:left="22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5330" cy="227711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БДОУ «Детский сад «Аленка» </w:t>
            </w:r>
          </w:p>
          <w:p>
            <w:pPr>
              <w:pStyle w:val="Normal"/>
              <w:ind w:left="508" w:hanging="0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состави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Наумова Т.Н.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 Белова Т.В.</w:t>
            </w:r>
          </w:p>
        </w:tc>
      </w:tr>
      <w:tr>
        <w:trPr>
          <w:trHeight w:val="11184" w:hRule="atLeast"/>
        </w:trPr>
        <w:tc>
          <w:tcPr>
            <w:tcW w:w="5394" w:type="dxa"/>
            <w:tcBorders/>
          </w:tcPr>
          <w:p>
            <w:pPr>
              <w:pStyle w:val="Normal"/>
              <w:spacing w:before="120" w:after="200"/>
              <w:ind w:left="1128" w:hanging="11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Каждый ребенок изначально талантлив и даже гениален, но его надо научить ориентироваться в современном мире, чтобы при минимуме затрат достичь максимального эффекта"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. С. Альтшуллер). </w:t>
            </w:r>
          </w:p>
          <w:p>
            <w:pPr>
              <w:pStyle w:val="Normal"/>
              <w:ind w:left="74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ind w:left="1128" w:hanging="11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>Уважаемые педагоги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И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это технология творчества, цель которой – стимулировать воображение, научить мыслить системно и вместе с тем нестандартн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агает конкретными приёмами. Основная ц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З-педагог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ние у детей творческого мышления, то есть воспитание творческой личности, подготовленной к стабильному решению нестандартных задач в различных областях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ляет снять психологический барьер, убрать боязнь перед новым, неизвестным, сформировать восприятие жизненных и учебных проблем не как непреодолимых препятствий, а как очередных задач, которые надо решить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6" w:leader="none"/>
              </w:tabs>
              <w:spacing w:before="0" w:after="200"/>
              <w:ind w:left="-6" w:right="98" w:hanging="0"/>
              <w:jc w:val="both"/>
              <w:outlineLvl w:val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snapToGrid w:val="false"/>
              <w:spacing w:before="120" w:after="200"/>
              <w:ind w:right="130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системе ТРИЗ  с детьми дошкольного возраста должна осуществляться постепенно, от простого к сложному, через разные виды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первого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 ребенка находить и разрешать противоречия в объектах и явлениях, которые его окружают, развивать системное мышление, т.е умение видеть окружающее во взаимосвязи всех компонентов. Например: чем похожи цветок и дерево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тором эта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 детей изобретать предметы с новыми свойствами и качествами: новую игрушку, необычное платье, подарок и д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третьем эта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ем сказочные задачи и придумываем новые сказ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417830</wp:posOffset>
                  </wp:positionV>
                  <wp:extent cx="1874520" cy="2192020"/>
                  <wp:effectExtent l="0" t="0" r="0" b="0"/>
                  <wp:wrapTight wrapText="bothSides">
                    <wp:wrapPolygon edited="0">
                      <wp:start x="5447" y="0"/>
                      <wp:lineTo x="3230" y="1076"/>
                      <wp:lineTo x="1963" y="2207"/>
                      <wp:lineTo x="2153" y="6945"/>
                      <wp:lineTo x="3673" y="8991"/>
                      <wp:lineTo x="4560" y="8991"/>
                      <wp:lineTo x="2850" y="11037"/>
                      <wp:lineTo x="3230" y="12006"/>
                      <wp:lineTo x="1963" y="13299"/>
                      <wp:lineTo x="2153" y="15722"/>
                      <wp:lineTo x="3483" y="17983"/>
                      <wp:lineTo x="2407" y="18737"/>
                      <wp:lineTo x="2850" y="20621"/>
                      <wp:lineTo x="9184" y="20998"/>
                      <wp:lineTo x="10071" y="21375"/>
                      <wp:lineTo x="10261" y="21375"/>
                      <wp:lineTo x="13554" y="21375"/>
                      <wp:lineTo x="13808" y="21375"/>
                      <wp:lineTo x="14442" y="20998"/>
                      <wp:lineTo x="15582" y="20998"/>
                      <wp:lineTo x="16405" y="19329"/>
                      <wp:lineTo x="15772" y="17983"/>
                      <wp:lineTo x="16658" y="17983"/>
                      <wp:lineTo x="17101" y="16475"/>
                      <wp:lineTo x="17101" y="14968"/>
                      <wp:lineTo x="19065" y="12006"/>
                      <wp:lineTo x="19508" y="9745"/>
                      <wp:lineTo x="19508" y="7861"/>
                      <wp:lineTo x="17735" y="6568"/>
                      <wp:lineTo x="14885" y="5976"/>
                      <wp:lineTo x="13998" y="2961"/>
                      <wp:lineTo x="14251" y="2046"/>
                      <wp:lineTo x="11147" y="538"/>
                      <wp:lineTo x="7221" y="0"/>
                      <wp:lineTo x="5447" y="0"/>
                    </wp:wrapPolygon>
                  </wp:wrapTight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четвертом этап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й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учатся находить выход из любой сложной ситуации. </w:t>
            </w:r>
          </w:p>
          <w:p>
            <w:pPr>
              <w:pStyle w:val="Normal"/>
              <w:ind w:left="12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9" w:righ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spacing w:before="120" w:after="20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ind w:right="98" w:hanging="0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b/>
                <w:i/>
                <w:color w:val="000000"/>
              </w:rPr>
              <w:t>Игры на выявление противоречий, признаков, свойств путем сравнения: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right="98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Хорошо-плохо» (с 4 летнего возраста)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той игре дети учатся  выделять в предметах и объектах окружающего мира  положительные и отрицательные стороны.  Выбирается любой предмет или объект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вариант. Например: съесть конфету – хорошо. Почему? Съесть конфету – плохо. Почему?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 по цепочке. Съесть конфету – хорошо. Почему? Потому, что она сладкая. Сладкая конфета – это плохо. Почему? Потому что могут заболеть зубы и т.д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гры, в которых дети учатся изобретать предметы с новыми свойствами и качествами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76" w:before="0" w:after="150"/>
              <w:rPr>
                <w:b/>
                <w:b/>
              </w:rPr>
            </w:pPr>
            <w:r>
              <w:rPr>
                <w:rStyle w:val="StrongEmphasis"/>
              </w:rPr>
              <w:t>Сказки о «живых» каплях и кляксах </w:t>
            </w:r>
          </w:p>
          <w:p>
            <w:pPr>
              <w:pStyle w:val="Style16"/>
              <w:spacing w:lineRule="auto" w:line="360" w:before="0" w:after="150"/>
              <w:jc w:val="both"/>
              <w:rPr/>
            </w:pPr>
            <w:r>
              <w:rPr/>
              <w:t>Сначала надо научить детей делать кляксы (черные, разноцветные). Затем даже трехлетний ребенок, глядя на них, может увидеть образы, предметы или их отдельные детали и ответить на вопросы: «На что похожа твоя или моя клякса?», «Кого или что напоминает?». Далее можно перейти к следующему этапу – обведение или дорисовка клякс. Образы «живых» капель, клякс помогают сочинить сказку.</w:t>
            </w:r>
          </w:p>
          <w:p>
            <w:pPr>
              <w:pStyle w:val="Style16"/>
              <w:spacing w:lineRule="auto" w:line="360" w:before="0" w:after="0"/>
              <w:ind w:firstLine="56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8:17:00Z</dcterms:created>
  <dc:creator>Valued Acer Customer</dc:creator>
  <dc:description/>
  <cp:keywords/>
  <dc:language>en-US</dc:language>
  <cp:lastModifiedBy>1</cp:lastModifiedBy>
  <cp:lastPrinted>2019-11-05T09:35:00Z</cp:lastPrinted>
  <dcterms:modified xsi:type="dcterms:W3CDTF">2019-11-07T08:34:00Z</dcterms:modified>
  <cp:revision>8</cp:revision>
  <dc:subject/>
  <dc:title/>
</cp:coreProperties>
</file>