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№ 196» общеразвивающего ви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обучению грамоте в старшей групп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кина Елена Иван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Из чего получается «слово».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  <w:br/>
        <w:t>Область «Социально – коммуникативное развитие»:</w:t>
        <w:br/>
        <w:t>развивать сотрудничество, взаимопомощь, умение слушать других;  побуждать детей включаться в совместную со взрослыми игровую         ситуацию;</w:t>
        <w:br/>
        <w:t> развивать эмоциональную отзывчивость, доброжелательность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«Познавательное развитие»: </w:t>
        <w:br/>
        <w:t> развивать познавательную активность, любознательность;</w:t>
        <w:br/>
        <w:t>Область «Речевое развитие»:</w:t>
        <w:br/>
        <w:t>закрепить умение делить слова на слоги;</w:t>
        <w:br/>
        <w:t> закрепить умение проводить звуковой анализ слова «зима»;</w:t>
        <w:br/>
        <w:t> закрепить знание гласных и согласных звуков; 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нологическую речь, умение отвечать на вопросы.</w:t>
        <w:br/>
        <w:t>Цель: </w:t>
        <w:br/>
        <w:t xml:space="preserve"> закрепить умение проводить звуковой анализ слова «зима».</w:t>
        <w:br/>
        <w:t xml:space="preserve"> закреплять знания о гласных и согласных звуках, мягких и твердых,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умение определять первый зву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и оборудование: </w:t>
        <w:br/>
        <w:t>картинка – схема слова «зима», указка, фишки (зелёные, синие, красные)карточки со схемой слова «зима» на каждого ребёнка, трафар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, игрушки (кукла, машинка, пирамидка, матрёшка), цветные карандаши, мя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Здравствуйте, ребята! Каждый день должен начинаться с хорошего настроения, давайте и мы создадим его. Давайте все встанем в круг и поздороваемся друг с другом. И каждый пусть назовёт доброе и красивое слово.  (дети встают в круг называют своё имя и добрые, красивые слова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я сейчас вам сказку расскажу, про звуки. В городе Звукинске жили необычные жители. Зв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Одни умели петь и их назвали гласными. Волшебник им подарил карнавальные платьица. Красного цве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И согласные звуки, которые очень любили слушать как поют гласные звуки. Им подарил волшебник какого цвета платьица кто догадал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инего ц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се верно. Жили звуки дружно и помогали друг другу. Но как-то раз они поссорились и перестали дружить, решили жить в разных частях города гласные звуки в одной стороне, а согласные звуки в другой стороне. И когда они разделились по разным сторонам то перестали понимать друг дру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как вы думаете почему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Всё верно. Молодцы! Вы абсолютно правы. Слова, которые мы слышим состоят из звуков из гласных и согласны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Гласные звуки  можно пропеть и воздух во рту не встречает преград .</w:t>
        <w:br/>
        <w:t xml:space="preserve"> Давайте вспомним какие гласные звуки мы  знаем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ин ребенок показывает да доске, а остальные называют). </w:t>
        <w:br/>
        <w:t xml:space="preserve">А согласные? Свободно они произносятся? Можно их пропет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ет пропеть нельзя, воздух во рту встречает преграды. </w:t>
        <w:br/>
        <w:t xml:space="preserve"> А какие согласные звуки мы знаем?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одцы все верно назвали.</w:t>
        <w:br/>
        <w:t>А какими бывают согласные? (Почему они синим и зеленым цветом обозначаются) </w:t>
        <w:br/>
        <w:t>Д: Их называют твёрдые и мягкие соглас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се верно. Молод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первое определи «гласный-согласный» зву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роизносит звуки. Если дети слышат гласный звук, то хлопают в ладоши, а если согласный, то приседа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 все справил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Я вам загадаю загадку, а вы внимательно слушайте.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но может быть ласковым, а может быть грубым.                                                                                Оно может обидеть, а может рассмеш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го можно сказать, а можно напис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Слов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: Молодцы! Правиль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В: Дети посмотрите на стол сколько много здесь предметов и у каждого есть своё название. (дети смотрят на стол где выставлены разные предмет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 показывает на один предмет и спрашивает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Этот предмет мы каким словом назовё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словом «кукл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А этот предмет каким словом назовём? (показывает на дугой предмет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словом «машин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(и так далее перечисляя предмет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: Правильно. Молодцы! Посмотрите сколько слов вы знаете, слова встречаются везде. Мы сегодня уже называли добрые и красивые слова. Помнит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Д: Да, когда здоровал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 показывает кукл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В: Что это? Это предмет. Предмет можно потрогать, увидеть описать. Давайте мы с вами опишем предмет: форму, размер, цвет, материа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(дети описывают предмет, говорят свои ответы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В: А сейчас я убираю предмет и поизношу слово «кукла» (воспитатель прячет куклу за спин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: Что оста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: «Слов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: Конечно же слово. Я предлагаю вам поиграем в игру «Доскажи словечко».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росыпаюсь утром рано                                                                                                                                            Вместе с солнышком румяным                                                                                                                                           Заправляю сам кроватку                                                                                                                                                    Быстро делаю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Зарядку.                                                                                                                                                                    В: Михаил играл в футбол                                                                                                                                                                И забил в ворота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Гол                                                                                                                                                                                                      В: У меня пропал носок                                                                                                                                                    Утащил его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Щен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Ах какие холода, начинается…                                                                                                                               Д: Зима.                                                                                                                                                                             В: Слова бывают короткие, а бывают длинные. Как же их отличить?                                                                  Д: Их можно измери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Да. Правильно, их можно измерить, но не линейкой мы их будем измерять, а слогами.                                                                                                                                                                       В :А как мы можем посчитать  слоги, с помощью чег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 помощью хлоп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Правильно, с помощью хлопков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определи слог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слогов в слове «зима»? Давайте прохлопаем все вмест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: В слове «зи-ма» два слога.                                                                                                                                                   В: Назовите первый слог.                                                                                                                                                      Д: «Зи»                                                                                                                                                                                                В: Назовите второй слог.                                                                                                                                                                    Д: «М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А если произнесём слово ласково – «зи-муш-ка», сколько будет слогов? Воспитатель и дети вместе прохлопывают слова, считая количество слогов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: «Назови братца». (в кругу с мячом) .Я называю твердый звук, а вы мне мягкий. И наоборот, я называю мягкий, а вы твердый. </w:t>
        <w:br/>
        <w:t>Второе задание. Дети у вас у каждого есть имя, а ваше имя состоит из звуков. </w:t>
        <w:br/>
        <w:t>Сейчас я буду называть звуки, если такой звук есть в вашем имени, значит этот ребенок садится за стол. </w:t>
        <w:br/>
        <w:t xml:space="preserve"> Молодцы, вы все справились, посмотрите, как мы сидим у нас прямая спина, руки перед собой на сто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задание звуковой анализ слова «зима»</w:t>
        <w:br/>
        <w:t xml:space="preserve"> Сколько слогов в слове зима? (два слога) </w:t>
        <w:br/>
        <w:t xml:space="preserve"> Сколько звуков? (четыре звука) </w:t>
        <w:br/>
        <w:t xml:space="preserve"> Сколько гласных? (два гласных). Сколько согласных звуков (два: один синий (мягкий звук) и один зеленый (твердый звук))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ин ребёнок разбирает у доски остальные у себя на карточках за стол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 -и-ма – первый мягкий согласный звук произносим коротко т. к. встречается преграда, обозначаем зелёной фишк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-  и  -ма –второй звук гласный его можно пропеть, обозначаем красной фишк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-  м  -а –третий звук согласный, твёрдый, мы его не можем пропеть встречается преграда, обозначаем синей фишкой.</w:t>
        <w:br/>
        <w:t xml:space="preserve"> Зи-м-  а – четвертый звук гласный его можно пропеть, обозначаем красной фишк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равильно, Молодцы! Все с заданием справил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е задание определить первую букву своего имени и раскрасить её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д вами разложены буквы, предлагаю вам выбрать букву с которой начинается ваше имя и раскрасить её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Какие у вас красивые получились буквы все разные. Молодц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мы совсем забыли про нашу сказку. Как вы думаете помирились жители города «Звукинск». Каждый из вас может придумать свой конец сказки, и мы её запишем. Вы соглас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Ребята мы сегодня с вами сделали очень много, что вам запомнилось больше всего? Вам понравилось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всё очень понравилось. Вы очень старал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C5">
    <w:name w:val="c5"/>
    <w:basedOn w:val="Style14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02:00Z</dcterms:created>
  <dc:creator>дом</dc:creator>
  <dc:description/>
  <cp:keywords/>
  <dc:language>en-US</dc:language>
  <cp:lastModifiedBy>Мария</cp:lastModifiedBy>
  <dcterms:modified xsi:type="dcterms:W3CDTF">2020-08-16T07:38:00Z</dcterms:modified>
  <cp:revision>21</cp:revision>
  <dc:subject/>
  <dc:title/>
</cp:coreProperties>
</file>