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160"/>
        <w:ind w:left="720" w:hanging="36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Осенний квест для детей старшего дошкольного возраст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Способствовать созданию у детей праздничного настрое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Расширять представления детей о признаках осени, о разнообразии осенних листьев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Продолжать формировать представления о простейших взаимосвязях в живой и неживой природе. Воспитывать любовь к природе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Предварительная работа: беседы об осенних изменениях в природе, жизни людей, животных и птиц;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Материалы: мелки, спортивное оборудование </w:t>
      </w:r>
      <w:r>
        <w:rPr>
          <w:rFonts w:eastAsia="Times New Roman" w:cs="Georgia" w:ascii="Georgia" w:hAnsi="Georgia"/>
          <w:i/>
          <w:iCs/>
          <w:color w:val="000000"/>
          <w:sz w:val="18"/>
          <w:szCs w:val="18"/>
          <w:lang w:eastAsia="ru-RU"/>
        </w:rPr>
        <w:t>(мячи, конусы)</w:t>
      </w: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, осенние листья, иллюстративный материал </w:t>
      </w:r>
      <w:r>
        <w:rPr>
          <w:rFonts w:eastAsia="Times New Roman" w:cs="Georgia" w:ascii="Georgia" w:hAnsi="Georgia"/>
          <w:b/>
          <w:bCs/>
          <w:i/>
          <w:iCs/>
          <w:color w:val="000000"/>
          <w:sz w:val="18"/>
          <w:szCs w:val="18"/>
          <w:lang w:eastAsia="ru-RU"/>
        </w:rPr>
        <w:t>«Осень»</w:t>
      </w: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, музыкальное сопровождение, корзина с угощением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Герои: Ведущий, Осень, Баба Яга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18"/>
          <w:szCs w:val="18"/>
          <w:lang w:eastAsia="ru-RU"/>
        </w:rPr>
        <w:t>Ход мероприятия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Мероприятие проводится на свежем воздухе по всей территории детского сада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Приходит Баба Яга и приносит письмо от Осен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Дети собираются вокруг ее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Ведущий: Ребята, кто это пришел?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Дети: Баба Яга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Б.Яга: Узнали меня? Да, я — Баба Яга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Ведущий: А что это за конверт у тебя в руках?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Б.Яга: Да, я пришла не просто так. Письмо вам принесла. Вот, почитайте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Ведущий: «Падают, падают листья-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В нашем саду листопад…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Желтые, красные листья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По ветру вьются, летят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Птицы на юг улетают-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Гуси, грачи, журавл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Вот уж последняя стая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Крыльями машет вдали. </w:t>
      </w:r>
      <w:r>
        <w:rPr>
          <w:rFonts w:eastAsia="Times New Roman" w:cs="Georgia" w:ascii="Georgia" w:hAnsi="Georgia"/>
          <w:i/>
          <w:iCs/>
          <w:color w:val="000000"/>
          <w:sz w:val="18"/>
          <w:szCs w:val="18"/>
          <w:lang w:eastAsia="ru-RU"/>
        </w:rPr>
        <w:t>(И. Ивенсен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Ведущий: Ребята, про какое время года идет речь? </w:t>
      </w:r>
      <w:r>
        <w:rPr>
          <w:rFonts w:eastAsia="Times New Roman" w:cs="Georgia" w:ascii="Georgia" w:hAnsi="Georgia"/>
          <w:i/>
          <w:iCs/>
          <w:color w:val="000000"/>
          <w:sz w:val="18"/>
          <w:szCs w:val="18"/>
          <w:lang w:eastAsia="ru-RU"/>
        </w:rPr>
        <w:t>(ответы детей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Ведущий: А как вы догадались? </w:t>
      </w:r>
      <w:r>
        <w:rPr>
          <w:rFonts w:eastAsia="Times New Roman" w:cs="Georgia" w:ascii="Georgia" w:hAnsi="Georgia"/>
          <w:i/>
          <w:iCs/>
          <w:color w:val="000000"/>
          <w:sz w:val="18"/>
          <w:szCs w:val="18"/>
          <w:lang w:eastAsia="ru-RU"/>
        </w:rPr>
        <w:t>(ответы детей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Б.Яга: А зачем нужна эта Осень? Дождь, грязь, слякоть! Пусть будет сразу зима! Чисто, бело… И вообще, я вашу Осень забрала и отдавать не хочу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Ведущий: Да что ты, Баба Яга! Осень очень нужна! Мы ее ждем. Правда, ребята?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i/>
          <w:iCs/>
          <w:color w:val="000000"/>
          <w:sz w:val="18"/>
          <w:szCs w:val="18"/>
          <w:lang w:eastAsia="ru-RU"/>
        </w:rPr>
        <w:t>(рассуждение детей о пользе осени)</w:t>
      </w: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- Как готовятся животные к зиме? </w:t>
      </w:r>
      <w:r>
        <w:rPr>
          <w:rFonts w:eastAsia="Times New Roman" w:cs="Georgia" w:ascii="Georgia" w:hAnsi="Georgia"/>
          <w:i/>
          <w:iCs/>
          <w:color w:val="000000"/>
          <w:sz w:val="18"/>
          <w:szCs w:val="18"/>
          <w:lang w:eastAsia="ru-RU"/>
        </w:rPr>
        <w:t>(делают запасы, меняют шубки, впадают в спячку, птицы улетают на юг, готовят норки и берлоги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- Как люди готовятся к зиме? </w:t>
      </w:r>
      <w:r>
        <w:rPr>
          <w:rFonts w:eastAsia="Times New Roman" w:cs="Georgia" w:ascii="Georgia" w:hAnsi="Georgia"/>
          <w:i/>
          <w:iCs/>
          <w:color w:val="000000"/>
          <w:sz w:val="18"/>
          <w:szCs w:val="18"/>
          <w:lang w:eastAsia="ru-RU"/>
        </w:rPr>
        <w:t>(собирают урожай, готовят зимнюю одежду, делают запасы на зиму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- Как природа готовится к зиме? </w:t>
      </w:r>
      <w:r>
        <w:rPr>
          <w:rFonts w:eastAsia="Times New Roman" w:cs="Georgia" w:ascii="Georgia" w:hAnsi="Georgia"/>
          <w:i/>
          <w:iCs/>
          <w:color w:val="000000"/>
          <w:sz w:val="18"/>
          <w:szCs w:val="18"/>
          <w:lang w:eastAsia="ru-RU"/>
        </w:rPr>
        <w:t>(деревья сбрасывают листву, трава желтеет, становится короче день, идут дожди, постепенно становится холодно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Ведущий: Доказали мы тебе, Баба Яга, что осень нам нужна и важна? Отдавай нам ее!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Б.Яга: Хитренькие вы какие! Вот выполните все мои задания, тогда и поговорим и делом докажите, что осень вам нужна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Ведущий: Ну ладно, давай свои задания!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Б.Яга: Первое мое задание вы найдете в том месте, где лучше всего заниматься спортом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i/>
          <w:iCs/>
          <w:color w:val="000000"/>
          <w:sz w:val="18"/>
          <w:szCs w:val="18"/>
          <w:lang w:eastAsia="ru-RU"/>
        </w:rPr>
        <w:t>(дети вместе с ведущим и Бабой Ягой бегут на спортивную площадку и находят конверт с заданием)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Б-Я): Я хоть и вредная старушка, но зверям помогать надо, а то как ж они без меня. «Белки готовились к зиме, Но поторопились и  рассыпали все шишки., что же теперь делать-то…. ( ответы детей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Конкурс ( собери шишки: две команды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Б.Яга: Ага…справились, молодцы, ну ничего, есть у меня еще одно задание! Вы на пикник ходить любите?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Дети: Да, любим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Б.Яга: А шашлыки на пикнике жарить любите?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Дети: Да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Б.Яга: И я люблю шашлыки. Но не простые, а волшебные. А хотите, я вас научу делать волшебные шашлыки?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Дети: Да!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Эстафета </w:t>
      </w:r>
      <w:r>
        <w:rPr>
          <w:rFonts w:eastAsia="Times New Roman" w:cs="Georgia" w:ascii="Georgia" w:hAnsi="Georgia"/>
          <w:b/>
          <w:bCs/>
          <w:i/>
          <w:iCs/>
          <w:color w:val="000000"/>
          <w:sz w:val="18"/>
          <w:szCs w:val="18"/>
          <w:lang w:eastAsia="ru-RU"/>
        </w:rPr>
        <w:t>«Шашлык из осенних листьев»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В конце маршрута лежит для каждой команды шампур и листья. Игрок бежит, нанизывает листок на шампур, возвращается к команде. Побеждает та команда, у которой, естественно, будет самый шикарный шашлык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Ведущий: Ну что, справились мы с твоим  испытанием?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Б-Я: да, но что-то я притомилась, старая я все таки. А вы петь умеете?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В: конечно……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 xml:space="preserve">Б.Яга: Так уж и быть, раз вы постарались, показали мне какие вы дружные, приготовили такие замечательные шашлыки,  потещили меня своей песней я расскажу, где следующее задание.   А ждет оно вас на вечнозеленом дереве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Ведущий: Ребята, а какое дерево всегда вечно зеленое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А где вы видели у нас на территории детского сада, такие деревья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 xml:space="preserve">Дети вместе с ведущим и Бабой Ягой бегут к елке  и находят конверт с заданиями .. После этого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Задание № 1. Речевая игра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–</w:t>
      </w:r>
      <w:r>
        <w:rPr>
          <w:rFonts w:eastAsia="Georgia" w:cs="Georgia" w:ascii="Georgia" w:hAnsi="Georgia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Я начну предложение и кину мяч. Тот, кто из вас его поймает, продолжит моё предложение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На дереве берёза растут листья… </w:t>
      </w:r>
      <w:r>
        <w:rPr>
          <w:rFonts w:eastAsia="Times New Roman" w:cs="Georgia" w:ascii="Georgia" w:hAnsi="Georgia"/>
          <w:i/>
          <w:iCs/>
          <w:color w:val="000000"/>
          <w:sz w:val="18"/>
          <w:szCs w:val="18"/>
          <w:lang w:eastAsia="ru-RU"/>
        </w:rPr>
        <w:t>(берёзовые)</w:t>
      </w: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На дереве рябина растут листья… </w:t>
      </w:r>
      <w:r>
        <w:rPr>
          <w:rFonts w:eastAsia="Times New Roman" w:cs="Georgia" w:ascii="Georgia" w:hAnsi="Georgia"/>
          <w:i/>
          <w:iCs/>
          <w:color w:val="000000"/>
          <w:sz w:val="18"/>
          <w:szCs w:val="18"/>
          <w:lang w:eastAsia="ru-RU"/>
        </w:rPr>
        <w:t>(рябиновые)</w:t>
      </w: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На дереве клён растут листья… </w:t>
      </w:r>
      <w:r>
        <w:rPr>
          <w:rFonts w:eastAsia="Times New Roman" w:cs="Georgia" w:ascii="Georgia" w:hAnsi="Georgia"/>
          <w:i/>
          <w:iCs/>
          <w:color w:val="000000"/>
          <w:sz w:val="18"/>
          <w:szCs w:val="18"/>
          <w:lang w:eastAsia="ru-RU"/>
        </w:rPr>
        <w:t>(кленовые)</w:t>
      </w: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На дереве дуб растут листья… </w:t>
      </w:r>
      <w:r>
        <w:rPr>
          <w:rFonts w:eastAsia="Times New Roman" w:cs="Georgia" w:ascii="Georgia" w:hAnsi="Georgia"/>
          <w:i/>
          <w:iCs/>
          <w:color w:val="000000"/>
          <w:sz w:val="18"/>
          <w:szCs w:val="18"/>
          <w:lang w:eastAsia="ru-RU"/>
        </w:rPr>
        <w:t>(дубовые)</w:t>
      </w: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На дереве каштан растут листья… </w:t>
      </w:r>
      <w:r>
        <w:rPr>
          <w:rFonts w:eastAsia="Times New Roman" w:cs="Georgia" w:ascii="Georgia" w:hAnsi="Georgia"/>
          <w:i/>
          <w:iCs/>
          <w:color w:val="000000"/>
          <w:sz w:val="18"/>
          <w:szCs w:val="18"/>
          <w:lang w:eastAsia="ru-RU"/>
        </w:rPr>
        <w:t>(каштановые)</w:t>
      </w: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На дереве осина растут листья… </w:t>
      </w:r>
      <w:r>
        <w:rPr>
          <w:rFonts w:eastAsia="Times New Roman" w:cs="Georgia" w:ascii="Georgia" w:hAnsi="Georgia"/>
          <w:i/>
          <w:iCs/>
          <w:color w:val="000000"/>
          <w:sz w:val="18"/>
          <w:szCs w:val="18"/>
          <w:lang w:eastAsia="ru-RU"/>
        </w:rPr>
        <w:t>(осиновые)</w:t>
      </w: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На дереве тополь растут листья… </w:t>
      </w:r>
      <w:r>
        <w:rPr>
          <w:rFonts w:eastAsia="Times New Roman" w:cs="Georgia" w:ascii="Georgia" w:hAnsi="Georgia"/>
          <w:i/>
          <w:iCs/>
          <w:color w:val="000000"/>
          <w:sz w:val="18"/>
          <w:szCs w:val="18"/>
          <w:lang w:eastAsia="ru-RU"/>
        </w:rPr>
        <w:t>(тополиные)</w:t>
      </w: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На дереве липа растут листья… </w:t>
      </w:r>
      <w:r>
        <w:rPr>
          <w:rFonts w:eastAsia="Times New Roman" w:cs="Georgia" w:ascii="Georgia" w:hAnsi="Georgia"/>
          <w:i/>
          <w:iCs/>
          <w:color w:val="000000"/>
          <w:sz w:val="18"/>
          <w:szCs w:val="18"/>
          <w:lang w:eastAsia="ru-RU"/>
        </w:rPr>
        <w:t>(липовые)</w:t>
      </w: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18"/>
          <w:szCs w:val="18"/>
          <w:lang w:eastAsia="ru-RU"/>
        </w:rPr>
        <w:t>Задание № 2. Загадк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Чем медведь на ежика похож </w:t>
      </w:r>
      <w:r>
        <w:rPr>
          <w:rFonts w:eastAsia="Times New Roman" w:cs="Georgia" w:ascii="Georgia" w:hAnsi="Georgia"/>
          <w:i/>
          <w:iCs/>
          <w:color w:val="000000"/>
          <w:sz w:val="18"/>
          <w:szCs w:val="18"/>
          <w:lang w:eastAsia="ru-RU"/>
        </w:rPr>
        <w:t>(оба спят всю зиму)</w:t>
      </w: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Растут — зеленеют,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Упадут — пожелтеют,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Полежат — почернеют. </w:t>
      </w:r>
      <w:r>
        <w:rPr>
          <w:rFonts w:eastAsia="Times New Roman" w:cs="Georgia" w:ascii="Georgia" w:hAnsi="Georgia"/>
          <w:i/>
          <w:iCs/>
          <w:color w:val="000000"/>
          <w:sz w:val="18"/>
          <w:szCs w:val="18"/>
          <w:lang w:eastAsia="ru-RU"/>
        </w:rPr>
        <w:t>(Листья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3. Холода их так пугают,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К теплым странам улетают,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Петь не могут, веселиться,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Кто собрался в стайки?. </w:t>
      </w:r>
      <w:r>
        <w:rPr>
          <w:rFonts w:eastAsia="Times New Roman" w:cs="Georgia" w:ascii="Georgia" w:hAnsi="Georgia"/>
          <w:i/>
          <w:iCs/>
          <w:color w:val="000000"/>
          <w:sz w:val="18"/>
          <w:szCs w:val="18"/>
          <w:lang w:eastAsia="ru-RU"/>
        </w:rPr>
        <w:t>(птицы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4. Вслед за августом приходит,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С листопадом хороводит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И богат он урожаем,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Мы его, конечно, знаем. </w:t>
      </w:r>
      <w:r>
        <w:rPr>
          <w:rFonts w:eastAsia="Times New Roman" w:cs="Georgia" w:ascii="Georgia" w:hAnsi="Georgia"/>
          <w:i/>
          <w:iCs/>
          <w:color w:val="000000"/>
          <w:sz w:val="18"/>
          <w:szCs w:val="18"/>
          <w:lang w:eastAsia="ru-RU"/>
        </w:rPr>
        <w:t>(сентябрь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После того, как обе команды прошли испытания, они вновь объединяются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Ведущий: Ну что, Баба Яга, и с этим задание мы справились. Видишь, какие ребята у нас молодцы! Давай нам скорее следующее задание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Б.Яга: Что бы узнать, где вам искать следующее задание, нужно отгадать загадку, а я ее сама придумала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Круглое, румяное,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На ветке растет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Любят дети и взрослые (ЯБЛоко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А дерево на котором оно растет называется….. (яблоня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Там задание Вас ждет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Дети с ведущим и Бабой Ягой находят яблоню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Ведущий: Ребята, нам с вами нужно на асфальте мелками нарисовать признаки осени. А какие признаки осени мы можем нарисовать? </w:t>
      </w:r>
      <w:r>
        <w:rPr>
          <w:rFonts w:eastAsia="Times New Roman" w:cs="Georgia" w:ascii="Georgia" w:hAnsi="Georgia"/>
          <w:i/>
          <w:iCs/>
          <w:color w:val="000000"/>
          <w:sz w:val="18"/>
          <w:szCs w:val="18"/>
          <w:lang w:eastAsia="ru-RU"/>
        </w:rPr>
        <w:t>(ответы детей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- Разноцветные листья </w:t>
      </w:r>
      <w:r>
        <w:rPr>
          <w:rFonts w:eastAsia="Times New Roman" w:cs="Georgia" w:ascii="Georgia" w:hAnsi="Georgia"/>
          <w:i/>
          <w:iCs/>
          <w:color w:val="000000"/>
          <w:sz w:val="18"/>
          <w:szCs w:val="18"/>
          <w:lang w:eastAsia="ru-RU"/>
        </w:rPr>
        <w:t>(желтые, красные, оранжевые, коричневые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- Дожди, туч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- Зонтик, резиновые сапог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- Улетают птицы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- Грибы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- Урожай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Дети рисуют на асфальте. Воспитатели и герои помогают и подсказывают им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Ведущий: Ну вот, видишь, Баба Яга, и с этим непростым заданием наши ребята справились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Б.Яга: Вижу, вижу. Но ничего, осталось последнее, самое сложное задание, вы его наверняка даже и не найдете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Ведущий: Давай скорее нам его, Баба Яга. Где нам его искать?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 xml:space="preserve">Б.Яга: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Есть у вас в детском саду волк и Красная Шапочка. Вот у них и спрашивайте!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Ведущий, Баба Яга и дети бегут к волку и кр.шапочке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Ищут задание, но не находят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Ведущий: Баба Яга, ты, наверное, нас обманула. Ай – ай – ай…разве можно обманывать? И не стыдно тебе?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Б.Яга: Стыдно…но только чуть-чуть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Ведущий: Но почему ты нас обманула?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Б.Яга: Почему, почему? Да потому, что скучно мне и обидно! Вон, вы, какие задания сложные прошли, со всеми испытаниями справились. Доказали мне, что Осень важное время года. Нужна она и людям, и животным. Мне с вами весело было и интересно. Вот я вам сейчас Осень отдам и снова мне будет скучно и грустно. </w:t>
      </w:r>
      <w:r>
        <w:rPr>
          <w:rFonts w:eastAsia="Times New Roman" w:cs="Georgia" w:ascii="Georgia" w:hAnsi="Georgia"/>
          <w:i/>
          <w:iCs/>
          <w:color w:val="000000"/>
          <w:sz w:val="18"/>
          <w:szCs w:val="18"/>
          <w:lang w:eastAsia="ru-RU"/>
        </w:rPr>
        <w:t>(плачет)</w:t>
      </w: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Ведущий: Не плачь, Баба Яга! Давай договоримся! Ты нам Осень отдашь, а мы тебя танцевать научим. Правда, ребята? </w:t>
      </w:r>
      <w:r>
        <w:rPr>
          <w:rFonts w:eastAsia="Times New Roman" w:cs="Georgia" w:ascii="Georgia" w:hAnsi="Georgia"/>
          <w:i/>
          <w:iCs/>
          <w:color w:val="000000"/>
          <w:sz w:val="18"/>
          <w:szCs w:val="18"/>
          <w:lang w:eastAsia="ru-RU"/>
        </w:rPr>
        <w:t>(ответы детей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Б.Яга: Ну, хорошо, уговорили! Зовите свою Осень, да погромче!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Появляется Осень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Осень: Я – Осень золотая,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Поклон вам мой, друзья! </w:t>
      </w:r>
      <w:r>
        <w:rPr>
          <w:rFonts w:eastAsia="Times New Roman" w:cs="Georgia" w:ascii="Georgia" w:hAnsi="Georgia"/>
          <w:i/>
          <w:iCs/>
          <w:color w:val="000000"/>
          <w:sz w:val="18"/>
          <w:szCs w:val="18"/>
          <w:lang w:eastAsia="ru-RU"/>
        </w:rPr>
        <w:t>(кланяется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Давно уже мечтаю о встрече с вами я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Вы любите, когда я прихожу? </w:t>
      </w:r>
      <w:r>
        <w:rPr>
          <w:rFonts w:eastAsia="Times New Roman" w:cs="Georgia" w:ascii="Georgia" w:hAnsi="Georgia"/>
          <w:i/>
          <w:iCs/>
          <w:color w:val="000000"/>
          <w:sz w:val="18"/>
          <w:szCs w:val="18"/>
          <w:lang w:eastAsia="ru-RU"/>
        </w:rPr>
        <w:t>(дети отвечают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Я красоту повсюду навожу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Смотри, уж в золотой, багряный лес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Скользнул луч солнца золотой с небес,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И на земле ковер лежит златой,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Лишь только осенью увидите такой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Б.Яга: Ну вот, освободила я вам Осень. Давайте, выполняйте свое обещание, учите меня танцевать!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Исполняется танец- игра </w:t>
      </w:r>
      <w:r>
        <w:rPr>
          <w:rFonts w:eastAsia="Times New Roman" w:cs="Georgia" w:ascii="Georgia" w:hAnsi="Georgia"/>
          <w:b/>
          <w:bCs/>
          <w:i/>
          <w:iCs/>
          <w:color w:val="000000"/>
          <w:sz w:val="18"/>
          <w:szCs w:val="18"/>
          <w:lang w:eastAsia="ru-RU"/>
        </w:rPr>
        <w:t>«Три хлопка над головой»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Б.Яга: Ох, как мне танец понравился! Здорово все так, побегу Лешему покажу. Ребята, а вы позовете меня еще в гости, мне так с вами весело?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Ведущая: А ты не будешь больше вредничать и хитрить?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Б.Яга: Не буду, обещаю!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Ведущая: Ну что, ребята, пригласим Бабу Ягу к нам еще в гости?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Дети: Да, конечно пригласим!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Б.Яга: Спасибо вам, ребята! Ну, пора мне, побежала я!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Дети прощаются с Бабой Ягой и она уходит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Осень: Ребята, спасибо вам за помощь! Если б не вы, так бы и остались все без осени. За то, что вы такие смелые, умные и находчивые, я приглашаю вас поиграть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Ведущий: Ну что, ребята, будем с Осенью играть?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Дети: да!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Осень: Ну, тогда, выходите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Проводится игра </w:t>
      </w:r>
      <w:r>
        <w:rPr>
          <w:rFonts w:eastAsia="Times New Roman" w:cs="Georgia" w:ascii="Georgia" w:hAnsi="Georgia"/>
          <w:b/>
          <w:bCs/>
          <w:i/>
          <w:iCs/>
          <w:color w:val="000000"/>
          <w:sz w:val="18"/>
          <w:szCs w:val="18"/>
          <w:lang w:eastAsia="ru-RU"/>
        </w:rPr>
        <w:t>«Бабушка Маланья»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Дети берутся за руки, а взрослый становится в круг и начинает напевать песенку, сопровождая ее выразительными движениям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У Маланьи, у старушки дети движутся по кругу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Жили в маленькой избушке в одну сторону,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Семь дочерей, держась за рук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Семь сыновей,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Все без бровей. Останавливаются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С такими глазами, и с помощью жестов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С такими ушами, и мимики изображают то,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18"/>
          <w:szCs w:val="18"/>
          <w:lang w:eastAsia="ru-RU"/>
        </w:rPr>
        <w:t>С такими носами, о чем говорится в тексте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С такими усами,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С такой головой,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С такой бородой…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Ничего не ели,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Целый день сидели,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На нее </w:t>
      </w:r>
      <w:r>
        <w:rPr>
          <w:rFonts w:eastAsia="Times New Roman" w:cs="Georgia" w:ascii="Georgia" w:hAnsi="Georgia"/>
          <w:i/>
          <w:iCs/>
          <w:color w:val="000000"/>
          <w:sz w:val="18"/>
          <w:szCs w:val="18"/>
          <w:lang w:eastAsia="ru-RU"/>
        </w:rPr>
        <w:t>(на него)</w:t>
      </w: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 глядели,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Делали вот так… присаживаются на корточки и одной рукой подпирают подбородок. Повторяют за ведущим любое смешное движение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Осень: Ох, как весело играли! Какие вы молодцы, как мне с вами было весело!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Осень: К вам я пришла не с пустыми руками. Я принесла вам гостинцы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Вот вам яблоки, как мед,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На варенье и компот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Ешьте их и поправляйтесь,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Витаминов набирайтесь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Осень угощает детей яблокам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Осень: Быстро время пролетело,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Расставаться нам пора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Ждут меня еще заботы,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До свиданья, детвора!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  <w:t>Осень уходит, а дети возвращаются на свои площадки.</w:t>
      </w:r>
    </w:p>
    <w:p>
      <w:pPr>
        <w:pStyle w:val="Normal"/>
        <w:spacing w:before="0" w:after="160"/>
        <w:rPr>
          <w:rFonts w:ascii="Georgia" w:hAnsi="Georgia" w:eastAsia="Times New Roman" w:cs="Georgia"/>
          <w:color w:val="000000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000000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3:10:00Z</dcterms:created>
  <dc:creator>user</dc:creator>
  <dc:description/>
  <cp:keywords/>
  <dc:language>en-US</dc:language>
  <cp:lastModifiedBy>user</cp:lastModifiedBy>
  <cp:lastPrinted>2019-09-05T16:34:00Z</cp:lastPrinted>
  <dcterms:modified xsi:type="dcterms:W3CDTF">2020-08-25T11:12:00Z</dcterms:modified>
  <cp:revision>3</cp:revision>
  <dc:subject/>
  <dc:title/>
</cp:coreProperties>
</file>