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 – ТЕМАТИЧЕСКОЕ ПЛАНИРОВАНИЕ  НА НЕДЕЛЮ  С   18.11.19  ПО  22.11.19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 №10 «Весёлые ребята», старшая.       Тема: «Права ребёнка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знаний детей о своих правах и обязанностях.  Развивать правовое мировоззрение и нравственное представление. Воспитывать чувство самоуважения и уважения к другим людям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 фотовыставка «Где я отдыхал с родителями». Дата проведения : 22.11.19</w:t>
      </w:r>
    </w:p>
    <w:tbl>
      <w:tblPr>
        <w:tblW w:w="160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389"/>
        <w:gridCol w:w="1276"/>
        <w:gridCol w:w="2832"/>
        <w:gridCol w:w="14"/>
        <w:gridCol w:w="13"/>
        <w:gridCol w:w="1674"/>
        <w:gridCol w:w="14"/>
        <w:gridCol w:w="567"/>
        <w:gridCol w:w="1701"/>
        <w:gridCol w:w="851"/>
        <w:gridCol w:w="1701"/>
        <w:gridCol w:w="1559"/>
        <w:gridCol w:w="1688"/>
        <w:gridCol w:w="13"/>
        <w:gridCol w:w="40"/>
        <w:gridCol w:w="1701"/>
      </w:tblGrid>
      <w:tr>
        <w:trPr/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овая, Подгрупповая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Право на личную безопасность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Цель: Дать детям представление о праве на личную неприкосновенность. Формировать чувство безопасности. Воспитывать у детей чувства опасности в той или иной ситуации.            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,18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тренняя гимнастика.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еседа на тему: «Что такое безопасность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Закрепить представление детей об опасных для жизни и здоровья предметах; Показать детям, где могут подстерегать опасности в жизни ребенка, учиться не теряться, быть собранным. Дать представление о праве на личную неприкосновен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асики” (артикуляционная гимнастик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зык вправо, поднять правую ру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вправо, поднять левую ру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влево, поднять левую руку. Алмаз А.и Вероника 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гра-тренинг Дид\игра «Что я люблю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у меня в руках клубочек. Нужно передавать его по кругу и каждый, у кого в руках он окажется, будет называть своё имя и рассказывать нам о том, что он любит делать больше всего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навыков культурного поведения: учимся вежливо слуша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. игров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ятельность - продолжать формировать умение детей дружно играть, договариваться о выборе игры и распределении ролей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совместное с детьми чтение сказок и обязательно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ение добрых поступ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9:00-9:25.Развитие речи «Составление рассказов» ц: учить рассказывать связно ( Ушакова с 44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:50-10:15Художественно-эстетическое воспитание. Музыкальное по плану муз.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5:30-15:55.Конструирование Веселые поросята – из бросового материала)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учать умению изготавливать поделки из бросового материала, целесообразно использовать его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. прогулка по тер.д.с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Улица города». Цель: Закрепить знание правил дорожного движения. Познакомить со знаками обозначающие пешеходные переходы. Расширять знания  о правилах поведения детей на улице;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.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елки», «Волк во рву». Цели: учить соблюдать правила игры, действовать по сигналу воспитателя; развивать ловк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ходьбе по гимнаст .скамейке с мешочками на голове – на сохранение равновесия – Дмитрий Б.и Алёна 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ид/игра «Радио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узнавать детей группы по описанию, развивать внима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«Мы скамейки подмели» - закреплять умение подметать скамейки, постройки от песка.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с выносным материалом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и рассматривание иллюстраций И. Сыроваткиной «Уроки безопасности».Ц: учить внимательно слушать и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ая ситуация: «В мире опасных предметов». Цель: Закреплять у детей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/игра «Танец шляпы». Цель: развивать социальные навыки (передают шляпу по кругу под музыку, по окончании музыки, тот, у кого осталась шляпа, выполняет танцевальное упражнение с другом)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имнасти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еседа «Я – ребёнок, я –человек!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вы считаете, какие вы? Большие или маленькие? Какими хотите вырасти? Как вы думаете, от того большой человек или маленький зависит хороший он или плохой? (поясняем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тихотворения: Если сам ты небольшой, Но с высокою душой,Значит твой реальный рост Выше самых дальних звёз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льная игра «Назови меня». Цель: закрепить фонематический слух, умение определять твердые и мягкие согласные звуки. Различать звуковой состав слова.с Матвеем Б.и Машей К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- тренинг: «Если чужой стучится в двер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открывать дверь, когда они дома одни, только людям, которые живут с ними в одной кварти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.р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гра «Скорая помощь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ые действия: Больной вызывает «скорую помощь» по телефону, врач с медсестрой приезжают,осматривают больного,лечат…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на тему: «Дорога и дети» -составление из рисунков альбо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Знай и выполняй». Цель: Закрепить знания правил уличного движения, знать, что люди ходят по тротуарам, переходят улицу по переходам при разрешающем сигнале светофора, в каком направлении разрешено движение транспорта и людей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то у нас хороший?»  – вызвать положительные эмоции, радость от совместной игры, позитивное отношение друг к другу и к самому себ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овая ситу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оиграли и убрали все на место» - закреплять умение убирать игрушки после прогулки на место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движений. Цель: воспитывать вынослив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овая, подгрупповая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Право на здоровь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знание детей о том, что они имеют право на охрану здоровья, медицинское обслужива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 19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тренняя гимнастика.           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е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тему: «Если хочешь быть здоровым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точнить и расширить представления детей о правилах поведения в общественных местах. Дать детям понять, что каждый ребёнок имеет право на здоровый образ жизни и на медицинскую помощь и леч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Разрезные картинки» Цель: учить собирать изображения различных видов хлебных изделий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 на развитие внимания. «Слушай звуки». По одному хлопку дети должны принять позу «Плакучая ива», по двум хлопкам –«стройный тополь». Вика С, Соня 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: «Давайте познакомимс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мочь детям ближе познакомиться друг с другом, создавать обстановку психологического комфо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журство по столовой  Цель: закрепить умение сервировать стол к завтра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в центрах занятости. Настольно-печатные игры по желанию детей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седовать с родителями о подготовке к фотовыставке «Где я отдыхал с родителями»., попросить принести фотографии совместного семейного отдых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:00-9:25.ФЭМП «Занятие 3» ц: понакомить с порядковым значением чисел 8 и 9 (Помораева с 27)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2.9:40-10:05. Физкультура по плану инструктора по физич культур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:10-10:35.Рисование «Моя страна» ц: учить рисовать акварелью в соответствии со спецификой ( Павлова с 5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состоянием природы Цель: учить видеть прекрасное, различать характерные приметы осени, узнавать их в литературных текст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одбери словечко» Цель: упражнять в подборе прилагательных к существительны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Третий лишн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сновных движений. Упражнять Ксюшу Л.и Тимофея Л. в ходьбе спиной вперед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: «Ласкову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Научить вступать в контакт и общаться  в позитивном ключе, создавать обстановку доверие и эмоционального комфо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на участке – подмести беседку Цель: воспитывать умение доводить начатое дело до конца. Самостоятельная игровая деятельность на участке. Выносной материал: мячи, кегли, оборудование для труда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гимнастика: Мы с вами на берегу моря. Дует легкий ветерок, тепло, приятно. Настроение очень хорошее. Звучит приятная музыка. Закройте глаза, примите удобную поз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ая ситуация: «Пожар». Цель: Знакомство детей с правилами пожарной безопасности, учить осторожному обращению с огнё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имнасти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еда «Режим дня». Цель: Сформировать у детей представление о правильном режиме дня и пользе его соблюдения для здоровь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ализованная игра: «Витаминная 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Через зрелищное представление, используя стендовый тип кукольного театра (фланелеграф или магнитная доска), познакомить детей с наиболее полезными лесными и садовыми ягодами; воспитать осознанное отношение к необходимости употреблять в пищу ягоды и фрук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: «Угадай, что я делаю».(Дети по очереди показывают каждый своё действие, участники определяют, что это и какое отношение оно имеет к заботе о здоровье) с Евангелиной Л.и Никитой 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коллективной картинки: «Отдых».Сейчас мы все вместе на одном большом листе нарисуем то, как мы чувствуем, что такое отд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силить внимание к внутренним самоощущениям, научить осознавать их и выражать с помощью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р.Игра «Чтобы нам не болеть». Цель: В игровой форме, воспитывать доброе отношение к тем, кто заботится об их здоровье (к врачам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осознанное отношение к необходимости укреплять здоровье с помощью зарядки, витаминов..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анспортом. Цель: закрепить классификацию транспорта. П/И «Успей сесть» Самостоятельная игровая деятельность. Инд.р.: Упражнять мальчиков в передаче мяча друг другу ногами (элементы игры «футбол») Кирилл Ц.и Илья Т. Труд на участке – сбор опавших листьев. Цель: учить получать радость от выполненной работы. Самостоятельная деятельность на участке. Выносной материал: кегли, фла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овая, Подгрупповая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раво на гражданство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Цель: Формировать у детей знания о праве на гражданство, принадлежность к своей стране.Воспитывать чувство любви к Род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,20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тренняя гимнастика.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Я – гражданин России». Цель: познакомить детей с правом на гражданство и принадлежность к стране; с флагом и гербом России. Воспитывать чувство гордости за своё Отечест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ая игра: «Селезень» (русская народная игр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арты России, найти на карте Москву, Оренбург, Ор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: «Я начну, а ты продолжи» (пословицы о доме, Родине, Москве). Алмаз А.и Вероника 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: «Путешествие в Кремль». Цель: Познакомить детей с «сердцем» столицы – Кремлё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фотовыставки: «Где я отдыхал с родителя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 необъятными просторами нашей Родины, её городами и деревнями. Воспитывать чувство любви к своей Род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фотовыставки: «Где я отдыхал с родителя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:00-9:25. Рисование «Портрет моей семьи» ц совершенствовать навыки рисования людей (Павлова с 4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:50-10:15. Художественно-эстетическое воспитание. Музыкальное по плану муз.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дождем. Цель: дать представление о пользе дождя осенью для озимых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тгадай, чей листок» Цель: закрепить названия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Не промочи ноги», «Кот и мыши» (русская народная игра), «Машины едут по город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детей в ходьбе и беге парами. С Димой Б.и Ксюшей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ая беседа: «Как горожане заботятся о городе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русских потешек, сказок, заклич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– сбор опавших листьев. Цель: воспитывать желание помогать взрослым, учить работать сообща. Самостоятельная игровая деятельность на участке. Выносной материал: мячи, кегли, оборудование для труда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Я, Ты, Он, Она – вместе дружная семья». Цель: познакомить детей с многонациональной страной; что их отличает (языком, одеждой, обычаями, кухней, музыкой и т.д) и что объединяет: Народы России – россияне, все они живут в дружбе, уважая обычаи, друг дру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 загадок и отгадок «Ум хорошо, а два лучше». Цель Знакомство с русскими загадками, играми, хороводными песнями. Приобщение детей к русским традициям и обыча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имнасти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Здравствуй, Орск! Я твой житель!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 достопримечательностями родного города. Познакомить с гербом и флагом Орска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открыток с достопримечательностями город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е художественной литературы: сказки, потешки, пословицы народов России; Сборник «Моя страна – Росс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дактическая игра: «Магазин сувениров». Цель: Закрепить знания детей о народных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слах России – Матвей Б., Соня 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: «Путешествие по город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ить знания детей о достопримечательностях нашего гор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ая игра: «Путешествие в Москву». Цель: Закрепить знания детей о столице России. Рисование: «Флаг нашей группы».Цель: Учить изображать символ объекта, хорошо знакомого дет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небом. Цель: отметить изменения в цвете неба, какое настроение навевает такое небо? Д/И «Отгадай, чей листок» Цель: закрепить названия деревьев. Труд – сбор опавших листьев. Цель: воспитывать желание помогать взрослым, учить работать сообща. Самостоятельная игровая деятельность. Инд.р.: Д/и «Золушка» Цель: учить выкладывать знакомые цифры и буквы из семян, листьев. С Алёной Е.и Матвеем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овая, подгрупповая.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раво на заботу о близких людя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у детей знания о том, что каждый ребенок имеет право на любовь и внимание со стороны своих родителей; ни один ребенок не может быть разлучен со своими родителями; каждый ребенок имеет право на жилище, питание и развлеч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тренняя гимнастика.           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Семейная фотография». Цель: Дать представление о том, из кого состоит семья, кто каким делом занимается и какие увлечения имеет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юд: «Бабушка заболела». Цель: Воспитывать в детях ласковое и чуткое отношение к самым близким люд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: «Кто я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ить умение называть себя по отношению к другим членам семьи. – Евангелина Л.и Ярослав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: «Грязи – нет! И пыли – нет!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риучать детей помогать своим родным в работе по дому, учить совмес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и общени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р. игра: «Семейное путешествие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оспитывать чувства семейной сплочен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журство в уголке природы. Цель: учить протирать листья растений от пыл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иллюстраций по тем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в центрах занятости.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. беседы с родителями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9:00-9:25.ПСЦ»Мое право» ц познакомить детей с понятием «право ц:  » в доступной для их возраста форме, систематизировать знания детей о своих правах и обязанностях, (конспект )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:50-10:15.Физкультура  по плану инструктора.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листопадом. Цель: предложить детям рассказать о своих чувствах при виде листопад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Бывает – не бывает», «Исправь ошибку» Цель: закрепить приметы осени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 названному дереву беги!», «Куры и лиса». Цель: создать положительное эмоциональное настроение у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но-эксперименталь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ятельность «Игры с вертушками» Цель: установить взаимосвязь между ветром и ветреной мельницей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И. «Какой я по счету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ить порядковый счет до десяти и обратно. С Машей К.и Никита 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итуатив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еда: «Что такое семья?». Цель: Объяснить детям, что семья – это любовь, забота друга о друге; самое надежное, любимое место на земле. Воспитывать любовь и уважение к старш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на участке: сбор опавших листьев.  Цель: воспитывать желание помогать взрослы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с выносным материалом.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й литературы: Н. Артюхова «Трудный вечер». Цель: Воспитывать у детей потребность радовать своих близких добрыми делами и заботливым  отношением. Этюд: «Любящие родители». Цель: Воспитание в детях ласкового и чуткого отношения к самым близким людям.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имнасти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Все мы родные». Цель: Познакомить детей с правом жить со своими родителями, никому не позволено их разлучить. Закрепить понятие о том, что семья – это люди, которые живут вместе, любят друг друга и заботятся друг о друге. Вызвать интерес к своему происхожде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 драматизация: «Найди свою маму». Цель: Воспитывать чувство привязанности к самому близкому человеку.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: «Профессии моих родителе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ить знания детей о своих родителях, о том, чем они занимаются, воспитывать уважение к труду взрослых – с Ксюшей Л.и Тимошей 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енгазеты: «Наша дружная сем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е о том, что в каждой семье существуют свои традиции, прави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р. игра «Телефонный разговор». Цель: формировать представление о составе семьи, родственных связях. Вежливо обращаться по телефону. Проблемная ситуация: внучка звонит бабушке с просьбой навестить ее, поздравить с днем рож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: «Бабушка Маланья», «Подар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ритмом дождя Цель: учить описывать явление погоды. П/И «Где мы были, мы не скажем, а что делали, покажем». Инд.р.: П/И «Прыгни дальше». Упражнять Аню Н.и Даниила С. в прыжках на дальность с разбега. Д/и «Что за чем». Цель: составление алгоритма «Откуда хлеб пришел». П/И «Колокольчик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овая, подгрупповая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раво на свободу независимо от национальности, расы, стран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 правом на свободу и равенство; каждый человек  должен обладать всеми правами и свободами независимо от национальности и убеждений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тренняя гимнастика.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ед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Земля – наш общий дом». Цель: Воспитывать интерес и уважение к людям, их деятельности, культуре, быту. Формировать представление о Земле, о своей стран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д/иг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Танец шляп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вать социальные навыки (передают шляпу по кругу под музыку, по окончании музыки, тот, у кого осталась шляпа, выполняет танцевальное упражнение с другом)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Дудоч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дудочку губы положим, И даже сыграть на ней сможем. Ду-Ду-Д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: С напряжением вытянуть вперед губы (зубы сомкнуты).С Катей Н.и Ильёй 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у что нужно для работы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знания о профессиях. Уточнить для чего нужна разнообразная техник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о в уголке природы Цель: отметить растения, нуждающиеся в поливе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в центрах занятости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принять участие в субботнике по уборке опавшей листв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ы о пользе и приеме кислородного коктейля                                                  </w:t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:00-9:25.Подготовка к обучению грамоте Тема: «Буква Ш, звук (ш).ц: познакомить детей с согласным звуком (ш) и буквой Ш (Бондаренко с 14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9:50-10:50.Лепка «Веселые человечки»  ц: </w:t>
            </w:r>
            <w:r>
              <w:rPr>
                <w:rStyle w:val="C2"/>
                <w:rFonts w:cs="Times New Roman" w:ascii="Times New Roman" w:hAnsi="Times New Roman"/>
                <w:sz w:val="18"/>
                <w:szCs w:val="18"/>
              </w:rPr>
              <w:t>Учить лепить фигурки человека  рациональным способом из удлинённого цилиндра (Лыкова конспек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сейн по плану и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мероприят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товыставка «Где я отдыхал с родителями». Дата проведения : 22.11.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топада. Чуть подул ветер и листья кружатся вокруг веток, а потом медленно падают на землю. Предложить подумать и объяснить причину падения листьев. Формировать умение устанавливать причинно-следственные связ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И «Бездомный заяц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Я знаю пять ласковых имен девочек (мальчиков)». Цель: уметь действовать с мячом, произнося ласкова имена девочек (мальчиков)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д/игра «Радио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узнавать детей группы по описанию, развивать внимание с Юлей Н.и Настей 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туативная бесе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кие люди живут на земле». Цель: На земле живет много людей, они разные и похожие друг на друга. Люди отмечаются цветом. Хорошо, люди разные – так интереснее, так можно много узнать друг о друг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у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участке – сбор опавших листьев Цель: воспитывать навыки трудолюбия. Самостоятельная игровая деятельность детей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воспитателя о столице нашей Родины. Цель: Прививать любовь к родному городу, что в нем живут люди разных национальностей. Прививать любовь и уважение ко всем людям. Формировать понятие, что Москва для всех родной город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имнасти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се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Здравствуй глобус!». Цель: Познакомить с макетом нашей Земли, что на нём изображены моря, океаны, горы, реки, озёра, разные страны. Что Земля круглая. Отметить каким цветом, что отмечен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ловесная иг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лшебные очки». 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олжать учить детей видеть хорошее в своих друзьях. Кто надевает «волшебные очки» видит только хорошее в детя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и. «Веселые числ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в занимательной форме с составом чисел. Согласовывать числительные с существительным, закрепить прямой и обратный счет в пределах десяти .с Кириллом Ц.и Инной 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овесная игра «Отдыхаем вместе с мамой и папой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инициативу выбирать место отдых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интерактивной доске дети рассматривают иллюстрации, где можно отдохну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.р. иг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Школа». Цель: способствовать развитию сюжета, самостоятельно выбирать на главную рол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дети, учитель, мама, бабушка, папа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Цель: определить изменения а силе ветра, развивать наблюдательность. П/И «Догони». Самостоятельная игровая деятельность детей. Инд.р.: Аню Р.и Алмаза А. упражнять в прыжках со скамейки и приземлении на полусогнутые ноги. Выносной материал: Корзинки для сбора природного материала, мячи. Игра с мячом «Съедобное – несъедобное». Самостоятельная деятельность на 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1"/>
        <w:spacing w:before="10" w:after="1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1">
    <w:name w:val="Стиль1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53:00Z</dcterms:created>
  <dc:creator>WIN7XP</dc:creator>
  <dc:description/>
  <cp:keywords/>
  <dc:language>en-US</dc:language>
  <cp:lastModifiedBy>Sanya Protsenko</cp:lastModifiedBy>
  <cp:lastPrinted>2019-10-28T15:03:00Z</cp:lastPrinted>
  <dcterms:modified xsi:type="dcterms:W3CDTF">2020-02-05T07:37:00Z</dcterms:modified>
  <cp:revision>27</cp:revision>
  <dc:subject/>
  <dc:title/>
</cp:coreProperties>
</file>