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130665" cy="649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665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ЦЕНТР РАЗВИТИЯ РЕБЕНКА - ДЕТСКИЙ САД № 58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4483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(для детей старшего дошкольного возраст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ЗАТО Северск, Томской области, 2017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</w:rPr>
        <w:t xml:space="preserve">«Принципы жизни </w:t>
      </w:r>
      <w:r>
        <w:rPr>
          <w:rFonts w:eastAsia="Times New Roman" w:cs="Times New Roman" w:ascii="Times New Roman" w:hAnsi="Times New Roman"/>
          <w:i/>
          <w:lang w:eastAsia="en-US" w:bidi="en-US"/>
        </w:rPr>
        <w:t xml:space="preserve">- </w:t>
      </w:r>
      <w:r>
        <w:rPr>
          <w:rFonts w:eastAsia="Times New Roman" w:cs="Times New Roman" w:ascii="Times New Roman" w:hAnsi="Times New Roman"/>
          <w:i/>
        </w:rPr>
        <w:t>в согласии с Природой и ее законами -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должны войти в кровь и плоть человека. Значит, первое что можно и нужно делать сегодня, понять, принять эти принципы и решать проблемы образования и воспитания. Новая цивилизация должна начать с новых образовательных программ».</w:t>
      </w:r>
    </w:p>
    <w:p>
      <w:pPr>
        <w:pStyle w:val="Normal"/>
        <w:spacing w:lineRule="exact" w:line="370" w:before="0" w:after="18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Н.Н. Моисеев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 xml:space="preserve">Одной из главных задач детского сада - это здоровье воспитанников. Каждый родитель хочет, чтобы его ребёнок был сильным, бодрым, энергичным: бегал не уставая, играл с ребятами во дворе в спортивные и подвижные игры, а самое главное не болел. Мы учим детей с самого раннего возраста ценить, беречь и укреплять своё здоровье просим родителей на личном примере демонстрировать здоровый образ жизни. Всё это можно проводить в естественных условиях - на экологической тропе. 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 xml:space="preserve">Работа детского сада в летний период имеет свою специфику, потому что дети практически весь день проводят на свежем воздухе. Главная задача в это время - укрепление здоровья, развитие двигательной активности и приобщение к летним видам спорта, создание условий для решения образовательных задач в совместной деятельности с детьми. 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>Летом природа предоставляет богатые возможности для развития познавательных способностей дошкольников. Дети соприкасаются с природой, познают мир, получают яркие впечатления. Учитывая это, мы организуем и проводим работу с детьми, создавая комфортные и педагогически целесообразные условия пребывания дошкольников на свежем воздухе. Деятельность ребенка вне помещений дает возможность свободного выбора образовательной деятельности, чередования ее видов: игры, экскурсии, развлекательно-досуговая деятельность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 xml:space="preserve">Охрана и укрепление здоровья детей, всестороннее физическое развитие, закаливание организма - одно из ведущих направлений деятельности нашего учреждения, поскольку полноценное физическое развитие и здоровье ребенка - это основа формирования личности. 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 xml:space="preserve">В летний период обучающие занятия не проводятся. Рекомендуется устраивать подвижные игры, спортивные праздники, экскурсии, а также увеличивать продолжительность прогулок. В течение летнего периода предусмотрено достаточное количество различных мероприятий с целью оздоровления дошкольников и привития им навыков здорового образа жизни. 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>Добиться этого возможно только благодаря совместным усилиям педагогов, его своевременной подготовке к летнему оздоровительному сезону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 xml:space="preserve">Приоритетное направление нашего детского сада: экологическое развитие детей дошкольного возраста, формирование норм экологически правильного поведения, основ экологического мировоззрения. </w:t>
      </w:r>
    </w:p>
    <w:p>
      <w:pPr>
        <w:pStyle w:val="25"/>
        <w:shd w:fill="auto" w:val="clear"/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spacing w:lineRule="auto" w:line="240"/>
        <w:ind w:firstLine="709"/>
        <w:rPr>
          <w:b/>
          <w:b/>
        </w:rPr>
      </w:pPr>
      <w:r>
        <w:rPr>
          <w:b/>
        </w:rPr>
        <w:t>Проблема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>Изучив литературу по данному направлению, пришли к выводу, что большинство программ построены без учета уровня знаний детей, соответственно не приносят должного результата. У детей, как правило, формируются отдельные разрозненные экологические представления, что не способствует пониманию целостности и неделимости природного сообщества, приводит детей к неверным заключениям, не развивает умения устанавливать причину и следствие. В итоге - сложности в установлении контактов с живой природой и экологически немотивированное поведение (небрежность, жестокость)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>При планировании деятельности в летний период по проекту исходили из уровня развития детей нашего детского сада, а также все запланированные мероприятия (экскурсии, мини-походы, наблюдения, эксперименты, труд в природе) были подобраны с учетом потребностей и возможностей дошкольников. С этой целью использовали экологическую тропу.</w:t>
      </w:r>
      <w:bookmarkStart w:id="0" w:name="bookmark0"/>
    </w:p>
    <w:p>
      <w:pPr>
        <w:pStyle w:val="25"/>
        <w:shd w:fill="auto" w:val="clear"/>
        <w:spacing w:lineRule="auto" w:line="240"/>
        <w:ind w:firstLine="709"/>
        <w:rPr/>
      </w:pPr>
      <w:bookmarkEnd w:id="0"/>
      <w:r>
        <w:rPr/>
        <w:t>Проект направлен на реализацию работы по экологическому воспитанию дошкольников и созданию условий для оздоровления детей через природные факторы с помощью традиционных и нетрадиционных форм, методов и приемов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</w:r>
    </w:p>
    <w:p>
      <w:pPr>
        <w:pStyle w:val="25"/>
        <w:shd w:fill="auto" w:val="clear"/>
        <w:spacing w:lineRule="auto" w:line="240"/>
        <w:ind w:firstLine="709"/>
        <w:rPr/>
      </w:pPr>
      <w:r>
        <w:rPr>
          <w:b/>
        </w:rPr>
        <w:t>Гипотеза</w:t>
      </w:r>
      <w:r>
        <w:rPr/>
        <w:t xml:space="preserve"> 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 xml:space="preserve">Применение здоровьесберегающих методов и приемов на экологической тропе с детьми дошкольного возраста будет способствовать повышению физического и экологического образования и воспитания детей. </w:t>
      </w:r>
    </w:p>
    <w:p>
      <w:pPr>
        <w:pStyle w:val="25"/>
        <w:shd w:fill="auto" w:val="clear"/>
        <w:spacing w:lineRule="auto" w:line="240"/>
        <w:ind w:firstLine="709"/>
        <w:rPr>
          <w:rStyle w:val="21"/>
        </w:rPr>
      </w:pPr>
      <w:r>
        <w:rPr/>
      </w:r>
    </w:p>
    <w:p>
      <w:pPr>
        <w:pStyle w:val="25"/>
        <w:shd w:fill="auto" w:val="clear"/>
        <w:spacing w:lineRule="auto" w:line="240"/>
        <w:ind w:firstLine="709"/>
        <w:rPr/>
      </w:pPr>
      <w:r>
        <w:rPr>
          <w:rStyle w:val="21"/>
        </w:rPr>
        <w:t xml:space="preserve">Цель проекта: </w:t>
      </w:r>
      <w:bookmarkStart w:id="1" w:name="bookmark1"/>
      <w:r>
        <w:rPr/>
        <w:t xml:space="preserve">создание устойчивой мотивации в сохранении и укреплении физического и психического здоровья каждого ребёнка в природных условиях. </w:t>
      </w:r>
      <w:bookmarkEnd w:id="1"/>
    </w:p>
    <w:p>
      <w:pPr>
        <w:pStyle w:val="25"/>
        <w:shd w:fill="auto" w:val="clear"/>
        <w:spacing w:lineRule="auto" w:line="240"/>
        <w:ind w:firstLine="709"/>
        <w:rPr/>
      </w:pPr>
      <w:r>
        <w:rPr/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bidi="ar-SA"/>
        </w:rPr>
        <w:t>Задачи проекта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>- сформировать у дошкольников основы здоровьесбережения на экологической тропе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>- формировать у детей элементарные представления об игровой и здоровьесберегающей деятельности на экологической тропе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>- обогатить знаниями закаливающих, физических, игровых, двигательных действий в окружающем нас мире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>- развивать физические качества, оздоровительные, познавательные способности в практической и исследовательской деятельност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>- вовлекать родителей в реализацию проект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bidi="ar-SA"/>
        </w:rPr>
        <w:t>Новизн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  <w:t xml:space="preserve"> интеграция двигательной и познавательной деятельности детей для формирования у них физкультурно - экологических знаний на основе общей задачи сохранения и укрепления здоровь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bidi="ar-SA"/>
        </w:rPr>
      </w:r>
    </w:p>
    <w:p>
      <w:pPr>
        <w:pStyle w:val="25"/>
        <w:shd w:fill="auto" w:val="clear"/>
        <w:spacing w:lineRule="auto" w:line="240"/>
        <w:ind w:firstLine="709"/>
        <w:rPr/>
      </w:pPr>
      <w:r>
        <w:rPr>
          <w:rStyle w:val="21"/>
        </w:rPr>
        <w:t xml:space="preserve">Участники проекта: </w:t>
      </w:r>
      <w:r>
        <w:rPr/>
        <w:t>старшего дошкольного возраста, родители воспитанников, воспитатели, инструктор по ФК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</w:r>
    </w:p>
    <w:p>
      <w:pPr>
        <w:pStyle w:val="33"/>
        <w:keepNext w:val="true"/>
        <w:keepLines/>
        <w:shd w:fill="auto" w:val="clear"/>
        <w:spacing w:lineRule="auto" w:line="240"/>
        <w:ind w:firstLine="709"/>
        <w:rPr/>
      </w:pPr>
      <w:r>
        <w:rPr/>
        <w:t>Ожидаемые результаты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1" w:leader="none"/>
        </w:tabs>
        <w:spacing w:lineRule="auto" w:line="240"/>
        <w:ind w:left="0" w:firstLine="709"/>
        <w:jc w:val="left"/>
        <w:rPr/>
      </w:pPr>
      <w:r>
        <w:rPr/>
        <w:t>положительная динамика психолого-педагогической диагностики детей старшего дошкольного возраста по экологическому воспитанию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30" w:leader="none"/>
        </w:tabs>
        <w:spacing w:lineRule="auto" w:line="240"/>
        <w:ind w:left="0" w:firstLine="709"/>
        <w:jc w:val="left"/>
        <w:rPr/>
      </w:pPr>
      <w:r>
        <w:rPr/>
        <w:t>снижение уровня заболеваемости детей старшего дошкольного возраста по сравнению с аналогичным периодом прошлого года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30" w:leader="none"/>
        </w:tabs>
        <w:spacing w:lineRule="auto" w:line="240"/>
        <w:ind w:left="0" w:firstLine="709"/>
        <w:jc w:val="left"/>
        <w:rPr/>
      </w:pPr>
      <w:r>
        <w:rPr/>
        <w:t>положительные отзывы родителей воспитанников о летнем оздоровительном сезоне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39" w:leader="none"/>
        </w:tabs>
        <w:spacing w:lineRule="auto" w:line="240"/>
        <w:ind w:left="0" w:firstLine="709"/>
        <w:jc w:val="left"/>
        <w:rPr/>
      </w:pPr>
      <w:r>
        <w:rPr/>
        <w:t>повышение уровня информированности дошкольников об экологических факторах и их влияние на здоровье.</w:t>
      </w:r>
    </w:p>
    <w:p>
      <w:pPr>
        <w:pStyle w:val="25"/>
        <w:ind w:firstLine="709"/>
        <w:rPr/>
      </w:pPr>
      <w:r>
        <w:rPr>
          <w:b/>
        </w:rPr>
        <w:t>Вид проекта:</w:t>
      </w:r>
      <w:r>
        <w:rPr/>
        <w:t xml:space="preserve"> физкультурно – оздоровительный.</w:t>
      </w:r>
    </w:p>
    <w:p>
      <w:pPr>
        <w:pStyle w:val="25"/>
        <w:shd w:fill="auto" w:val="clear"/>
        <w:spacing w:lineRule="auto" w:line="240"/>
        <w:ind w:firstLine="709"/>
        <w:rPr/>
      </w:pPr>
      <w:r>
        <w:rPr>
          <w:b/>
        </w:rPr>
        <w:t>Продолжительность проекта:</w:t>
      </w:r>
      <w:r>
        <w:rPr/>
        <w:t xml:space="preserve"> апрель - сентябрь.</w:t>
      </w:r>
    </w:p>
    <w:p>
      <w:pPr>
        <w:pStyle w:val="25"/>
        <w:spacing w:lineRule="auto" w:line="240"/>
        <w:ind w:hanging="0"/>
        <w:jc w:val="left"/>
        <w:rPr/>
      </w:pPr>
      <w:r>
        <w:rPr/>
      </w:r>
    </w:p>
    <w:p>
      <w:pPr>
        <w:pStyle w:val="42"/>
        <w:shd w:fill="auto" w:val="clear"/>
        <w:spacing w:lineRule="auto" w:line="240"/>
        <w:ind w:firstLine="709"/>
        <w:jc w:val="center"/>
        <w:rPr/>
      </w:pPr>
      <w:r>
        <w:rPr/>
      </w:r>
    </w:p>
    <w:p>
      <w:pPr>
        <w:pStyle w:val="Style24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еализации проекта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доровье и физ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(беседы развлечения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экологическ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(беседы, фотовыставка, акции, экскурсии, викторины, экологические игры, наблюдения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ечевое развитие</w:t>
      </w:r>
      <w:r>
        <w:rPr>
          <w:rFonts w:cs="Times New Roman" w:ascii="Times New Roman" w:hAnsi="Times New Roman"/>
          <w:sz w:val="28"/>
          <w:szCs w:val="28"/>
        </w:rPr>
        <w:t xml:space="preserve"> (речевые физ. минутки, копилка загадок, инсценировка стихов о лете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игров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сюжетно-ролевые игры, словесные игры, коммуникативные игры, дидактические и настольно – печатные игры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етское экспериментирование</w:t>
      </w:r>
      <w:r>
        <w:rPr>
          <w:rFonts w:cs="Times New Roman" w:ascii="Times New Roman" w:hAnsi="Times New Roman"/>
          <w:sz w:val="28"/>
          <w:szCs w:val="28"/>
        </w:rPr>
        <w:t xml:space="preserve"> ( опыты с песком, водой, растениями, зеркалом и солнцем; наблюдения за растениями на огороде, создания гербария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рудов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(акция, работа в цветнике, конкурс детских работ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изобраз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конкурс рисунков, оформление выставки, оригами, работа с природным материалом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отрудничество детей и родителей</w:t>
      </w:r>
      <w:r>
        <w:rPr>
          <w:rFonts w:cs="Times New Roman" w:ascii="Times New Roman" w:hAnsi="Times New Roman"/>
          <w:sz w:val="28"/>
          <w:szCs w:val="28"/>
        </w:rPr>
        <w:t xml:space="preserve"> (развлечения, работа с бросовым материалом, изготовление семейных фотоальбомов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художественная литература</w:t>
      </w:r>
      <w:r>
        <w:rPr>
          <w:rFonts w:cs="Times New Roman" w:ascii="Times New Roman" w:hAnsi="Times New Roman"/>
          <w:sz w:val="28"/>
          <w:szCs w:val="28"/>
        </w:rPr>
        <w:t xml:space="preserve"> (конкурс стихов о лете, развлечения, литературные посиделки);</w:t>
      </w:r>
    </w:p>
    <w:p>
      <w:pPr>
        <w:pStyle w:val="Style2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музыка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развлечения, хороводные игры, беседа).</w:t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3463" w:leader="none"/>
        </w:tabs>
        <w:spacing w:lineRule="auto" w:line="240"/>
        <w:ind w:hanging="0"/>
        <w:rPr/>
      </w:pPr>
      <w:r>
        <w:rPr/>
      </w:r>
    </w:p>
    <w:p>
      <w:pPr>
        <w:pStyle w:val="42"/>
        <w:shd w:fill="auto" w:val="clear"/>
        <w:spacing w:lineRule="auto" w:line="240"/>
        <w:ind w:firstLine="709"/>
        <w:jc w:val="center"/>
        <w:rPr/>
      </w:pPr>
      <w:r>
        <w:rPr/>
        <w:t>Этапы проекта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40"/>
        <w:jc w:val="center"/>
        <w:rPr/>
      </w:pPr>
      <w:r>
        <w:rPr>
          <w:rStyle w:val="41"/>
          <w:b w:val="false"/>
          <w:bCs w:val="false"/>
        </w:rPr>
        <w:t>этап:</w:t>
      </w:r>
      <w:r>
        <w:rPr/>
        <w:t xml:space="preserve"> Организационно-подготовительный, исследовательский (апрель - май)</w:t>
      </w:r>
    </w:p>
    <w:p>
      <w:pPr>
        <w:pStyle w:val="42"/>
        <w:shd w:fill="auto" w:val="clear"/>
        <w:spacing w:lineRule="auto" w:line="240"/>
        <w:ind w:firstLine="709"/>
        <w:rPr/>
      </w:pPr>
      <w:r>
        <w:rPr/>
        <w:t>Задачи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057" w:leader="none"/>
        </w:tabs>
        <w:spacing w:lineRule="auto" w:line="240"/>
        <w:ind w:left="0" w:firstLine="709"/>
        <w:rPr/>
      </w:pPr>
      <w:r>
        <w:rPr/>
        <w:t>проанализировать заболеваемость детей за 2016-2017 уч. год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87" w:leader="none"/>
        </w:tabs>
        <w:spacing w:lineRule="auto" w:line="240"/>
        <w:ind w:left="0" w:firstLine="709"/>
        <w:jc w:val="left"/>
        <w:rPr/>
      </w:pPr>
      <w:r>
        <w:rPr/>
        <w:t>собрать информацию о влиянии природы на здоровье детей посредством консультирования со специалистами, подборки литературы, выхода в сети интернет;</w:t>
      </w:r>
    </w:p>
    <w:p>
      <w:pPr>
        <w:pStyle w:val="25"/>
        <w:shd w:fill="auto" w:val="clear"/>
        <w:spacing w:lineRule="auto" w:line="240"/>
        <w:ind w:firstLine="709"/>
        <w:jc w:val="left"/>
        <w:rPr/>
      </w:pPr>
      <w:r>
        <w:rPr/>
        <w:t>- выявить разработчиков проекта, провести организационный сбор с разработчиками;</w:t>
      </w:r>
    </w:p>
    <w:p>
      <w:pPr>
        <w:pStyle w:val="25"/>
        <w:shd w:fill="auto" w:val="clear"/>
        <w:spacing w:lineRule="auto" w:line="240"/>
        <w:ind w:firstLine="709"/>
        <w:jc w:val="left"/>
        <w:rPr/>
      </w:pPr>
      <w:r>
        <w:rPr/>
        <w:t>- создать условия для работы с детьми в летний оздоровительный период (привести в соответствии экологические точки).</w:t>
      </w:r>
    </w:p>
    <w:p>
      <w:pPr>
        <w:pStyle w:val="42"/>
        <w:shd w:fill="auto" w:val="clear"/>
        <w:tabs>
          <w:tab w:val="clear" w:pos="708"/>
          <w:tab w:val="left" w:pos="286" w:leader="none"/>
        </w:tabs>
        <w:spacing w:lineRule="auto" w:line="240"/>
        <w:ind w:left="709" w:hanging="0"/>
        <w:rPr/>
      </w:pPr>
      <w:r>
        <w:rPr/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325" w:leader="none"/>
        </w:tabs>
        <w:spacing w:lineRule="auto" w:line="240"/>
        <w:jc w:val="center"/>
        <w:rPr/>
      </w:pPr>
      <w:r>
        <w:rPr>
          <w:rStyle w:val="41"/>
          <w:b w:val="false"/>
          <w:bCs w:val="false"/>
        </w:rPr>
        <w:t>этап:</w:t>
      </w:r>
      <w:r>
        <w:rPr/>
        <w:t xml:space="preserve"> Реализация проекта </w:t>
      </w:r>
    </w:p>
    <w:p>
      <w:pPr>
        <w:pStyle w:val="42"/>
        <w:shd w:fill="auto" w:val="clear"/>
        <w:tabs>
          <w:tab w:val="clear" w:pos="708"/>
          <w:tab w:val="left" w:pos="325" w:leader="none"/>
        </w:tabs>
        <w:spacing w:lineRule="auto" w:line="240"/>
        <w:ind w:left="1069" w:hanging="0"/>
        <w:jc w:val="center"/>
        <w:rPr/>
      </w:pPr>
      <w:r>
        <w:rPr/>
        <w:t>(июнь-август)</w:t>
      </w:r>
    </w:p>
    <w:p>
      <w:pPr>
        <w:pStyle w:val="42"/>
        <w:shd w:fill="auto" w:val="clear"/>
        <w:spacing w:lineRule="auto" w:line="240"/>
        <w:ind w:firstLine="709"/>
        <w:rPr/>
      </w:pPr>
      <w:r>
        <w:rPr/>
        <w:t>Задачи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057" w:leader="none"/>
        </w:tabs>
        <w:spacing w:lineRule="auto" w:line="240"/>
        <w:ind w:left="0" w:firstLine="709"/>
        <w:rPr/>
      </w:pPr>
      <w:r>
        <w:rPr/>
        <w:t>создать максимально благоприятные условия для реализации проекта;</w:t>
      </w:r>
    </w:p>
    <w:p>
      <w:pPr>
        <w:pStyle w:val="25"/>
        <w:shd w:fill="auto" w:val="clear"/>
        <w:tabs>
          <w:tab w:val="clear" w:pos="708"/>
          <w:tab w:val="left" w:pos="277" w:leader="none"/>
        </w:tabs>
        <w:spacing w:lineRule="auto" w:line="240"/>
        <w:ind w:left="709" w:hanging="0"/>
        <w:rPr/>
      </w:pPr>
      <w:r>
        <w:rPr/>
        <w:t>- установить контакт с потенциальными партнерами в реализации проекта;</w:t>
      </w:r>
    </w:p>
    <w:p>
      <w:pPr>
        <w:pStyle w:val="25"/>
        <w:shd w:fill="auto" w:val="clear"/>
        <w:tabs>
          <w:tab w:val="clear" w:pos="708"/>
          <w:tab w:val="left" w:pos="277" w:leader="none"/>
        </w:tabs>
        <w:spacing w:lineRule="auto" w:line="240"/>
        <w:ind w:left="709" w:hanging="0"/>
        <w:rPr/>
      </w:pPr>
      <w:r>
        <w:rPr/>
        <w:t>- реализация проекта «Территория здоровья»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87" w:leader="none"/>
        </w:tabs>
        <w:spacing w:lineRule="auto" w:line="240"/>
        <w:ind w:left="0" w:firstLine="709"/>
        <w:jc w:val="left"/>
        <w:rPr/>
      </w:pPr>
      <w:r>
        <w:rPr/>
        <w:t>привлечь к реализации проекта активных родителей.</w:t>
      </w:r>
    </w:p>
    <w:p>
      <w:pPr>
        <w:pStyle w:val="42"/>
        <w:shd w:fill="auto" w:val="clear"/>
        <w:tabs>
          <w:tab w:val="clear" w:pos="708"/>
          <w:tab w:val="left" w:pos="325" w:leader="none"/>
        </w:tabs>
        <w:spacing w:lineRule="auto" w:line="240"/>
        <w:ind w:left="709" w:hanging="0"/>
        <w:rPr/>
      </w:pPr>
      <w:r>
        <w:rPr/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325" w:leader="none"/>
        </w:tabs>
        <w:spacing w:lineRule="auto" w:line="240"/>
        <w:jc w:val="center"/>
        <w:rPr/>
      </w:pPr>
      <w:r>
        <w:rPr>
          <w:rStyle w:val="41"/>
          <w:b w:val="false"/>
          <w:bCs w:val="false"/>
        </w:rPr>
        <w:t>этап:</w:t>
      </w:r>
      <w:r>
        <w:rPr/>
        <w:t xml:space="preserve"> Рефлексивно-аналитический</w:t>
      </w:r>
    </w:p>
    <w:p>
      <w:pPr>
        <w:pStyle w:val="42"/>
        <w:shd w:fill="auto" w:val="clear"/>
        <w:tabs>
          <w:tab w:val="clear" w:pos="708"/>
          <w:tab w:val="left" w:pos="325" w:leader="none"/>
        </w:tabs>
        <w:spacing w:lineRule="auto" w:line="240"/>
        <w:ind w:left="1069" w:hanging="0"/>
        <w:jc w:val="center"/>
        <w:rPr/>
      </w:pPr>
      <w:r>
        <w:rPr>
          <w:rStyle w:val="41"/>
          <w:b w:val="false"/>
          <w:bCs w:val="false"/>
          <w:u w:val="none"/>
        </w:rPr>
        <w:t>(сентябрь-октябрь)</w:t>
      </w:r>
    </w:p>
    <w:p>
      <w:pPr>
        <w:pStyle w:val="42"/>
        <w:shd w:fill="auto" w:val="clear"/>
        <w:tabs>
          <w:tab w:val="clear" w:pos="708"/>
          <w:tab w:val="left" w:pos="325" w:leader="none"/>
        </w:tabs>
        <w:spacing w:lineRule="auto" w:line="240"/>
        <w:rPr/>
      </w:pPr>
      <w:r>
        <w:rPr/>
      </w:r>
    </w:p>
    <w:p>
      <w:pPr>
        <w:pStyle w:val="42"/>
        <w:shd w:fill="auto" w:val="clear"/>
        <w:spacing w:lineRule="auto" w:line="240"/>
        <w:ind w:firstLine="709"/>
        <w:rPr/>
      </w:pPr>
      <w:r>
        <w:rPr/>
        <w:t>Задачи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026" w:leader="none"/>
        </w:tabs>
        <w:spacing w:lineRule="auto" w:line="240"/>
        <w:ind w:left="0" w:firstLine="709"/>
        <w:rPr/>
      </w:pPr>
      <w:r>
        <w:rPr/>
        <w:t>проанализировать эффективность реализации проекта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026" w:leader="none"/>
        </w:tabs>
        <w:spacing w:lineRule="auto" w:line="240"/>
        <w:ind w:left="0" w:firstLine="709"/>
        <w:rPr/>
      </w:pPr>
      <w:r>
        <w:rPr/>
        <w:t>создание презентации по проекту «Территория здоровья».</w:t>
      </w:r>
    </w:p>
    <w:p>
      <w:pPr>
        <w:pStyle w:val="25"/>
        <w:shd w:fill="auto" w:val="clear"/>
        <w:tabs>
          <w:tab w:val="clear" w:pos="708"/>
          <w:tab w:val="left" w:pos="1026" w:leader="none"/>
        </w:tabs>
        <w:spacing w:lineRule="auto" w:line="240"/>
        <w:ind w:left="709" w:hanging="0"/>
        <w:rPr/>
      </w:pPr>
      <w:r>
        <w:rPr/>
      </w:r>
    </w:p>
    <w:p>
      <w:pPr>
        <w:pStyle w:val="25"/>
        <w:shd w:fill="auto" w:val="clear"/>
        <w:tabs>
          <w:tab w:val="clear" w:pos="708"/>
          <w:tab w:val="left" w:pos="102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Вся работа по проекту «Территория здоровья» делится на три блока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026" w:leader="none"/>
        </w:tabs>
        <w:spacing w:lineRule="auto" w:line="240"/>
        <w:rPr/>
      </w:pPr>
      <w:r>
        <w:rPr/>
        <w:t>Создание условий для эколого-оздоровительного развития детей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026" w:leader="none"/>
        </w:tabs>
        <w:spacing w:lineRule="auto" w:line="240"/>
        <w:rPr/>
      </w:pPr>
      <w:r>
        <w:rPr/>
        <w:t>Работа с детьми дошкольного возраста в летне-оздоровительный период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026" w:leader="none"/>
        </w:tabs>
        <w:spacing w:lineRule="auto" w:line="240"/>
        <w:rPr/>
      </w:pPr>
      <w:r>
        <w:rPr/>
        <w:t>Работа с родителями воспитанников.</w:t>
      </w:r>
    </w:p>
    <w:p>
      <w:pPr>
        <w:pStyle w:val="25"/>
        <w:shd w:fill="auto" w:val="clear"/>
        <w:tabs>
          <w:tab w:val="clear" w:pos="708"/>
          <w:tab w:val="left" w:pos="1026" w:leader="non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1 этап – Организационно-подготовительный, исследовательский (апрель - май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Блок 1. Создание условий для эколого-оздоровительного развития детей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7312"/>
        <w:gridCol w:w="1985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Направления работ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словия реализации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ответствен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воспитатели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водно-питьевого режим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дивидуальные кружки, чайник, кипяченная охлажденная в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закаливающих процедур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дивидуальные полотенца для рук и ног, тазики, лей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словия для физического развит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безопасных условий пребывания детей в ДОУ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птечка первой помощи, исправное оборудование на игровых площадках ДО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Формирование привычки к здоровому образу жизни, бережливому поведению детей в природ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личие дидактического материала для работы с деть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двигательного режим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Физкультурное оборудование, организация спортивных праздников, досугов, работа с детьми по развитию движ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словия для познавательного развит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Организация познавательных тематических досугов по экологическому воспитанию детей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ценарии, атрибуты, костюмы, дидактические пособия, иг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экспериментальной деятельности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собия и оборудование для проведения экспериментов на экологической троп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занятий по ознакомлению с природо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особия и оборудование по ознакомлению с природой, дидактические игры экологической направленности, календарь природы. Проведение целевых прогулок, экскурсий по территории ДОУ. Приведение в соответствие точек на экологической тропе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словия для развития изобразительного творч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изобразительной деятельности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, игры-экспериментирования с использованием нетрадиционных методов и материалов. Изобразительные средства и оборудование (мелки, гуашь, акварель, кисти, природный материал, пластилин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словия для реализации трудовой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руд в природ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борудование для труда, огород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учной труд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образительные средства, природный материал, нетрадиционный материал (тесто, овощи, ткань). Выставки конкурсов поделок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2 этап - Реализация проекта (июнь-август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Блок 2. Работа с детьми (организация физкультурно - оздоровительной работы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6760"/>
        <w:gridCol w:w="2946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рганизация двигательного режим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Утренняя зарядка на воздух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структор по ФК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Гимнастика после дневного сн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 после дневного сна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 мячом, действия с предметам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ыжки через скакалку разными способам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ые игры на прогулк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портивные досуг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 раз в месяц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Закалив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здушные ванны, хождение босиком по тропинке «Здоровье»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, медсестра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водой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 время прогул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Коррекционная рабо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альчиковая гимнасти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-4 раза в неделю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Воспитатели с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структором по ФК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ыхательная гимнасти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ежедневно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физкультурно - экологической работы в ДОУ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ш детский сад работает по комплексной образовательной программе дошкольного образования «Детство» (Акулова О.В., Т. И. Бабаева, А. Г. Гогоберидзе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воей работе мы целенаправленно осуществляем экологическое воспитание детей дошкольного возраста в процессе занятий по физической культуре. Образовательная направленность заключается в формировании элементарных знаний экологического характера, являющихся исходным условием осознанно - правильного отношения дошкольников в природе; в совершенствовании у детей двигательных умений и навыков, а также в развитии двигательных и познавательных способностей. Воспитательная направленность состоит в приобщении ребенка к широкому кругу общечеловеческих ценностей познания (приобретение новых природоведческих знании), преобразования (природной среды и собственного себя), переживания (эстетического характера), возникающих при непосредственном восприятии природных явлений и объектов), а также в формировании интереса к систематическим занятиям физическими упражнения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 физкультурно-экологические занятия способствуют у детей познавательному интересу, активизации зн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детском саду есть спортивная площадка, поэтому если погода позволяет, то все занятия, мероприятия мы проводим  на свежем воздухе. На территории сада имеется экологическая тропа, что позволяет нам с детьми решать образовательные задачи на экологических точках («Водоём», «Лужок», «Гнездо сороки», «Одуванчик», «Ель», «Кедр», «Дендрарий», «Лечебные травы», «Огород»). Детям нравятся сюжетные занятия, где они «превращаются» в разных животных, отправляются на прогулку в лес, к водоёму, на луг и т д. Содержание занятий составляют физические упражнения и экологическое образование детей, учитывая возрастные особенности и потребности детей, а также временем года и погодными условия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физкультурно-экологические занятия обязательно включаем здоровьесберегающие технологии: дыхательные упражнения, различные виды самомассажа, пальчиковую гимнастику, гимнастику для глаз, упражнения для профилактики плоскостопия и др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ачей физкультурно - экологических досугов является создание бодрого настроения, стимулирования активности каждого ребенка с учетом его индивидуальных возможностей. Физкультурно - экологический досуг проводится в целях закрепления знаний детьми по экологии и физической культуре и как элемент активного отдыха дет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физкультурно - экологического досуга зависит от времени года, условий проведения, возраста и уровня подготовленности детей. По содержанию мероприятия выстраивали  на знакомых детям подвижных играх, игровых упражнениях, включая игры - эстафеты, игры - аттракционы. Также в содержание досуга входят экологические задания, вопросы, загадки, викторины. Каждый физкультурно - экологический досуг проводился под музыкальное сопровождение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2 этап - Реализация проекта (июнь-август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Блок 2. Работа с детьми в летне-оздоровительный период (образовательная деятельность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0"/>
        <w:gridCol w:w="2531"/>
        <w:gridCol w:w="2454"/>
        <w:gridCol w:w="12"/>
        <w:gridCol w:w="2466"/>
        <w:gridCol w:w="19"/>
        <w:gridCol w:w="2109"/>
        <w:gridCol w:w="109"/>
        <w:gridCol w:w="82"/>
        <w:gridCol w:w="14"/>
        <w:gridCol w:w="37"/>
        <w:gridCol w:w="2370"/>
        <w:gridCol w:w="51"/>
        <w:gridCol w:w="94"/>
        <w:gridCol w:w="42"/>
        <w:gridCol w:w="1776"/>
      </w:tblGrid>
      <w:tr>
        <w:trPr>
          <w:trHeight w:val="2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Дни недели</w:t>
            </w:r>
          </w:p>
        </w:tc>
        <w:tc>
          <w:tcPr>
            <w:tcW w:w="12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Образовательные области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Ответственные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Познавательное развитие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Речевое развит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Художественно-эстетическое развити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Физическое развитие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Социально-коммуникативное развитие</w:t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юнь</w:t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1 неделя « Праздник детства»</w:t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защиты детей Развлечение для детей «Детство - это я и ты»!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Здравствуй Лето, красно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иллюстраций «Здравствуй лето!»</w:t>
            </w:r>
          </w:p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рисунков «Мы счастливые дети великой страны!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Чтение  «Всемирный день ребёнка» «Нашим Детям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. Майданик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Солнечные зайчики», «Море волнуется» и д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 - р игра «Детский сад», «Семья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 Если хочешь быть здоровым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иллюстраций, фотографий из жизни детского сада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Что любят надевать девочки (мальчики) на праздники» Беседа «Любимые праздник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готовление поделок из природного и бросового материала «Что нам лето подарило»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/ и  « Мы весёлые ребята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\и «Собери рисунок – цвето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\ р игра « Напоем куклу чаем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смотр мультфильма «Кот Леопольд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За что мы любим лето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вторение стихов, пение песен о лет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курс рисунков на асфальте « Возьмемся за руки друзья»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мячом «Мой весёлый звонкий мяч», «Подбрось – пойма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Что какого цвет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Хороводная игра «Колобок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558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 спортивный праздник «Дадим шар земной – детям!» мероприятие посвященное  Дню защиты детей</w:t>
            </w:r>
          </w:p>
        </w:tc>
      </w:tr>
      <w:tr>
        <w:trPr>
          <w:trHeight w:val="324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 xml:space="preserve">2 неделя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 w:bidi="ar-SA"/>
              </w:rPr>
              <w:t>«Россия - Родина моя»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с организацией развлечения - литературной гостиной, посвящённой  А.С. Пушкину «Я помню чудные мгновенья…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333333"/>
                <w:lang w:eastAsia="en-US" w:bidi="ar-SA"/>
              </w:rPr>
              <w:t>Разучивание стихотворений Пушкина А.С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краски иллюстраций к сказкам Пушкина А.С.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Море волнуется раз…», «Утро и Вечер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атрализация, драматизация, кукольный театр.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иллюстраций о Родин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ы «Россия – Родина моя», « Наш флаг», «Наш герб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hyperlink r:id="rId3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bidi="ar-SA"/>
                </w:rPr>
                <w:t>художественной литературы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о Росси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ллективная работа (коллаж) «Россия – наш общий дом».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Олимпиада</w:t>
            </w:r>
            <w:r>
              <w:rPr>
                <w:rFonts w:eastAsia="Calibri" w:cs="Times New Roman" w:ascii="Times New Roman" w:hAnsi="Times New Roman"/>
                <w:color w:val="000000"/>
                <w:lang w:val="en-US" w:bidi="ar-SA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посвященная Дню Росс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а «Где и кем работает папа, (мама), что делает?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Экологическая акция «Спасти и сохранить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 w:bidi="ar-SA"/>
              </w:rPr>
              <w:t>». Презентация «Береги лес – наше богатство!»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:«Моя страна» В.Лебедев – Кумач, «Родина» Александрова и др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Творческая мастерская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Изготовление листовок «Береги природу страны!».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Игры с воздушными шарами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игра «Путешествие по родному краю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друзей и дружбы с организацией летней спартакиады,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священной всемирному дню друзей «Спорт – детишкам лучший друг!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hyperlink r:id="rId4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bidi="ar-SA"/>
                </w:rPr>
                <w:t>художественной литературы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курс чтецов «Моя Родина – Россия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фотографий «Я и моя страна»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ревнования «Дошколята – сильные, смелые, ловкие ребят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 игра «Библиотек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Угадай вид спорта»,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«Россия – Родина моя!» с организацией выставки детских рисунков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учивание стихов, беседы по теме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детских рисунков «Моя Родина»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\ и на свежем воздухе «Чей дальше?» ( с мячом), «Прятк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 игра «Детский сад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Собери герб, флаг России.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развлечение – детский  концерт  «Радуга счастливого детств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3 неделя «Книжника неделя»</w:t>
            </w:r>
          </w:p>
        </w:tc>
      </w:tr>
      <w:tr>
        <w:trPr>
          <w:trHeight w:val="1200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Викторина-развлечение «Правила важные знаем- везде и всегда соблюдаем!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произведений детских писателей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роведение опытов с бумагой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«Твой любимый сказочный геро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/и «У медведя во бору», «Карусели», «Береги предмет» и др.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/ и «Нарисуй героя», «Раскрась героя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знакомление детей с творчеством К.И. Чуковского, с помощью дидактической игры «Угадай сказку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смотр произведение К. И. Чуковского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по произведениям Чуковск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Художественное творчество: «Матрешек русский хоровод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гра малой  подвижности «Поводим хоровод вместе с солнышком» из сказки Чуковского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овое упражнение «Построим дом для сказочных героев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росмотр видеофильмов по произведениям детских писател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произведений С. Маршак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зготовление книжек – малышек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/и «Белое – черное», «Классики», «Карлики – великаны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 игра «Библиотека», «Соберем посылку для Медведя» (из сказки «Маша и Медведь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сказок с организацией развлечения «В гости к доброй сказке…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русских народных  сказок, по выбору дет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Лепка персонажей сказок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на спортивной площадке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в уголке «Ряженья»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468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 выставка «Книжки – малышки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195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4 неделя « Неделя игры и игрушки»</w:t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Моя любимая игрушк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стихов, произведений  А. Барт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лушание музыкальных произведений, танец с игрушками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звлечение «Путешествие в страну «Спортландия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 игра «Магазин игруше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альбомов «Народная игрушка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художественных произведений, стихов, потеше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зготовление игрушек своими руками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/и «Классики», «Скакалки», «Ловишки» и д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звивающие игры «Угадай, кто позвал» и д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ень «Игрушки-самоделки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Описательный рассказ «Моя любимая игрушк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Конструктивно-модельная деятельность из бумаги, картона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Прятки с игрушками»,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гротеки с участием родителей «Поиграем вмест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гры и игрушки народов мир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зучивание речевых и пальчиковых игр, считалок народов ми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Аппликация: «Укрась платье национальным узором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Народные подвижные игры (по выбору воспитателя)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Театрализация сказок народов м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матический день «Доброта спасёт мир!» с организацией развлечения и конкурса рисунков на асфальте «Я дарю всем людям доброту…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тение стихотворения Е. Алябьевой «Пожелайте людям добра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Разучивание стихотворения Е. Алябьевой «Добрым быть приятно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Изобразительная деятельность: рисование на тему «Добро и зл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-у «Дружные пары»,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Тень»,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Игровое упражнение «Паутина добрых слов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10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конкурс семейных работ из природного материала «Кукольный доми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71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5 неделя  «Безопасность это важно»</w:t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звлечение «В школе дорожных наук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а на автоплощадке «Безопасная дорога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ссказывание про Торопыжку (его приключения на улице). Правила дорожного движения в стихах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скрашивание  «Виды транспорта», «Дорожные знаки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струирование макетов домов для игры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Экскурсия, целевая прогулка на перекресток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ые игры, д./и. «Угадай знак», настольные игры.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– рассуждение «Опасные ситуации на дороге».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./и. «Ловкий пешеход», «Назови знаки». С./р. игры с макетом улицы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знавательное занятие «В мире опасных предметов» (правила обращения с ними)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Загадки, стихотворения о бытовой технике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./и. «Источники опасности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Зарисовки – отгадки на прочитанные загадки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казки «Мастерица – рукодельница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Безопасность в нашей группе и на участке».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блемная ситуация «Что делать, если ты поранился?»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а – эстафета со спортивным инвентарем.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стольно – печатные игры «Чрезвычайные ситуации в доме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./р. игра «Путешествие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ы с детьми «От чего бывает пожар», «Чем можно потушить огонь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авила поведения при пожар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и анализ сказки С. Маршака «Кошкин дом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альбома «Люди героической профессии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плакатов и иллюстраций  на противопожарную тематику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Тише едешь – дальше будешь», «Потуши пожар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Кто быстрее»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игрывание ситуаций действий малыша при пожар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\р игра «Служба спас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икторина «Правила безопасности знаем – повсюду их соблюдаем!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Кто такие спасатели, кто такие водолоазы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1" w:leader="none"/>
              </w:tabs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с рассматриванием иллюстраций о правилах безопасности в быту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рисунков «Огонь добрый, огонь –злой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каливающие процедуры, пальчиковые игры, веселая эстафета в спортивном зале.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./ игры: «Найди и назови», «Я знаю, что можно, а что нельзя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. \ и. «Пожарные на учениях», «Краски».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Какие опасные предметы вызнаете, чем они опасны»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блемная беседа  по вопросам «Можно ли детям играть со спичкам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Умелые ручки» (изготовление видов транспорта из бросового материала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– забавы с воздушными шарами и мыльными пузырями на участке. Игры на спортивной площадке.</w:t>
            </w:r>
          </w:p>
        </w:tc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троительные игры: построим домик для куко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./и. «У нас порядок», «Можно – нельз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тоговое мероприятие: конкурс для родителей «Лучший семейный плакат или фотоколлаж  о соблюдения правил безопасности</w:t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юль</w:t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1 неделя «Неделя спорта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Мой веселый звонкий мяч» (виды спорта с мячом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с детьми:  «Правила игры в мяч». Повторение стихов про игрушки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hyperlink r:id="rId5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bidi="ar-SA"/>
                </w:rPr>
                <w:t>художественной литературы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 А. Барто «Зарядк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ование на тему  «Любим спортом заниматься!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портивные упражнения, игры (бадминтон, футбол, волейбол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зготовление атрибутов к подвижным играм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Метание мяча в цель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зучивание новых подвижных игр с мячо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портивная викторина «Дети очень любят спорт!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художественной литературы о спорте, здоровье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дуктивная деятельность «Фигурки из проволоки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Веселая карусель» подвижных иг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./р. игра  «Мы на стадион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Чистота залог здоровь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вивающая игра «Летние виды спорта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гадки и пословицы о здоровь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ование (лепка)  на тему: «Мой спортивный уголок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овые упражнения на спортивной площадке. 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Общение «Безопасность на спортивной площадке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обручем и скакалкой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Что помогает нам быть здоровыми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бор фотографий «Спорт и мы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учивание считалок, стихотворений о  спорт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«Мы спортсмены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а - эстафета «Мы сильные и ловкие!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. «Угадай вид спорта», «Что из чего?». Игровые упражнения со спортивным инвентаре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43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езентация «Виды спорт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сюжетных картинок  о видах спорта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Чтение  С. Михалков «Про мимозу», И. Семёнов «Как стать Неболейкой»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ппликация «Спортсмен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стольные семейные игры: «Лото», «Домино», «Шашки», «Шахматы», «Дарц» и д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Коллективный труд на участке (рыхление земли  и полив растений в клумбах)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/р. и. «Семейный праздник», «Парикмахерская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437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развлечение для детей «Путешествие в Спортландию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74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2 неделя  «Наедине с природой»</w:t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блюдение за муравьиной тропой на участке, за бабочками на цветочной клумбе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семирный день семьи, любви и верности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зучивание пальчиковой игры «Паучок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рассказов о насекомых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: Лепка «Божья коровка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ртикуляционная гимнастика. «Трудолюбивая пчелка» (рассказ стихотворения руками)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/и. «Живая – неживая природа», «Времена года» и др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быгрывание  песни «Про лягушек и комара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знавательная игра «У природы нет плохой погоды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пилка пословиц, загадок и стихов о природ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Гербарий из сухоцветов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учивание песни  о природе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песком (куличи из песка). Хождение босиком по песку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. « Времена года», «Опасно – не опасн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рудовой десант – уборка территори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с рассматриванием тематического альбома «Природа Сибири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ставление описательных рассказов о животных родного края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казки «Солнце и Медведь», П. Воронько «Березка» и др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курс рисунков «Водное царств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влечение ко дню семьи, любви и верности с организацией выставки «Самое счастливое счастье-семья!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Экспериментирование с водой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ультурно – гигиенические навыки «Руки мой перед едой!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бор природного материала для ручного труда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Общение «Осторожно, ядовитые растения!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/п. игра «Съедобное – не съедобное» (с мячо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по вопросам «Кто живёт в травке? Какие насекомые питаются травой?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тихотворение С. Гордетского «Здравствуй, первая весенняя травк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южетное рисование «Жучки – паучки в травке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знавательно – исследовательская деятельность: «Посмотрите травка наклоняется к земле – она здоровается с Вами!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вивающая образовательная ситуация «На зеленой травушк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\и «Сложи травку из веточек» (палочек, прутико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по вопросам «В какие игры можно играть в травке?  Надо ли ухаживать за травой? За чем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тихотворения А. Барто « С утра на лужайку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учивание стихов, поговорок о лете. Игровое упражнение «Полезно-вредно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нсценировка сказки В.Сутеевой «Под грибом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– забавы с воздушными шарами и мыльными пузырями на участке. Подвижные игры по выбору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стольная игра «Аскорбинка, витаминка и ее друзья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рудовой десант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596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экологическое развлечение, с проведением викторины – «Лето красное – для здоровья время прекрасное!».</w:t>
            </w:r>
          </w:p>
        </w:tc>
      </w:tr>
      <w:tr>
        <w:trPr>
          <w:trHeight w:val="83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3 неделя  «Школа дружбы»</w:t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Кто и зачем придумал правила поведения?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а – драматизация «Добрый день!»            стихи А. Кондратьева)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слушивание аудиозаписи «Любимые сказк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Лепка из соленого теста «Угощения для гостей». Чтение стихотворения С. Маршака «Ежели вы вежливы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ые игры «Кошки –мышк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Бездомный заяц» Игровые упражнения с обручем, кеглями  и скакалкой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сюжетных картин «Хорошо – плохо» 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Друг в беде не бросит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гра «Поправь Петрушку». С/р.и. «В гостях», «Кафе» и д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туал приветствия «Доброе утр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Экспериментирование с песком и водой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ссказывание из личного опыта        «Мой день рождения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гадывание загадок, исполнение любимых песен о дне рождени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Конструирование из бумаги -          оригами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«Веселый клоун».           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ыхательная гимнастика, пальчиковые игры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с мыльными пузырями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/и. «Опиши, мы               угадаем», «Скажи    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ласково» и др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стольные игры из         палочек Кьюзинера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бота в библиотеке «Книжкина больница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Как мы разговариваем друг с другом» </w:t>
            </w:r>
          </w:p>
          <w:p>
            <w:pPr>
              <w:pStyle w:val="Normal"/>
              <w:widowControl/>
              <w:ind w:right="34" w:hanging="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итуал «Эстафета дружбы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лушание «Песенка друзей» (муз. В. Шаинского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тихотворения С. Чёрного «Пристпавалк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бота над созданием альбомов «Мой друг» (с использование рисунков, аппликаций)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/и «Поезд», «Автомобиль», «Лесное путешествие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на у становления сотрудничества «Дружно прыгаем» и « Два мяча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итуации имитационного моделирования на тему «Когда я один дома»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/р игра «Летний отдых нашей семьи», «У бабушки в деревне»…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Упражнение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Научим мишку здороватьс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Кто у нас хороший, кто у нас пригожий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Волшебный сундук сказок» - пересказывание любимых сказок с рассматриванием иллюстрац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на любимую тему «Улыбнемся мы друг к другу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одвижные игры по выбору детей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овые упражнения: «С кочки на кочку», «Шалтай – Болтай» и д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вивающая образовательная ситуация на игровой основе «Дружб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знавательно-исследовательская деятельность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Солнце, воздух и вода наши лучшие друзья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о соблюдении личной гигиены в детском саду и дом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художественной литературы, рисование по произведению «Мойдодыр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, изготовление поделок в центре искусства на тему « Подарок моему другу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имическое упражнение «Мои эмоци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Поезд», «Мы весёлые ребята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Хозяйственно-бытовой труд (мытье игрушек), подвижные игры, игры-соревнования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\р. игра «Больница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физкультурно-спортивное развлечение «Протянем к солнышку ладошки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4 неделя «Неделя здоровья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с рассматриванием иллюстраций, фотографий и картинок о здоровье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«В здоровом теле – здоровый дух!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азучивание пословиц, поговорок о здоровье, здоровом образе жизни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Театрализованная игра «Мишка болен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Лепка «Полезные продукты питания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Чтение сказки «Резвушка». 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ы на спортивной площадке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ыхательная гимнастика и точечный массаж, ходьба по песку босиком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Труд в природе – полив огорода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./и. «Загадки о предметах личной гигиены», «Где, что растет?» и др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Таблетки -  не конфетки!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В мире лекарственных растений» (где и как используют лекарственные  растения)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блюдения в природе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потешки «Что такое чистым быть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Кран откройся, нос умойся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«Полевые цветы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готовление мини-альбома «Лекарство в нашем доме» - загадки, стихи, рассказы (совместно с родителями)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ыхательная гимнастика «Одуванчик», «Подуй на перышко» и др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ые игры на свежем воздухе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бор гербария цветов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./и. «Что лишнее?», «Времена года» и др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стольные игры «Живое домино», «Выложи цветок» и др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./р. игра «Аптека»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рудовой десант – уборка территори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Занятие – игра  «Изучаем свой  организм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Экскурсия  в медицинский кабинет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альчиковые игры, отгадывание загадок, рассматривание плаката «Скелет и тело человека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Чтение р. н. сказки «Петушок и бобовое зернышко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Лепка «Человек занимается спортом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Закаливающие процедуры, правила гигиены, дыхательная и артикуляционная гимнастики.  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вивающая  образовательная ситуация на игровой основе «Мой организм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«Наша кожа. Правила личной гигиены».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по вопросам  «За чем мы умываемся? По чему мы моем руки? За чем надо чистить зубы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пилка пословиц и поговорок о здоровье, спорте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ппликация по сказке К. Чуковского «Айболит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здоровительная  минутка, соблюдение правил личной гигиены: игровая ситуация – рассмотрение через лупу кожи. Общение «Есть ли у кожи враги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Игра-драматизация по стихотворению  А.Барто  «Девочка чумазая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ые игры, д/и. «Аскорбинка и ее друзья», «Полезная или вредная еда» и д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о правильной осанк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Упражнение «Как правильно сидеть на стул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казки «Мойдодыр» К. Чуковск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ование на асфальте «Твой любимый фрукт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алоподвижная игра «Тишина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здание игровой ситуации «Как Витю учили есть ложкой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День здоровья с организацией спортивного КВН и проведением эстафеты «Спорт и я – большие друзья!»</w:t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Август</w:t>
            </w:r>
          </w:p>
        </w:tc>
      </w:tr>
      <w:tr>
        <w:trPr>
          <w:trHeight w:val="2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1 неделя «Неделя познания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пыт «Свойства воды»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 xml:space="preserve">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>Просмотр презентации «Вода»(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u w:val="single"/>
                  <w:shd w:fill="FFFFFF" w:val="clear"/>
                  <w:lang w:eastAsia="en-US" w:bidi="ar-SA"/>
                </w:rPr>
                <w:t>http://yandex.ru/video/search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>?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Вода 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/и «Какая вода», «Песенка в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нетрадиционным способом (появление ранее нанесенного свечей рисунка)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Найди свой цвет», «Прятки», «Море волнуется», «Ручейки у озер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/и «Тонут-плавают», «Перекресток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Труд. Дети моют игрушки и раскладывают их сушиться на травк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Экспериментирование: образование радуг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 xml:space="preserve"> на тему «Природные явления - для чего их изучают?»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Пальчиковая гимнастика «Дождь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ование «Радуга». Чтение песенок и речевок про радугу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Цветные автомобили», «Солнышко и дождик», «Встань на свое место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идактические игры «Соберем радугу», «Соберем цветик – семицветик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 – р игра «Зоопарк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>Опыт «Испытание магнита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en-US" w:bidi="ar-SA"/>
              </w:rPr>
              <w:t xml:space="preserve">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с презентацией «Где используют магнит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готовление поделок из бросового материал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Сделай фигуру», «Белое и черное», «Краски»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идактические игры «Притягивает – не притягивает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«Летящий самолет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 xml:space="preserve">Эксперимент «Послушный ветерок»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>Беседа и просмотр обучающего видео  «Зачем нужен воздух» http://www.youtube.com/watch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Рисование «Мы рисуем ветер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готовление игрушек для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игр с ветром «Воздушны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змей», «Вертушка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Платок», «Прела горела», «Ветерок и цветы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ыхательная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Гимнастика «Теплый-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холодный воздух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/и «Как поймать ветер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486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сследование «Что в коробке?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Беседы с презентацией «Что можно сделать из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бросового» материала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унки на мокром  песке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зготовление поделок из бросового материал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Попади в цель» - метание мешочков с песком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гры – конкурсы «Песочные фантазии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южетно – ролевая игра «Строители города».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486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 xml:space="preserve">Итоговое мероприятие: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тематический день опытов и экспериментирования «Маленькие Знайки», с организацией выставкой поделок из природного и «бросового» материала «Добрые волшебники – детские друзья!»</w:t>
            </w:r>
          </w:p>
        </w:tc>
      </w:tr>
      <w:tr>
        <w:trPr>
          <w:trHeight w:val="80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2 неделя «Природа вокруг нас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Беседа о цветах «Этот удивительный мир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ассматривание открыток, иллюстраци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Чем украсить комнату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тгадывание загадок о растениях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курс фигур из песка «Песочные фантазии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Лягушки и цапля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сихогимнастика «Волшебный цвето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Найди нужный экологический  знак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Уход за цветами на клумбе (рыхление почвы, полив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Природный и рукотворный мир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</w:tabs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я стихотворений о природе, приметы о природ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атр бибабо «Репка», «Теремо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еатр для малышей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Охотник»,  «Гуси-лебеди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а «Следы на песк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/и: «Кто где живет», «Чьи детки», «Кто как кричит», «Найди пару», «Кто спряталс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иллюстраций «Жители планеты Земля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Правила поведения в лесу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гадывание загадок о лесных обитателях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Чтение были Л. Толстого «Котёнок»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Чтение: И.Бунин «В лесу»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исование  ТРИЗ «Несуществующее животное»; «Дорисуй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движная игра «Горячая картошка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Волк и зайцы», и д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а «Составь цвето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«Живая энциклопедия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Настольно – печатные игры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Этюд «Петух пироги печет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блюдение за насекомыми на улице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«Разные насекомые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Отгадывание загадок о насекомых.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исование «Солнечный зайчик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тмическая гимнастика «Мы помощник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а-превращение: «Роботы и бабочки» и др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Труд в огороде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Парочки»,  «Кто, где живет?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526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по вопросам «Какие есть растения на участке? Чем покрыта земля? Какие цветут цветы на участке? Как надо относится к растениям?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: З. Александрова «Грибной дождь»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Продуктивная деятельность - коллаж «Бабочки на лугу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блюдение за растительным миром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Лепка из мокрого песка с помощью различных формочек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/и «Безопасная карусель», «Море волнуется..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алоподвижная игра «Нарисуй пальчиком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/р игра «Цир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ид. Игра «Кому что нужно?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526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 составление фотоальбома «Мы и природа вокруг нас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3 неделя «Мой город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Беседа  «Мой город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фотографий и иллюстраций о родном городе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и разучивание стихотворения С. Маршака «Пудель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исование Дымковская слобода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Мыши и кот», «Кто соберёт больше лент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/и «Мой адрес», «Сколько в доме этажей?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–р игра  «Экскурсия по городу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ы «Путешественники – это кто?», «Что мне больше понравилось в путешестви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энциклопедий, познавательной литературы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оставление рассказов «Я путешественник»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ставление рассказа «Мой любимый город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Конструирование «Моя любимая улица», «Мой дом»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Подвижные игры «Найди сокровище»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(с опорой на карту), «Бездомный заяц, «Воробушки и автомобиль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Дидактические игры «Географические пары», «Живая энциклопедия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Настольно – печатные игры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С–р игра «Турбюр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иллюстраций, альбомов «Северск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тение стихотворения В. А. Автононова «Мой город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троительная игра «Улицы нашего города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усские народные подвижные игры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/и. «Хейро», «Быстрые олени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Узнай, где я нахожусь», «Собери флаг», «Собери картину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альбомов «Россия – Родина моя», флагов РФ. Рассматривание 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альбомов и книг «Мой город»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Достопримечательности нашего города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Чтение и заучивание   стихов из книги  Лилии Такташевой «Чудесная планета»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Чтение: «Моя страна» В. Лебедев – Кумач, «Родина» Александрова и др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Аппликация «Российский флаг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краски -национальные костюм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: «Будь внимателен»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К флажку бег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народов мира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Настольные игры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Собери флаг» и др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Украсим национальный  костюм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Рассматривание книг, альбомов с иллюстрациями о достопримечательностях города Мегиона, «Родной край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64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говор  о правилах поведения в общественных местах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Я живу в многонациональной стран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ллективная аппликация «Укрась поляну цветами» с использованием различного материал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Фотовыставка «Многоликая Россия, ты любимая страна!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: «У медведя во бору», «Солнышко и дождик», «День и ночь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народов мира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: «Что лишнее?», «Добрые слова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/и: «Орнамент», «Что растёт в тайге»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/р. игра  «Мы путешествуем по родному городу на автобусе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649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Итоговое мероприятие: просмотр презентации  «Мой родной город - Северск»</w:t>
            </w:r>
          </w:p>
        </w:tc>
      </w:tr>
      <w:tr>
        <w:trPr>
          <w:trHeight w:val="86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>4 неделя «До свидания лето!»</w:t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Лето красное – для здоровья время прекрасно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Беседа «Чем вам запомнилось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hyperlink r:id="rId7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bidi="ar-SA"/>
                </w:rPr>
                <w:t>лето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Конкурс стихов о лете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унки на асфальте «Разноцветная планета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/и: «Кто больше», «Горячая картошк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гры на автоплощадке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/и: «Земля, вода,огонь»,  «Что нас окружает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-Д/и «Блоки Дьенеша»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ссматривание картины Шишкина «Рожь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ставление рассказа «Как я провел лето» Пальчиковая гимнастика «По гриб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Лепка из соленого теста «Грибное царство»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За грибами», «Пустое место» Эстафеты «Перейди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мост», «Пройди п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узенькой дорожк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Прокати мяч в ворота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\и «Чудесный мешочек», «Угадай по описанию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Рассматривание иллюстраций о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 </w:t>
            </w:r>
            <w:hyperlink r:id="rId8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lang w:bidi="ar-SA"/>
                </w:rPr>
                <w:t>лете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блюдение «Что растет в теплице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Заучивание стихов о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летней природе Суриков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зготовление аппликации «Ягодное царство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Подвижные игры «Ягодка-малина», «У медведя во бору»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/и «Назови три предмета», «Что не нарисовал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художник». «Что не так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r>
          </w:p>
        </w:tc>
      </w:tr>
      <w:tr>
        <w:trPr>
          <w:trHeight w:val="29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четвер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еседа о чистом воздухе в городе. Игровое упр. «Кто очищает - а кто загрязняет воздух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Составление рассказ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«Город, в котором я хотел бы жить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исование «Город будущего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(конструирование, аппликация)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Солнечные зайчики», «Лягушки и цапля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/и «Что лишнее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С/р игра «В гостях у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абушки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trHeight w:val="228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ят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еседа о природных богатствах родного края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ридумывание загадок о деревьях, цветах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Конкурс детских рисунков на асфальте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Олени и пастух». Игры-эстафеты «Передай другому», «Кто быстрее до флажка».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/игры: «Кто что делает?»,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«Кто больше назовёт предметов»,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«Эстафетная палочка»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r>
          </w:p>
        </w:tc>
      </w:tr>
      <w:tr>
        <w:trPr>
          <w:trHeight w:val="172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 xml:space="preserve">Итоговое мероприятие: 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3"/>
                <w:shd w:fill="FFFFFF" w:val="clear"/>
                <w:lang w:eastAsia="en-US" w:bidi="ar-SA"/>
              </w:rPr>
              <w:t>музыкально-спортивный праздник «До скорой встречи, Лето!»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3"/>
                <w:shd w:fill="FFFFFF" w:val="clear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3"/>
                <w:shd w:fill="FFFFFF" w:val="clear"/>
                <w:lang w:eastAsia="en-US" w:bidi="ar-SA"/>
              </w:rPr>
              <w:t>5 неделя «Азбука безопас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недельник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еседа «О правилах важных –пожаробезопасных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ассматривание демонстрационного материал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Чтение художественной литературы С.Я.Маршак «Пожар»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азыгрывание ситуаций «Пожарная безопасность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аскраски «Огонь друг – огонь враг»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»Кто быстрей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Игры – эстафет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портивным инвентарем. 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С/р. игры «Пожарные на учении»,</w:t>
            </w: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 xml:space="preserve"> «Отважные ребята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гры на спортивной площадке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highlight w:val="yellow"/>
                <w:shd w:fill="FFFFFF" w:val="clear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торник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еседа «Опасности в быту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азыгрывание ситуации «Незнакомец звонит дверь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Просмотр и анализ мультфильмов «Советы Бабушки Совы» 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Тренинг «Я ничего не боюсь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исование «Запрещающие знаки»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Ловишки с мячом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/и «Попади в цель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Найди друга»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Игра - инсценировка  «Если рядом никого…»</w:t>
            </w:r>
          </w:p>
          <w:p>
            <w:pPr>
              <w:pStyle w:val="Normal"/>
              <w:widowControl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/и «Можно или нельзя»,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 «Источники опасности».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color w:val="000000"/>
                <w:spacing w:val="3"/>
                <w:sz w:val="22"/>
                <w:szCs w:val="22"/>
                <w:highlight w:val="yellow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spacing w:val="3"/>
                <w:sz w:val="22"/>
                <w:szCs w:val="22"/>
                <w:highlight w:val="yellow"/>
                <w:shd w:fill="FFFFFF" w:val="clear"/>
                <w:lang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ред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Беседа «По дороге в детский сад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Рассматривание демонстрационного материал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Загадки  по ПДД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Чтение художественной  литературы В. Алексеева «Три друга – пешехода в любое время года»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Аппликация по сказки «Кошкин дом»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П/и «Лучший пешеход»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Игра – соревнование «Кто быстрее соберет светофор»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Настольные игры: лото, домино.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>Д/и «Хорошо - плохо»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eastAsia="Calibri" w:cs="Times New Roman"/>
                <w:color w:val="000000"/>
                <w:spacing w:val="3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hd w:fill="FFFFFF" w:val="clear"/>
                <w:lang w:eastAsia="en-US" w:bidi="ar-SA"/>
              </w:rPr>
              <w:t xml:space="preserve">Игры на автоплощадке.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Calibri" w:hAnsi="Calibri" w:eastAsia="Calibri" w:cs="Times New Roman"/>
                <w:color w:val="000000"/>
                <w:spacing w:val="3"/>
                <w:sz w:val="22"/>
                <w:szCs w:val="22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spacing w:val="3"/>
                <w:sz w:val="22"/>
                <w:szCs w:val="22"/>
                <w:shd w:fill="FFFFFF" w:val="clear"/>
                <w:lang w:eastAsia="en-US" w:bidi="ar-SA"/>
              </w:rPr>
            </w:r>
          </w:p>
        </w:tc>
      </w:tr>
      <w:tr>
        <w:trPr>
          <w:trHeight w:val="172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  <w:t xml:space="preserve">Итоговое мероприятие: 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3"/>
                <w:shd w:fill="FFFFFF" w:val="clear"/>
                <w:lang w:eastAsia="en-US" w:bidi="ar-SA"/>
              </w:rPr>
              <w:t>выставка  рисунков по ПДД. Маршрут безопасности от дома до детского сада (совместно с родителями)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eastAsia="Calibri" w:cs="Times New Roman"/>
                <w:b/>
                <w:b/>
                <w:color w:val="000000"/>
                <w:spacing w:val="3"/>
                <w:sz w:val="22"/>
                <w:szCs w:val="22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pacing w:val="3"/>
                <w:sz w:val="22"/>
                <w:szCs w:val="22"/>
                <w:shd w:fill="FFFFFF" w:val="clear"/>
                <w:lang w:eastAsia="en-US" w:bidi="ar-SA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2 этап - Реализация проекта (июнь-август)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  <w:t>Блок 3.Работа с родителям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7028"/>
        <w:gridCol w:w="294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Направления работы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Содерж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тветственный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формационно - рекламная деятельность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формление информационных стендов по ОБЖ, ЗОЖ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формление папок – передвижек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Фотовыставка «Семейный фотоальбом» (август)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сультации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Консультации специалистов (медсестра, врач-педиатр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Индивидуальные консультации по проблемам воспитания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светительская работа (памятки, рекомендаци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, медсестр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вместная деятельность ДОУ и семьи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ивлечение родителей к проведению совместных досугов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рганизация выставок, конкурсов в детском саду;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творческих работ «Берегите природу!», «Как отдыхать с умом?» и т.д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, инструктор по ФК, зам.зав. по ВМР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lang w:eastAsia="en-US" w:bidi="ar-SA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юнь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апка - передвижка «Июнь. Народные приметы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Памятка: «Клещевой энцефалит и меры его профилактики»; «Переходим улицу», «Острые кишечные инфекции»,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«Прогулки с детьми в природу»;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Играем с детьми летом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Консультации: «Летний отдых с ребенком», «Клещи переходят в наступление»,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Рекомендации: «Солнечный ожог», «Безопасность ребёнка на природ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нформационное окно: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«Первая помощь при тепловом и солнечном ударе, укусах насекомых»; «Что мы знаем о клещах?»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Профилактика кишечных инфекций и глистных заболеваний»; «Как избежать сальмонеллёза?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нтитабачные листовки «Говорят все дети: "Нет сигарете!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Ежедневные беседы о самочувствии ребенка,  внешнем виде ребенка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Фотовыставка 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 w:bidi="ar-SA"/>
              </w:rPr>
              <w:t>«Наша дружная семья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Педагогический портфель для родителей 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en-US" w:bidi="ar-SA"/>
              </w:rPr>
              <w:t>«До свидания, незнакомец» (о недопустимости общения детей с незнакомыми людьми)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Буклет 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Если вы поехали отдыхать с ребёнком на море». «Внимание - ЛЕТО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Июль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апка-передвижка «Июль. Макушка лета»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сультация «Солнце, воздух и вода - наши лучшие друзья», «Солнышко и ребенок», «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да, ты друг?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(о правилах поведения на водных объектах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; «Движение -это жизнь».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«Здравствуй, детский сад!» (об адаптации детей к детскому саду)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амятка «Огонь  - друг или враг?», «Красный, желтый, зеленый»;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«Безопасная летняя дорога» (правила дорожной безопасности для детей и их родителей); «Осторожно! Опасные растения!»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Рекомендации для родителей: «Закаливание детей», «Солнечный удар и первая помощь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нформационное окно «Осторожно - незнакомец! Как научить дошкольника безопасному поведению на улице».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Советы для родителей «Прогулки по летнему лесу».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Август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апка - передвижка «Август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амятка «Роль природы в развитии ребенка дошкольного возраста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Консультации: «Чем опасны укусы насекомых. Первая помощь при укусах»,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«Формирование правильного телосложения у детей», «Ребенок и другие люди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Рекомендация «Почему детская обувь это так важно?»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Советы для родителей «Как избежать неприятностей?», «Осторожно ядовитые грибы!», «Ребенок на улице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емейная гостиная «Я люблю тебя, малыш…» (советы родителям по адаптации ребёнка к детскому саду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ыставка семейных фотографий о летнем отдыхе «Радужные краски семейного лета…».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25"/>
        <w:tabs>
          <w:tab w:val="clear" w:pos="708"/>
          <w:tab w:val="left" w:pos="1026" w:leader="none"/>
        </w:tabs>
        <w:jc w:val="center"/>
        <w:rPr>
          <w:b/>
          <w:b/>
          <w:bCs/>
        </w:rPr>
      </w:pPr>
      <w:r>
        <w:rPr>
          <w:b/>
          <w:bCs/>
        </w:rPr>
        <w:t>3</w:t>
        <w:tab/>
        <w:t>этап: Рефлексивно-аналитический (сентябрь-октябрь)</w:t>
      </w:r>
    </w:p>
    <w:p>
      <w:pPr>
        <w:pStyle w:val="Normal"/>
        <w:spacing w:lineRule="exact" w:line="37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2" w:name="bookmark6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лючение</w:t>
      </w:r>
      <w:bookmarkEnd w:id="2"/>
    </w:p>
    <w:p>
      <w:pPr>
        <w:pStyle w:val="25"/>
        <w:shd w:fill="auto" w:val="clear"/>
        <w:spacing w:lineRule="auto" w:line="240"/>
        <w:ind w:firstLine="709"/>
        <w:rPr/>
      </w:pPr>
      <w:r>
        <w:rPr/>
        <w:t>В проекте приняли участие 23 ребенка, (2 ребенка были в отпуске), в среднем посещаемость детьми детского сада - 92%, что говорит о том, что дети практически не болели. Карантинов и инфекционных заболеваний за летний период не было. В весе, росте прибыли все дети. Снизился уровень заболеваемости по сравнению с аналогичным периодом прошлого года на 15%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сихолого-педагогическая диагностика детей показала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дети научились: 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имать свою роль в окружающем мире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знавать последствия своих действий во взаимоотношении с природой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нают разнообразные игры, самостоятельно могут их организовывать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обрели навыки бережного и внимательного отношения к объектам растительного и животного мира, в том числе и умение, ухаживать за ними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тали чаще инициаторами общения с природными объектам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ети - активные участники выставок, мероприятий ДОУ.</w:t>
      </w:r>
    </w:p>
    <w:p>
      <w:pPr>
        <w:pStyle w:val="25"/>
        <w:shd w:fill="auto" w:val="clear"/>
        <w:spacing w:lineRule="auto" w:line="240"/>
        <w:ind w:firstLine="709"/>
        <w:rPr/>
      </w:pPr>
      <w:r>
        <w:rPr/>
        <w:t>Наблюдения педагогов за поведением детей во время прогулок и мини-экскурсий в природу показали, что у 89% детей сформирована полнота, устойчивость и осознанность экологических представлений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е главное, наши дети будут бережно относиться ко всему живому, проявляя экологическую культуру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лагодаря реализации проекта «Тропа здоровья» произошло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ополнение информационной среды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обогащение экологической тропы новыми объектами для наблюдений,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оявление возможностей действовать с объектами для наблюдений (посадка, ухаживание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блюдается активное участие родителей в экологическом образовании дошкольников: участвуют в озеленении территории детского сада, делятся  опытом семейного воспитания по данному направлению, оформляют стенгазеты и фотомонтажи, являются активными участниками воспитательно-образовательной деятельности в ДОУ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удовлетворенности родителями деятельности ДОУ по экологическому воспитанию детей составил 98%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75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бодин В.Т. В стране здоровья: Программа эголого - оздоровительного воспитания - М.: Мозаика -синтез,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дорова Т.В. Физкультурно - экологическая работа в дошкольных учреждениях: Методическое пособие /АГПИ им. А.П. Гайдара - Арзамас: АГПИ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овлева Т.С. Здоровьесберегающие технологии воспитания в детском саду М.: Школьная Пресса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шина Е.Г. Эколого - валеологическое образование - Челябинск: Издательство ЧГПУ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ханева М.Д. С физкультурой дружить - здоровым быть! Методическое пособие - М.:Т.Ц. Сфера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знецова М.Н. Оздоровление детей в саду - Система мероприятий / - М.: Айрис - пресс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оронова Т.Н.. Играют взрослые и дети. – М.: ЛИНКА - ПРЕСС, 2006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ихайленко Н.Я.. Организация сюжетной игры в детском саду. – М.: ЛИНКА - ПРЕСС, 2009. –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ыбина О.В. Из чего сделаны предметы. – М.: ТЦ Сфера, 2005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лябьева Е.А.. Тематические дни и недели в детском саду. – М.: ТЦ Сфера, 2005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ыбина О.В.. Что было до…. – М.: ТЦ Сфера, 2004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ыбина О.В.. Рукотворный мир. – М.: ТЦ Сфера, 2002. – 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иницина Е.И.. Умные слова. - М.:Лист,1997.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нищенкова Е.С.. Пальчиковая гимнастика. М.: АСТ: Астрель, 2007. – 6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Шарыгина Т.А. Беседы о здоровье: Методическое пособие - М.: ТЦ Сфера, 2004. - 64 с.</w:t>
      </w:r>
    </w:p>
    <w:p>
      <w:pPr>
        <w:pStyle w:val="25"/>
        <w:shd w:fill="auto" w:val="clear"/>
        <w:spacing w:lineRule="exact" w:line="280" w:before="0" w:after="157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SegoeUI13pt">
    <w:name w:val="Основной текст (2) + Segoe UI;13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4pt">
    <w:name w:val="Основной текст (5) + 14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2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">
    <w:name w:val="WW-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2"/>
      <w:szCs w:val="32"/>
      <w:u w:val="non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0">
    <w:name w:val="Основной текст (1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character" w:styleId="PalatinoLinotype7pt0pt">
    <w:name w:val="Колонтитул + Palatino Linotype;7 pt;Не полужирный;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45pt0pt">
    <w:name w:val="Колонтитул + 4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PalatinoLinotype10pt0pt">
    <w:name w:val="Колонтитул + Palatino Linotype;10 pt;Не полужирный;Интервал 0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Cambria4pt0pt">
    <w:name w:val="Колонтитул + Cambria;4 pt;Не полужирный;Интервал 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8MSReferenceSansSerif65pt0ptExact">
    <w:name w:val="Основной текст (8) + MS Reference Sans Serif;6;5 pt;Курсив;Интервал 0 pt Exac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0pt">
    <w:name w:val="Колонтитул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5"/>
      <w:ind w:hanging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85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5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120" w:after="30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2"/>
      <w:szCs w:val="32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446"/>
      <w:jc w:val="both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180"/>
    </w:pPr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  <w:lang w:bidi="ar-SA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ction.eksmo.ru/" TargetMode="External"/><Relationship Id="rId4" Type="http://schemas.openxmlformats.org/officeDocument/2006/relationships/hyperlink" Target="http://fiction.eksmo.ru/" TargetMode="External"/><Relationship Id="rId5" Type="http://schemas.openxmlformats.org/officeDocument/2006/relationships/hyperlink" Target="http://fiction.eksmo.ru/" TargetMode="External"/><Relationship Id="rId6" Type="http://schemas.openxmlformats.org/officeDocument/2006/relationships/hyperlink" Target="http://yandex.ru/video/search" TargetMode="External"/><Relationship Id="rId7" Type="http://schemas.openxmlformats.org/officeDocument/2006/relationships/hyperlink" Target="http://letu.ru/" TargetMode="External"/><Relationship Id="rId8" Type="http://schemas.openxmlformats.org/officeDocument/2006/relationships/hyperlink" Target="http://letu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0:36:00Z</dcterms:created>
  <dc:creator>Пользователь</dc:creator>
  <dc:description/>
  <cp:keywords/>
  <dc:language>en-US</dc:language>
  <cp:lastModifiedBy>Пользователь</cp:lastModifiedBy>
  <dcterms:modified xsi:type="dcterms:W3CDTF">2020-08-25T01:04:00Z</dcterms:modified>
  <cp:revision>4</cp:revision>
  <dc:subject/>
  <dc:title/>
</cp:coreProperties>
</file>