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caps/>
        </w:rPr>
        <w:t xml:space="preserve">                                       </w:t>
      </w:r>
      <w:r>
        <w:rPr>
          <w:b/>
          <w:caps/>
        </w:rPr>
        <w:t>Муниципальное обЩЕобразовательное учреждение</w:t>
      </w:r>
    </w:p>
    <w:p>
      <w:pPr>
        <w:pStyle w:val="Style17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«средняя  школа №31  Красноармейского района Волгогра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6207" w:type="dxa"/>
        <w:jc w:val="left"/>
        <w:tblInd w:w="5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</w:tblGrid>
      <w:tr>
        <w:trPr/>
        <w:tc>
          <w:tcPr>
            <w:tcW w:w="62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Ш №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8.2018г.  №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о в дей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по МОУ СШ № 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.08.2018г. № 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Ш №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С.А. Павл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 учителей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о-эстетического ци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8.2018г. протокол №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8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Программа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по английскому языку «Занимательная граммати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бъем программы – 24 ча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ля учащихся 4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ок реализации – 6 месяц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грамма составлена</w:t>
      </w:r>
    </w:p>
    <w:p>
      <w:pPr>
        <w:pStyle w:val="Normal"/>
        <w:shd w:fill="FFFFFF" w:val="clear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имохиной Еленой Сергеевно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елем английского языка</w:t>
      </w:r>
    </w:p>
    <w:p>
      <w:pPr>
        <w:pStyle w:val="Normal"/>
        <w:shd w:fill="FFFFFF" w:val="clear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,</w:t>
      </w:r>
    </w:p>
    <w:p>
      <w:pPr>
        <w:pStyle w:val="Normal"/>
        <w:shd w:fill="FFFFFF" w:val="clear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лгоград -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дополнительного образования по английскому языку «Занимательная грамматика» составлена в соответствии с  требованиями  Федерального государственного образовательного стандарта  основного общего образования и направлена на формирование и  развитие навыков грамматически правильной письменной и устной речи  на английском языке учащихся 4 класс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дополнительного образования по английскому языку «Занимательная грамматика»  для учащихся 4 класса реализуется на третьем году обучения английскому языку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а  рассчитана на 6 месяцев (24 учебных часа по 45 минут). Частота проведения занятий максимально учтена и исходит из реальных потребностей и интересов школьников в общении и познании, и составляет 1 час в недел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длагаем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го образов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ена в соответствии с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Федеральным государственным образовательным стандартом начального общего образования/ Минобрнауки РФ. – М.: Просвещение, 2010. – 31с. – Стандарты второго покол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ой по иностранным языкам для начальной школы. – М.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рная основная образовательная программа ОУ. Начальная школа/ сост. Е.С. Савинов. – М.: Просвещение, 2010. - (Стандарты второго поколения)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новной образовательной программой начального общего образования МОУ СШ № 31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вторской  программой: Английский язык 2-4 классы: Программа/ Н.И. Быкова. М.Д.,  Поспелова  М. Просвещение.2012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чая программ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программы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выком грамматически правильно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чи на английском языке с учетом речевых возможностей учащихся в качест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азового грамматического навыка в системе обучения младших школьников иноязычной коммуникац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Style18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Задачи программы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Учить правильно строить  предложения на английском языке  согласно  трем основным </w:t>
      </w:r>
      <w:r>
        <w:rPr>
          <w:rFonts w:cs="Times New Roman" w:ascii="Times New Roman" w:hAnsi="Times New Roman"/>
          <w:sz w:val="24"/>
          <w:szCs w:val="24"/>
        </w:rPr>
        <w:t>коммуникативным типам: повествовательное, вопросительное, побудительное; составлять утвердительные и отрицательные предложения, краткие отрицания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2. Учить использовать в речи и различать предложения с простым глагольным сказуемым, составным именным и составным глагольным сказуемым, безличные предложения в настоящем и прошедшем времени, 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стые распространенные предложения, предложения с однородными членами </w:t>
      </w:r>
      <w:r>
        <w:rPr>
          <w:rFonts w:cs="Times New Roman" w:ascii="Times New Roman" w:hAnsi="Times New Roman"/>
          <w:iCs/>
          <w:sz w:val="24"/>
          <w:szCs w:val="24"/>
        </w:rPr>
        <w:t>в настоящем, прошедшем и будущем времени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ть навык  использования  в речи модальных глаголов can, may, must, have to; существительных в единственном и множественном числе c неопределенным, определенным и нулевым артиклем; прилагательных в положительной,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равнительной и превосходной степенях; личных, притяжательных, вопросительных и указательных местоимений ; количественных и порядковых числительных,  наиболее употребительных предлогов.</w:t>
      </w:r>
    </w:p>
    <w:p>
      <w:pPr>
        <w:pStyle w:val="Style1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ab/>
        <w:t xml:space="preserve"> Общая характеристика программы:</w:t>
      </w:r>
    </w:p>
    <w:p>
      <w:pPr>
        <w:pStyle w:val="Style17"/>
        <w:spacing w:lineRule="auto" w:line="276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Программа дополнительного образования по английскому языку «Занимательная грамматика»        обеспечивает  развитие как общей речевой способности детей младшего школьного возраста так и в формирование их способностей и готовности использовать именно иностранный язык как средство общения, как способ приобщения к другой культуре и как действенное средство непрерывного языкового образования, воспитания и разностороннего развития личности ребенка.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shd w:fill="FFFFFF" w:val="clear"/>
        <w:spacing w:before="0" w:after="13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обеспечивает развитие интеллектуальных общеучебных умений, творческих способностей у учащихся, необходимых для дальнейшей самореализации и формирования личности ребенка, позволяет ребёнку проявить себя, преодолеть языковой барьер, выявить свой творческий потенциал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дополните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 связана с программой по английскому языку для 4 класса. Она расширяет и систематизирует теоретические сведения, полученные учащимися, закрепляет практические умения и навыки, позволяет восполнить пробелы в знания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: игры, викторины, индивидуальная и групповая работа, развивающие задания, презентации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Методы и приемы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>игр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бесед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ъяснение учител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исследовани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наблюдени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сопоставление и анал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работе по программе дополнительного образования  учитываются дидактические принципы обучения, возможности и особенности познавательной деятельности младших школьник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грамма построена с учетом  использования следующих образовательных технологий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 развивающего личностно-ориентированного обучения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 системно-деятельностного обуч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системного овладения способами добывания и творческого применения полученных знаний для создания собственных текстов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азвития личности средствами иностранного языка на основе умений и навыков учебно-познавате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ланируемые  результаты освоения программы дополните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 учащегося будут  сформирован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ожительное отношение к процессу учения, к приобретению знаний и умений, стремление преодолевать возникающие затрудне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товность оценивать свой учебный труд, принимать оценки одноклассников, учителя, родителе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себя как индивидуальности и одновременно как члена общества, ориентация на проявление доброго отношения к людям, уважения к их труду, на участие в совместных делах, на помощь людям, в том числе сверстника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выделять нравственный аспект поведения, соотносить поступки с принятыми в обществе морально-этическими принципам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бщее представление о мире как о многоязычном и поликультурном сообществ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ознание языка, в том числе иностранного, как основного средства общения между людь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учащегося могут быть сформирован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емление к саморазвитию, желание получать новые знания, открывать новые способы действия, готовность преодолевать учебные затруднения и адекватно оценивать свои успехи и неудачи, умение сотрудничать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стремление к соблюдению морально-этических норм общения с людьми другой национа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улятивные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ащийся научит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овывать свою деятельность, готовить рабочее место для выполнения разных видов рабо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имать (ставить) учебно-познавательную задачу и сохранять её до конца учебных действи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овать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йствовать согласно составленному плану, а также по инструкциям учителя или данным в учебнике, рабочей тетрад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контролировать выполнение действий, вносить необходимые корректив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ивать результаты решения поставленных задач, находить ошибки и способы их устранения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ащийся получит возможность научить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оценивать своё знание и незнание, умение и неумение, продвижение в овладении тем или иным знанием и умением по изучаемой тем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ставить учебно-познавательные задачи перед чтением учебного текста и выполнением разных заданий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проявлять инициативу в постановке новых задач, предлагать собственные способы решения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знавательные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чащийся научи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учебно-познавательную, учебно-практическую, экспериментальную зада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влекать информацию, необходимую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ть информацию, представленную в вербальной форме, изобразительной, схематической, модельной и др., определять основную и второстепенную информацию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водить под понятие (в сотрудничестве с учителем, одноклассниками) на основе выделения существенных  признак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ем координированной работы с разными компонентами учебно-методического комплекта (учебником, аудиодиском, рабочей тетрадью, справочными материалами и т. д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кодирование и декодирование информации в знаково-символической форме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 получит возможность научи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осмысливать цель чтения, выбор вида чтения в зависимости от цел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сопоставлять информацию из разных источников, осуществлять выбор дополнительных источников информации для решения исследовательских задач, включая Интерне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дополнять готовые информационные объекты (тексты, таблицы, схемы, диаграммы) создавать собственны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осуществлять исследовательскую деятельность, участвовать в проектах, выполняемых в рамках урока или внеурочных занятия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муникативные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йся научитс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роить речевое высказывание в устной и письменной форме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вечать на вопросы, обосновывать свою точку зре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тупать в учебное сотрудничество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ть возможность существования у людей различных точек зрения, проявлять терпимость по отношению к высказываниям других, проявлять доброжелательное отношение к партнёр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общего лингвистического кругозора младшего школь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ащийся  получит возможность научить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планировать, сотрудничая с взрослыми (учитель, родитель) и сверстниками, общие дела, распределять функции участников и определять способы их взаимо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проявлять инициативу в поиске и сборе информации для выполнения коллективной работы, желая помочь взрослым и сверстника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 уважать позицию партнёр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 участвовать в проектной деятельности, создавать творческие работы на заданную тем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иностранного язы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элементарном диалоге-расспросе, задавая вопросы собеседнику и отвечая на его вопрос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в аудиозаписи основное содержание небольших доступных текстов, построенных на изученном языковом материал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 опорой на образец поздравление с праздником и короткое личное письмо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правила чтения и орфографи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буквы от знаков транскрип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простые словообразовательные элемент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знавать предложения с простым глагольным сказуемым, составным именным и составным глагольным сказуемым, безличные предложения в настоящем и прошедшем времени, 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стые распространенные предложения, предложения с однородными членами </w:t>
      </w:r>
      <w:r>
        <w:rPr>
          <w:rFonts w:cs="Times New Roman" w:ascii="Times New Roman" w:hAnsi="Times New Roman"/>
          <w:iCs/>
          <w:sz w:val="24"/>
          <w:szCs w:val="24"/>
        </w:rPr>
        <w:t>в настоящем, прошедшем и будущем времени</w:t>
      </w:r>
      <w:r>
        <w:rPr>
          <w:rFonts w:cs="Times New Roman" w:ascii="Times New Roman" w:hAnsi="Times New Roman"/>
          <w:sz w:val="24"/>
          <w:szCs w:val="24"/>
        </w:rPr>
        <w:t xml:space="preserve">; сложносочиненные предложения с союзами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u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в речи предложения с конструкцией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ьно строить  предложения на английском языке  согласно  трем основным </w:t>
      </w:r>
      <w:r>
        <w:rPr>
          <w:rFonts w:cs="Times New Roman" w:ascii="Times New Roman" w:hAnsi="Times New Roman"/>
          <w:sz w:val="24"/>
          <w:szCs w:val="24"/>
        </w:rPr>
        <w:t>коммуникативным типам: повествовательное, вопросительное, побудительное; составлять утвердительные и отрицательные предложения, краткие отрицания; воспроизводить наизусть небольшие произведения детского фольклора (стихи, песни) на английском язы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зучаемый иностранный язык как средство выражения мыслей, чувств, эмоций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426" w:firstLine="29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426" w:firstLine="29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ладеть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426" w:firstLine="29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ознавать эстетическую ценность литературных произведений в процессе знакомства с образцами доступной детской литера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426" w:firstLine="29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ледовать намеченному плану в своем учебном труде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8"/>
        <w:spacing w:lineRule="auto" w:line="276" w:before="0" w:after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 xml:space="preserve">Содержание программы </w:t>
      </w:r>
      <w:r>
        <w:rPr>
          <w:b/>
        </w:rPr>
        <w:t>дополнительного образования</w:t>
      </w:r>
      <w:r>
        <w:rPr/>
        <w:t>.</w:t>
      </w:r>
    </w:p>
    <w:p>
      <w:pPr>
        <w:pStyle w:val="Style18"/>
        <w:spacing w:lineRule="auto" w:line="276" w:before="0" w:after="0"/>
        <w:jc w:val="both"/>
        <w:rPr/>
      </w:pPr>
      <w:r>
        <w:rPr/>
        <w:t>Предметное содержание речи предлагаемое в программе полностью включает темы, предусмотренные федеральным компонентом государственного стандарта по иностранным языкам.</w:t>
      </w:r>
    </w:p>
    <w:p>
      <w:pPr>
        <w:pStyle w:val="Style18"/>
        <w:spacing w:lineRule="auto" w:line="276" w:before="0" w:after="0"/>
        <w:rPr/>
      </w:pPr>
      <w:r>
        <w:rPr>
          <w:b/>
          <w:bCs/>
          <w:i/>
          <w:color w:val="000000"/>
        </w:rPr>
        <w:t>1.Что такое грамматика? Три типа предложений (1 час)</w:t>
      </w:r>
    </w:p>
    <w:p>
      <w:pPr>
        <w:pStyle w:val="Style18"/>
        <w:spacing w:lineRule="auto" w:line="276" w:before="0" w:after="0"/>
        <w:rPr/>
      </w:pPr>
      <w:r>
        <w:rPr>
          <w:bCs/>
          <w:color w:val="000000"/>
        </w:rPr>
        <w:t>Понятие предложения. Грамматическая основа. Английское предложение -  сравнение с русским.</w:t>
      </w:r>
    </w:p>
    <w:p>
      <w:pPr>
        <w:pStyle w:val="Style18"/>
        <w:spacing w:lineRule="auto" w:line="276" w:before="0" w:after="0"/>
        <w:rPr>
          <w:bCs/>
          <w:color w:val="000000"/>
          <w:lang w:val="en-US"/>
        </w:rPr>
      </w:pPr>
      <w:r>
        <w:rPr>
          <w:b/>
          <w:bCs/>
          <w:i/>
          <w:color w:val="000000"/>
          <w:lang w:val="en-US"/>
        </w:rPr>
        <w:t>2.</w:t>
      </w:r>
      <w:r>
        <w:rPr>
          <w:b/>
          <w:bCs/>
          <w:i/>
          <w:color w:val="000000"/>
        </w:rPr>
        <w:t xml:space="preserve"> Настоящие</w:t>
      </w:r>
      <w:r>
        <w:rPr>
          <w:b/>
          <w:bCs/>
          <w:i/>
          <w:color w:val="000000"/>
          <w:lang w:val="en-US"/>
        </w:rPr>
        <w:t xml:space="preserve"> </w:t>
      </w:r>
      <w:r>
        <w:rPr>
          <w:b/>
          <w:bCs/>
          <w:i/>
          <w:color w:val="000000"/>
        </w:rPr>
        <w:t>времена</w:t>
      </w:r>
      <w:r>
        <w:rPr>
          <w:b/>
          <w:bCs/>
          <w:i/>
          <w:color w:val="000000"/>
          <w:lang w:val="en-US"/>
        </w:rPr>
        <w:t xml:space="preserve">. (Present Simple </w:t>
      </w:r>
      <w:r>
        <w:rPr>
          <w:b/>
          <w:bCs/>
          <w:i/>
          <w:color w:val="000000"/>
        </w:rPr>
        <w:t>и</w:t>
      </w:r>
      <w:r>
        <w:rPr>
          <w:b/>
          <w:bCs/>
          <w:i/>
          <w:color w:val="000000"/>
          <w:lang w:val="en-US"/>
        </w:rPr>
        <w:t xml:space="preserve"> Present Continuous) (3 </w:t>
      </w:r>
      <w:r>
        <w:rPr>
          <w:b/>
          <w:bCs/>
          <w:i/>
          <w:color w:val="000000"/>
        </w:rPr>
        <w:t>часа</w:t>
      </w:r>
      <w:r>
        <w:rPr>
          <w:b/>
          <w:bCs/>
          <w:i/>
          <w:color w:val="000000"/>
          <w:lang w:val="en-US"/>
        </w:rPr>
        <w:t>)</w:t>
      </w:r>
    </w:p>
    <w:p>
      <w:pPr>
        <w:pStyle w:val="Style18"/>
        <w:spacing w:lineRule="auto" w:line="276" w:before="0" w:after="0"/>
        <w:rPr>
          <w:bCs/>
          <w:color w:val="000000"/>
        </w:rPr>
      </w:pPr>
      <w:r>
        <w:rPr>
          <w:bCs/>
          <w:color w:val="000000"/>
        </w:rPr>
        <w:t>Правила построения предложений разного типа в настоящем простом и настоящем продолженном времени, ситуации употребления глагольных форм в простом и в продолженном настоящем времени, глаголы чувства и состояния, слова – маркеры, краткие ответы.</w:t>
      </w:r>
    </w:p>
    <w:p>
      <w:pPr>
        <w:pStyle w:val="Style18"/>
        <w:spacing w:lineRule="auto" w:line="276"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3. Прошедшее время (</w:t>
      </w:r>
      <w:r>
        <w:rPr>
          <w:b/>
          <w:bCs/>
          <w:i/>
          <w:color w:val="000000"/>
          <w:lang w:val="en-US"/>
        </w:rPr>
        <w:t>Past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  <w:lang w:val="en-US"/>
        </w:rPr>
        <w:t>Simple</w:t>
      </w:r>
      <w:r>
        <w:rPr>
          <w:b/>
          <w:bCs/>
          <w:i/>
          <w:color w:val="000000"/>
        </w:rPr>
        <w:t>) (2 часа)</w:t>
      </w:r>
    </w:p>
    <w:p>
      <w:pPr>
        <w:pStyle w:val="Style18"/>
        <w:spacing w:lineRule="auto" w:line="276" w:before="0" w:after="0"/>
        <w:rPr>
          <w:bCs/>
          <w:color w:val="000000"/>
        </w:rPr>
      </w:pPr>
      <w:r>
        <w:rPr>
          <w:bCs/>
          <w:color w:val="000000"/>
        </w:rPr>
        <w:t>Правила построения предложений разного типа в прошедшем простом времени, ситуации употребления глагольных форм в прошедшем времени, правильные и неправильные глаголы, слова- маркеры, краткие ответы.</w:t>
      </w:r>
    </w:p>
    <w:p>
      <w:pPr>
        <w:pStyle w:val="Style18"/>
        <w:spacing w:lineRule="auto" w:line="276"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4.Будущее время  </w:t>
      </w:r>
      <w:r>
        <w:rPr>
          <w:b/>
          <w:bCs/>
          <w:i/>
          <w:color w:val="000000"/>
          <w:lang w:val="en-US"/>
        </w:rPr>
        <w:t>Future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  <w:lang w:val="en-US"/>
        </w:rPr>
        <w:t>Simple</w:t>
      </w:r>
      <w:r>
        <w:rPr>
          <w:b/>
          <w:bCs/>
          <w:i/>
          <w:color w:val="000000"/>
        </w:rPr>
        <w:t xml:space="preserve"> (2 часа)</w:t>
      </w:r>
    </w:p>
    <w:p>
      <w:pPr>
        <w:pStyle w:val="Style18"/>
        <w:spacing w:lineRule="auto" w:line="276" w:before="0" w:after="0"/>
        <w:rPr>
          <w:bCs/>
          <w:color w:val="000000"/>
        </w:rPr>
      </w:pPr>
      <w:r>
        <w:rPr>
          <w:bCs/>
          <w:color w:val="000000"/>
        </w:rPr>
        <w:t>Правила построения предложений разного типа в простом будущем времени, ситуации употребления глагольных форм в будущем времени, способы выражения будущего, слова- маркеры, краткие ответы.</w:t>
      </w:r>
    </w:p>
    <w:p>
      <w:pPr>
        <w:pStyle w:val="Style18"/>
        <w:spacing w:lineRule="auto" w:line="276"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5.Что такое модальный глагол? Модальные глаголы </w:t>
      </w:r>
      <w:r>
        <w:rPr>
          <w:b/>
          <w:i/>
          <w:lang w:val="en-US"/>
        </w:rPr>
        <w:t>can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may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must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hav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o</w:t>
      </w:r>
      <w:r>
        <w:rPr>
          <w:b/>
          <w:bCs/>
          <w:i/>
          <w:color w:val="000000"/>
        </w:rPr>
        <w:t xml:space="preserve"> (2 часа)</w:t>
      </w:r>
    </w:p>
    <w:p>
      <w:pPr>
        <w:pStyle w:val="Style18"/>
        <w:spacing w:lineRule="auto" w:line="276" w:before="0" w:after="0"/>
        <w:rPr>
          <w:bCs/>
          <w:color w:val="000000"/>
        </w:rPr>
      </w:pPr>
      <w:r>
        <w:rPr>
          <w:bCs/>
          <w:color w:val="000000"/>
        </w:rPr>
        <w:t>Ситуации употребления и основные значения модальных глаголов. Вопросы и отрицания с модальными глаголами.</w:t>
      </w:r>
    </w:p>
    <w:p>
      <w:pPr>
        <w:pStyle w:val="Style18"/>
        <w:spacing w:lineRule="auto" w:line="276"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6.Общие и специальные вопросы и ответы на них (3часа)</w:t>
      </w:r>
    </w:p>
    <w:p>
      <w:pPr>
        <w:pStyle w:val="Style18"/>
        <w:spacing w:lineRule="auto" w:line="276" w:before="0" w:after="0"/>
        <w:rPr>
          <w:bCs/>
          <w:color w:val="000000"/>
        </w:rPr>
      </w:pPr>
      <w:r>
        <w:rPr>
          <w:bCs/>
          <w:color w:val="000000"/>
        </w:rPr>
        <w:t>Правила построения общего вопроса при помощи вспомогательных глаголов, правила построения общего вопроса с модальными глаголами, правила построения специальных вопросов, специальные вопросительные слова</w:t>
      </w:r>
      <w:r>
        <w:rPr/>
        <w:t xml:space="preserve"> what, who, when, where, why, how.</w:t>
      </w:r>
    </w:p>
    <w:p>
      <w:pPr>
        <w:pStyle w:val="Style18"/>
        <w:spacing w:lineRule="auto" w:line="276"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7. Степени сравнения прилагательных и наречий ( 3 часа)</w:t>
      </w:r>
    </w:p>
    <w:p>
      <w:pPr>
        <w:pStyle w:val="Style18"/>
        <w:spacing w:lineRule="auto" w:line="276" w:before="0" w:after="0"/>
        <w:rPr>
          <w:bCs/>
          <w:color w:val="000000"/>
        </w:rPr>
      </w:pPr>
      <w:r>
        <w:rPr>
          <w:bCs/>
          <w:color w:val="000000"/>
        </w:rPr>
        <w:t>Образование сравнительной и превосходной степени сравнения прилагательных и наречий, исключения, типы сравнительных конструкций.</w:t>
      </w:r>
    </w:p>
    <w:p>
      <w:pPr>
        <w:pStyle w:val="Style18"/>
        <w:spacing w:lineRule="auto" w:line="276"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8. Артикль (3 часа)</w:t>
      </w:r>
    </w:p>
    <w:p>
      <w:pPr>
        <w:pStyle w:val="Style18"/>
        <w:spacing w:lineRule="auto" w:line="276" w:before="0" w:after="0"/>
        <w:rPr>
          <w:bCs/>
          <w:color w:val="000000"/>
        </w:rPr>
      </w:pPr>
      <w:r>
        <w:rPr>
          <w:bCs/>
          <w:color w:val="000000"/>
        </w:rPr>
        <w:t>Определенный, неопределенный артикль, случаи неупотребления артикля.</w:t>
      </w:r>
    </w:p>
    <w:p>
      <w:pPr>
        <w:pStyle w:val="Style18"/>
        <w:spacing w:lineRule="auto" w:line="276" w:before="0" w:after="0"/>
        <w:rPr/>
      </w:pPr>
      <w:r>
        <w:rPr>
          <w:b/>
          <w:bCs/>
          <w:i/>
          <w:color w:val="000000"/>
        </w:rPr>
        <w:t>9.Числительные: сколько или какой по счету?(2 часа)</w:t>
      </w:r>
    </w:p>
    <w:p>
      <w:pPr>
        <w:pStyle w:val="Style18"/>
        <w:spacing w:lineRule="auto" w:line="276" w:before="0" w:after="0"/>
        <w:rPr>
          <w:bCs/>
          <w:color w:val="000000"/>
        </w:rPr>
      </w:pPr>
      <w:r>
        <w:rPr>
          <w:bCs/>
          <w:color w:val="000000"/>
        </w:rPr>
        <w:t>Порядковые и количественные числительные. Образование и употребление.</w:t>
      </w:r>
    </w:p>
    <w:p>
      <w:pPr>
        <w:pStyle w:val="Style18"/>
        <w:spacing w:lineRule="auto" w:line="276"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10.Такое разное местоимение (2 часа)</w:t>
      </w:r>
    </w:p>
    <w:p>
      <w:pPr>
        <w:pStyle w:val="Style18"/>
        <w:spacing w:lineRule="auto" w:line="276" w:before="0" w:after="0"/>
        <w:rPr>
          <w:bCs/>
          <w:color w:val="000000"/>
        </w:rPr>
      </w:pPr>
      <w:r>
        <w:rPr>
          <w:bCs/>
          <w:color w:val="000000"/>
        </w:rPr>
        <w:t>Личные местоимения в именительном и объектном падежах, притяжательные местоимения и их место в английском предложении.</w:t>
      </w:r>
    </w:p>
    <w:p>
      <w:pPr>
        <w:pStyle w:val="Style18"/>
        <w:spacing w:lineRule="auto" w:line="276"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11. Полезные предлоги. (1 час)</w:t>
      </w:r>
    </w:p>
    <w:p>
      <w:pPr>
        <w:pStyle w:val="Style18"/>
        <w:spacing w:lineRule="auto" w:line="276" w:before="0" w:after="0"/>
        <w:rPr>
          <w:bCs/>
          <w:color w:val="000000"/>
        </w:rPr>
      </w:pPr>
      <w:r>
        <w:rPr>
          <w:bCs/>
          <w:color w:val="000000"/>
        </w:rPr>
        <w:t>Употребление предлогов места, предлогов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атериально-технического обеспечения образовательного процесса</w:t>
      </w:r>
    </w:p>
    <w:p>
      <w:pPr>
        <w:pStyle w:val="Normal"/>
        <w:shd w:fill="FFFFFF" w:val="clear"/>
        <w:spacing w:lineRule="auto" w:line="240" w:before="0" w:after="13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еспечения успешного выполнения программы используются следующие материально-технические ресурс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ий материал, наглядность (рисунки, фото, картинки, карточки со словами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ы по грамматике, сборник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3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р, компьютер (диски с песнями, стихами и диалогами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ная бумага, карандаши, альбомы, раскраски по темам, мяч, мягкие игрушки.</w:t>
      </w:r>
    </w:p>
    <w:p>
      <w:pPr>
        <w:pStyle w:val="Normal"/>
        <w:shd w:fill="FFFFFF" w:val="clear"/>
        <w:spacing w:lineRule="auto" w:line="240" w:before="0" w:after="138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используемой литературы</w:t>
      </w:r>
    </w:p>
    <w:p>
      <w:pPr>
        <w:pStyle w:val="Normal"/>
        <w:shd w:fill="FFFFFF" w:val="clear"/>
        <w:spacing w:lineRule="auto" w:line="240" w:before="0" w:after="138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ител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ская программа общеобразовательных учреждений «Английский язык», 2-4 классы, Н.И. Быкова, М.Д. Поспелова.- М: «Просвещение», 201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йский язык.3-4 класс: Учебник для общеобразовательных учреждений / Н. И. Быкова, Дж. Дули, М. Д. Поспелова, В. Эванс. М.: Просвещение, 201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3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рсенко С. В. Да здравствует английская грамматика! Пособие для младших школьников. – СПб.: КАРО, 2013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2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чёва Е.Л .Английский язык.2-4 классы: практическая грамматика, лексика в тестах и упражнениях.- Волгоград; « Учитель»,2008.-233с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2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ина Е.Г. Английский язык. 2-4 класс. Дидактические материалы у УМК.- М.; Айрис-пресс,2009.-144с</w:t>
      </w:r>
    </w:p>
    <w:p>
      <w:pPr>
        <w:pStyle w:val="Normal"/>
        <w:shd w:fill="FFFFFF" w:val="clear"/>
        <w:spacing w:lineRule="auto" w:line="240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Интернет ресурсы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-  образовательный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e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документы правительства об образовании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metodik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етодика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rosv.ru</w:t>
        </w:r>
      </w:hyperlink>
      <w:r>
        <w:rPr>
          <w:rStyle w:val="C2"/>
          <w:rFonts w:cs="Times New Roman" w:ascii="Times New Roman" w:hAnsi="Times New Roman"/>
          <w:sz w:val="24"/>
          <w:szCs w:val="24"/>
          <w:u w:val="single"/>
        </w:rPr>
        <w:t xml:space="preserve"> -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йт издательства «Просвещение» </w:t>
      </w:r>
    </w:p>
    <w:p>
      <w:pPr>
        <w:pStyle w:val="Normal"/>
        <w:shd w:fill="FFFFFF" w:val="clear"/>
        <w:spacing w:lineRule="auto" w:line="240" w:before="0" w:after="138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ащего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йский язык. 4 класс: Учебник для общеобразовательных учреждений / Н. И. Быкова, Дж. Дули, М. Д. Поспелова, В. Эванс. М.: Просвещение, 2016</w:t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Сборник упражнений.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C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4</w:t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винка Пеппа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adybi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t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2.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Календарно-тематическое планирование 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ограммы дополнительного образования по</w:t>
      </w:r>
    </w:p>
    <w:p>
      <w:pPr>
        <w:pStyle w:val="Style18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 xml:space="preserve">английскому языку: «Занимательная грамматика» </w:t>
      </w:r>
      <w:r>
        <w:rPr>
          <w:b/>
          <w:bCs/>
          <w:color w:val="000000"/>
          <w:sz w:val="28"/>
          <w:szCs w:val="28"/>
        </w:rPr>
        <w:t>для 4 класса</w:t>
      </w:r>
      <w:r>
        <w:rPr>
          <w:b/>
          <w:bCs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408"/>
        <w:gridCol w:w="1134"/>
        <w:gridCol w:w="993"/>
        <w:gridCol w:w="850"/>
        <w:gridCol w:w="851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-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-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  <w:color w:val="000000"/>
              </w:rPr>
            </w:pPr>
            <w:r>
              <w:rPr/>
              <w:t>Что такое грамматика</w:t>
            </w:r>
            <w:r>
              <w:rPr>
                <w:bCs/>
                <w:color w:val="000000"/>
              </w:rPr>
              <w:t xml:space="preserve"> Понятие предложения. Грамматическая основа. Английское предложение -  сравнение с русск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вила построения предложений разного типа в настоящем простом времени. Вспомогательные глаг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авила построения предложений разного типа в настоящем продолженном времени. Глагол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o 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жнения на употребление двух настоящих времен в сравнении. Глаголы чувства и состояния, слова – маркеры, краткие отв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едшее простое время. Правильные глаг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едшее простое время. Неправильные глаг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щее время. Правила построения предложений разного тип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по грамматике. Викторина «Угадай врем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то такое модальный глагол? 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то такое модальный глагол? 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вопросы со вспомогательными глаго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вопросы с модальными глаго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 построения специальных вопросов, специальные вопросительные слова</w:t>
            </w:r>
            <w:r>
              <w:rPr/>
              <w:t xml:space="preserve"> what, who, when, where, why, ho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равнительной и превосходной степени сравнения прилагательных и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равнительной и превосходной степени сравнения прилагательных и наречий</w:t>
            </w:r>
          </w:p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равнительной и превосходной степени сравнения прилагательных и наречий. Сравнительные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ный артик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ый артик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левой артикль (Когда артикль не стави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енные числительные от 1 до 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ковые числительные от 1 до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ичные местоимения в именительном и объектном пад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тяжательные местоимения и их место в английск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отребление предлогов места, предлогов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</w:r>
    </w:p>
    <w:p>
      <w:pPr>
        <w:pStyle w:val="Normal"/>
        <w:tabs>
          <w:tab w:val="clear" w:pos="708"/>
          <w:tab w:val="left" w:pos="1851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720" w:gutter="0" w:header="0" w:top="720" w:footer="17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  <w:iCs w:val="false"/>
        <w:bCs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pacing w:val="120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qFormat/>
    <w:rPr>
      <w:rFonts w:ascii="Franklin Gothic Book" w:hAnsi="Franklin Gothic Book" w:cs="Franklin Gothic Book"/>
      <w:sz w:val="20"/>
    </w:rPr>
  </w:style>
  <w:style w:type="character" w:styleId="FontStyle14">
    <w:name w:val="Font Style14"/>
    <w:qFormat/>
    <w:rPr>
      <w:rFonts w:ascii="Times New Roman" w:hAnsi="Times New Roman" w:cs="Times New Roman"/>
      <w:b/>
      <w:sz w:val="30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pacing w:val="120"/>
      <w:sz w:val="28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Абзац списка Знак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sizelarge">
    <w:name w:val="a-size-large"/>
    <w:basedOn w:val="Style12"/>
    <w:qFormat/>
    <w:rPr/>
  </w:style>
  <w:style w:type="character" w:styleId="Asizemedium">
    <w:name w:val="a-size-medium"/>
    <w:basedOn w:val="Style12"/>
    <w:qFormat/>
    <w:rPr/>
  </w:style>
  <w:style w:type="character" w:styleId="Adeclarative">
    <w:name w:val="a-declara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www.metodika.ru/" TargetMode="External"/><Relationship Id="rId5" Type="http://schemas.openxmlformats.org/officeDocument/2006/relationships/hyperlink" Target="http://www.pros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5:00Z</dcterms:created>
  <dc:creator>Животова Татьяна Михайловна</dc:creator>
  <dc:description/>
  <cp:keywords/>
  <dc:language>en-US</dc:language>
  <cp:lastModifiedBy>aleksandr</cp:lastModifiedBy>
  <cp:lastPrinted>2017-12-29T13:44:00Z</cp:lastPrinted>
  <dcterms:modified xsi:type="dcterms:W3CDTF">2019-09-25T17:36:00Z</dcterms:modified>
  <cp:revision>55</cp:revision>
  <dc:subject/>
  <dc:title/>
</cp:coreProperties>
</file>