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743700" cy="902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собран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одителям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учащихс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 __________ 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клас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АО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«Г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имнази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4»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еликого Новгор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Тем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______»   _________________  _________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рем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рисутствова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__________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одителе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писк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_________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чащихс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ровод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_____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____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______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_____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овест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обран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еш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обран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Cs w:val="28"/>
                              </w:rPr>
                              <w:t>Секретарь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Cs w:val="28"/>
                              </w:rPr>
                              <w:t>собра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: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7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11pt;mso-wrap-distance-left:9.05pt;mso-wrap-distance-right:9.05pt;mso-wrap-distance-top:0pt;mso-wrap-distance-bottom:0pt;margin-top:-9pt;mso-position-vertical-relative:text;margin-left:-54pt;mso-position-horizontal-relative:text">
                <v:fill opacity="0f"/>
                <v:textbox inset="0in,0.0506944444444444in,0.100694444444444in,0.000694444444444445in">
                  <w:txbxContent>
                    <w:p>
                      <w:pPr>
                        <w:pStyle w:val="Normal"/>
                        <w:autoSpaceDE w:val="false"/>
                        <w:ind w:firstLine="18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>Протокол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собрания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родителями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учащихся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 __________  </w:t>
                      </w:r>
                      <w:r>
                        <w:rPr>
                          <w:rFonts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класса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МАОУ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«Г</w:t>
                      </w:r>
                      <w:r>
                        <w:rPr>
                          <w:rFonts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имназии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4» </w:t>
                      </w:r>
                      <w:r>
                        <w:rPr>
                          <w:rFonts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Великого Новгорода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Тем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«______»   _________________  _________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Время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 ___________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Присутствовали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 __________ 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родителей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(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списку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_________ 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учащихся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Проводили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_________________________________________________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  <w:t>_____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________________________________________________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  <w:t>____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__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__________________________________________________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  <w:t>____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_________________________________________________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  <w:t>_____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Повестк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собрания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Решение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собрания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8"/>
                          <w:szCs w:val="28"/>
                        </w:rPr>
                        <w:t>Секретарь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8"/>
                          <w:szCs w:val="28"/>
                        </w:rPr>
                        <w:t>собрания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: 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187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1:10:00Z</dcterms:created>
  <dc:creator>User</dc:creator>
  <dc:description/>
  <cp:keywords/>
  <dc:language>en-US</dc:language>
  <cp:lastModifiedBy>LS</cp:lastModifiedBy>
  <cp:lastPrinted>2014-02-06T06:48:00Z</cp:lastPrinted>
  <dcterms:modified xsi:type="dcterms:W3CDTF">2014-02-06T03:48:00Z</dcterms:modified>
  <cp:revision>5</cp:revision>
  <dc:subject/>
  <dc:title/>
</cp:coreProperties>
</file>