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годняя сказка «Чудеса под Новый год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этой новогодней сказке всем известный сюжет "Морозко" переделан на современный лад. Впрочем, декорации остались классические - русская печь, лавки, зипуны... А вот интонации и разговоры неуловимо подчас изменены и это добавляет ярких красок в сюжет. Ну в финале добро, конечно побеждает зло. Новогодняя сказка рекомендована к постановке учащимися средней школы и старшеклассни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а пер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не сп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в на кровати, под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авострили 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азу меняются л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ются звуки и краск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ько скрипит полов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нате ходит ска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 торопливо и вновь неустан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ки ведут хоро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, словно гость дорогой и желан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 в наш дом Нов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Новый год (ровно в полночь…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ременная деревенская изба. В избе русская печь. С печи раздается храп. У печи — лавка, на лавке — зипуны. Из-под зипунов тоже раздается храп. Один храп могучий, как паровозный гудок, другой — тонкий и противный, как свист в динамиках. В сочетании они образуют какой-то причудливый дуэт. С охапкой дров на цыпочках входит Наст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поет песню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ВЫЙ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ва и музыка Н.Тана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ном с ут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ид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а детвора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ости, игруш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и хлопуш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зимний празд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азку нас зов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, Новый год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радостных хлопо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, Новывй го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стя тихонько подходит к печке и хочет осторожно положить дрова, но спотыкается, и дрова с грохотом падают на пол. Храп тут же обрывается — и с печки с криком падает Параша Тарасов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Караул! Пожар! Грабят! Убивают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Матушка, матушка! Успокойтесь — это 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Кто? Что? Куда? Кто стрелял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Никто не стрелял. Это я дрова нечаянно уронила. Простите меня, матуш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Не называй меня «матушка». Я сколько раз тебе говорила — у меня родная дочь есть. А ты мне — падчерица! Понял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Поняла, матуш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Что? Опять! Матушка твоя померла давно, а я тебе — Параня Тарасовна. Запомнила? Повтор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 (испуганно). П-Параня... Матрасовна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Да не Матрасовна, а Тарасовна! Моего отца Тарас звали! Тарас, а не Матрас! Запомни: Параня Матрасовна... то есть Параня Колбасовна... Тьфу, совсем меня запутала, негодница. Ты печь истопил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Истопи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Завтрак приготовил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Приготови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А воды принесл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Принесла. С наступающим праздником вас, Параня Тарасов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С каким таким празднико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Как с каким? Сегодня же 31 декабр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Ах, да! С тобой все на свете позабудешь. Нас же в гости пригласили сами Жадюкины! Только ты с нами не пойдешь. Потому что у тебя платья праздничного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Ничего, я дома посижу, пирогов напеку... Можно умываться и завтракать сади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А ты не командуй! Не в своем до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Как это не в своем?! Я тут родилась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Это не имеет значения. После смерти твоего отца, муженька моего, дом за мной записан. Так что скажи спасибо, что тебя еще здесь терпят. Живо накрывай на стол! (Подходит к лавке.) Груня, Грушенька, вставай... Вставай, солнышко м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Солнышко уж давно вста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Грунюшка, котеночек мой, встава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Коты давно уже мышей ловя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Зайчик мой, кушать п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Ой! Кроликов-то я не покормила! (Накидывает платок, убегает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под зипунов вылезает Груня, толстая и сон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Ну вот, опять вставать. Ты зачем меня разбудила! Такой сон испортил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А что тебе снилось, Грунечк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А мне, маманя, снилось, что я царица. На голове корона, вот тут бантики, тут рюшечки, сапожки красные. Все мне кланяются. Женихи сватаются. Уф-ф-ф! А ты меня в такой момент разбудила, когда мне послы заморские подарки вручал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Не переживай, Грунечка, после обеда уснешь и все подарки получишь. А сейчас умывайся, дочень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Ой, вода холодная! Настька специально воду остудила, чтобы я заболела. Она от нас избавиться хочет, чтобы избу занят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эт Груни и Парани. (частуш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маня, я на гран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хочетс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шампанское в стакан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о мне клокоч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ко мне подруж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 все относятс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уше скребутся кош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ружу просятс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чалься, ты моя драгоцен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будет жизнь богатая, степен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адобно от Насти нам избавитьс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вот этот дом нам остан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е, Груша, маму слуша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я тебя уч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надо больше куша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бро себе коп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ивем в капитализм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бе пора бы зн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больше брать от жиз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еньше отда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раня и Груня продолжают разговор за сто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Успокойся, Грушенька, изба нам теперь по закону принадлежит, у меня все документики имеются. А с этими документиками мы сами от Настьки избавимся. Умывайся, рыбонька моя. Сегодня Новый год праздновать будем, тебе надо хорошо выглядеть. Нас в гости пригласи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Кто? Опять Замухрышкины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А вот и нет. Нас пригласил сам Жадюкин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И Настьку с собой возьмем?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Ну вот еще! Пусть дома одна праздну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Ага! У нее знаешь сколько друзей?! Она их всех сюда пригласит, и начнут они веселиться, песни петь, а мы как дураки будем у Жадюкиных сидеть и про цены разговаривать?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А я ей запрещу сюда друзей приглашат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Тогда она сама к ним пойдет. А у них весело! Хороводы водить будут, танцевать, а мы будем новую жадюкинскую мебель разгляды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Ну не плачь, Грунечка. Не расстраивайся из-за этой негодницы. Ну успокойся, Груш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И не называй меня Грушей! Ну и имечко ты мне придумала! Все только дразнят: «Посмотрите, вон идет кислый грушевый компот!» Не могла по-другому меня назвать?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Я уж столько имен перебрала, доченька. Сначала хотела назвать Агриппина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Это чтобы меня гриппом дразнили?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Потом хотела — Фёкла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Фёкла-свёкла?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Потом — Акулина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Еще лучше! Акула-каракула! Вот Настьку никто не дразнит. Только и слышно: «Настенька, Настёна». А меня — «Идет Груша, нельзя скушать»! Маманя, придумай что-нибудь, чтобы у Настьки праздника не получилось. Чтобы она не веселилась, а рыдала горючими слезам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Придумаю, придумаю, только не плачь!.. Придумала! Не будет Настька Новый год с друзьями у нас в доме встречат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А где она его встречать будет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Ни за что не догадаешься! Она будет его встречать в глухом лес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В лесу?! Вот здорово! Что ты придумал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Я скажу Насте..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ит Наст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Ты где шляешься! Вон сколько посуды грязной накопилос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Я кроликов кормила. А вы что, уже позавтракал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А что же ты думаешь, тебя дожидаться буде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Ну зачем же ты так, Груня! Настенька ведь делом занималась. Садись, дорогая, покушай, отдохни. Вечно ты трудишься как Золуш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Спасибо, Параня Тарасов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Ну зачем же так официально? Не чужие ведь люди. Называй меня матуш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Спасибо, матушка Параня Тарасовна. (Садится к столу.) Ой, а есть-то нечего. Ничего не остало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Надо было больше готовит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Цыц! Вот горе-то, действительно, ничего не осталось. Но это даже к лучшему. Фигурка у тебя — загляденье! Тебе такую красоту беречь надо, а то будешь такая же толстая, как Груня. Видишь, как я о тебе забоч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Спасибо, матушка... Параня Тарасов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Да и вообще нам нужно дружнее жить. Давайте Новый год отпразднуем вместе, по-семей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Ты что, маманя! Мы же хотели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Отпраздновать все вместе, дружно! Позабыть старые оби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Маманя, да какой тут может быть праздник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Действительно, какой же может быть праздник Новый год без елочк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Ничего не понимаю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Вот и я ничего не понимаю. Елочки-то у нас нет! Да, жаль! А так хотелось вместе, по-семейному... (Плачет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Не плачьте, Параня Тарасовна. Не надо, матушка! Я схожу в лес, принесу елочку, и у нас будет настоящий празд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Какая ты у меня умница. Иди скорее в лес и принеси елочку попушистей. А мы пока к встрече Нового года приготовимся. На, возьми с собой горбушку хлеб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Какая вы у меня хорошая, матушка! Я скоро приду. Сестрица, я там тесто поставила, присмотри за ним. Я скоро вернусь! (Берет узелок и убегает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Не скоро ты вернешься, «доченька»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Ты что, маманя, рехнулась? Какой праздник, какая елка? Мы же собирались к Жадюкиным. И почему это я должна за тестом следит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 (усмехаясь). Все будет так, как я задумала. Новый год Настька будет справлять в лес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Ничего не понима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В лес она зачем побежал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Заче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За елочкой. А по лесу бродят разбойники. Они Настьку сцапа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Правильно, маманя, и поде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Наконец-то мы от нее избавились. Можно собираться к Жадюкины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ышны ша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Ну вот, вернулась! Передумала в лес ид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ходит Жадюкина </w:t>
      </w:r>
      <w:r>
        <w:rPr>
          <w:rFonts w:cs="Times New Roman" w:ascii="Times New Roman" w:hAnsi="Times New Roman"/>
          <w:b/>
          <w:i/>
          <w:sz w:val="24"/>
          <w:szCs w:val="24"/>
        </w:rPr>
        <w:t>на фоне песни «Жадин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Ой, да ведь это госпожа Жадюкина. Пантера Павлиновна, проход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Садитесь, Крыса Фазанов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. Что? Я — Пантера Павлиновна, Пантера Павлиновна Жадюкина, попрошу запомнить! Я, собственно говоря, к вам по делу зашла. Муж мой со мной не посоветовался и вас в гости пригласил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Да, мы так рады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. А нам не до радост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ня. Отчего же, Макака Дятлов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 (кричит). Я Пантера Павлиновна! А оттого, что вы нашу колбасу итальянскую пожирать будете, наш чай китайский хлобыстать — и все задаром! Ничего себе, веселый Новый год получитс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Да мы не будем кушать. Мы так просто посидим, поговор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. В общем, так. Раз уж вас муж мой неразумный пригласил, приходите. Только вот эту бумажку подпиш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 (читает). «Мы, нижеподписавшиеся, обязуемся оплатить семье Жадюкиных стоимость съеденных продуктов питания на праздновании Нового года по установленным тарифам. Смета прилагаетс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. А вот и смета. (Дает Параше другую бумажку. Параша читает и падает в обморок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Маманя! Маман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. Ничего скоро очнется. Так всегда бывает, когда я свои сметы показыва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 (приходит в себя). А может, мы вам лучше дорогой подарок подари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. Очень дорогой — это хорошо, но все-таки лучше еще подороже. Ну ладно, ждем вас в 20 часов 16 минут. Обувь сменную захватите, паркет у меня французский. Не курить, руками ничего не трогать, вопросов не задавать, громко не разговаривать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Дышать можн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. Дышать? Ну, если вы без этого не можете, то дышите тихонечко. Уходи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До встречи, Ехидна Кукуков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а втор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фонограмма ветра. Появляются разбойники, по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разбойницы Гр.Брев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папа был разбойник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амочка разбойницей был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я, теперь их дочк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 одну ночк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ло кошелечков отняла и т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ла метель и вьюг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роги, все пу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дем мы друг за другом —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дин из разбойников, шепеляв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мешто нам для отдыха найт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манша. Раз, два — стой! (Останавливаются.) Вот вам и место под красавицей елкой: здесь и ветер потише, и сугробов поменьше. А ну, братва, за работу — хворост собирайте, костер разжигайте! (Разбойники собирают хворост и разжигают костер. Атаманша разговаривает по телефону.) Я же сказала, на сегодня все встречи отменить! Ну и что, что клиент настаивает. Скажи ему, что я сама встречусь с ним после Нового год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разбойник. Шеф, все готово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песня </w:t>
      </w:r>
      <w:r>
        <w:rPr>
          <w:rFonts w:cs="Times New Roman" w:ascii="Times New Roman" w:hAnsi="Times New Roman"/>
          <w:b/>
          <w:i/>
          <w:sz w:val="24"/>
          <w:szCs w:val="24"/>
        </w:rPr>
        <w:t>«Бяки-забияки»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бойники танцуют возле костра, привлекая детей-зр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разбойник. Ну чем еще займемс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разбойник. Давайте по лешу пройдемш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разбойник. Так мы же вчера ходи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манша. Вчера мы ходили справа налево, а сегодня слева направо пойдем. Ну, пошли. (Идут.) Тише, кажется кто-то идет. И кого нелегкая занесла в наш ле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азбойники прячутся за елкой. По лесу идет Нас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 (поет песню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жный вальс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и музыка Ирины Маняши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т Марина Докуча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ко прячутся на небе звезд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й шубой укуталась ел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го спохватилась так позд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ла свой танец мете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вечер рисует картин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 из окошка скор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видишь, танцуют снежи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ете уличных фонар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. Раз, два, три, раз, два, три, раз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раз, два, три, раз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ат снежинки, словно пушин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ый белый валь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идит костер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я : Костер! Погреться мож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ходит к костру, греет руки. Из-за елки выходят разбойник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«Бяки-забияк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разбойник. Ой, какая девиша, позвольте познакомитш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прохожи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на что это похож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е представляет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шепелявит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манша. Не обращай внимания. Это ему в очередной драке зуб выбили, теперь шепелявит. (Дразни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разбойник. Штранная гражданка, вы не иноштранк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разбойник. Ну точно не из наших краев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Нет, я не иностранка, меня Настей зовут, а вы кто таки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манша. Разрешите представиться, запевай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чинают петь  песню </w:t>
      </w:r>
      <w:r>
        <w:rPr>
          <w:rFonts w:cs="Times New Roman" w:ascii="Times New Roman" w:hAnsi="Times New Roman"/>
          <w:b/>
          <w:i/>
          <w:sz w:val="24"/>
          <w:szCs w:val="24"/>
        </w:rPr>
        <w:t>Песня разбойницы Гр.Бреви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Стоп, стоп, так вы разбойники?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разбойник. Да, мы лешные рашбойники, вот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манша. Что же ты такая молодая, красивая и без охраны? Что ты делаешь в нашем лесу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разбойник. Отвешай, когда тебя шпрашивают. Тебя слушайно к нам не подошлали? А ну, живо отвешай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Я ищу сторожку лес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разбойник. Рашкаживай шкашки в другом месте. А што у тебя в ушелк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разбойник. Уж больно кушать хочется, прямо живот подвело, к спине прир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 развязывает узелок и показывает корочку хле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манша. Видно, несладко тебе живется. Оставь себе корочку. Покажем мы тебе дорогу к терему Деда Мороза, только выполни наше задание: развесели нас, а то мы заскучали зде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 (обращаясь к зрителям). Ребята вы мне помож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ец …………………………………………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а треть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бушка Деда Мороза. Полный беспорядок. Везде иней и сосульки. Настя входит в терем Деда Мор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Вот и терем Деда Мороза. А беспорядок-то! Надо Деду Морозу помоч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бирается на фоне музыки « Новый год (Кудряшов)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Входит Дед Моро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Ух ты! Вот это да! Чистота, порядок. Какая ты трудолюбивая! И зачем ты Настя ко мне пожаловал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Откуда вы знаете мое им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Я все знаю. Я же волшеб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Меня мачеха в лес за елочкой отправи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Елочку я тебе сам привезу, из моего личного дендрария. Только всему свой срок. Сейчас я хочу тебя угостить. Это мои любимые сосульки. Покушай, попробуй, они так вкусно хрустят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Ой, Дедушка Мороз, а разве их кушать можн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Ну что ж, попробуем немножко над этими сосульками поколдов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носе на волшебном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осулек много было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итесь, угощень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что Настя заслужи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ульки превращаются во вку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Ой, что это?! Вы фокусни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стя пробует вкусности на фоне музыка </w:t>
      </w:r>
      <w:r>
        <w:rPr>
          <w:rFonts w:cs="Times New Roman" w:ascii="Times New Roman" w:hAnsi="Times New Roman"/>
          <w:b/>
          <w:i/>
          <w:sz w:val="24"/>
          <w:szCs w:val="24"/>
        </w:rPr>
        <w:t>«Маленькой елочке не холодно зим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Как с тобой хорошо, весело! Оставайся у меня, Настеньк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Не могу, Дедушка Мороз, меня дома сестрица и матушка ждут, волнуются, наверн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А мне кажется, что никто тебя там не ждет. Ну да ладно. Хочешь идти, иди. А это тебе от меня подарочек. Дает Насте расшитый золотом меш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А что эт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Сосульки. Возьми их, Настенька. Они принесут тебе счаст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До свидания, Дедушка Мороз. Спасибо тебе. (Уходи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аснет свет. Декорации мен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а четверт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стина избушка. Груня носится по комнате, что-то ищет. В волосах у нее — расческа. Параня Тарасовна роется в сунд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Маманя, ну куда она подевалась? Неужели я ее больше никогда не увиж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 (смотрит на Груню). Да вон она, у тебя в волосах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 (вытаскивает расческу). Нашлась пропажа! А я уж подумала, что это Горилла Динозавровна спер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Что же нам подарить Жадюкиной? Ума не приложу. Может быть, этот коврик? (Достает потрепанный коврик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Да ты что! Этот коврик нам самим пригоди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Он в трех местах молью обгло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Вообще-то, можно и коврик. От него только пыль од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А дырочки залатать мож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Нет, коврик для них слишком пышно будет. Надо что-нибудь попроще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А латать-то некому. От Настьки мы избавились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Ну ладно, подарим коврик. Пусть подавятся нашей доброто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ит Настя.»Новый год «За окошком с утра снег ид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А вот и я. Заждались, наверное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Тебя что, уже отпустили!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Кт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Разбойник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Да, они такие славные оказались, проводили меня к терему Деда Моро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 и Груня. Ко-го-о-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У него в тереме такие чудеса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Какой терем, какие чудеса! Ты почему елку не принесла, как обещал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Елочку Дед Мороз привезет из своего личного дендрар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Какой Дед Мороз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Цыц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Про которого в сказках пишут. Вот он мне сосульки подар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Что? Сосульки? Ха-ха-ха. Вот так подароч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ня. А ну-ка, покажи. (Заглядывает в мешок.)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торжественная музы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?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Сосуль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Алмазы, бриллианты, жемчуга, изумруды... Ты у кого это все стащил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Странно. Дедушка дал мне сосульки, а пока я сюда шла, они в драгоценности превратились. Чуд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раня и Груня шепчу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Маманя, придумай, как у Настьки все это отобр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Глупая! Отбирать нельзя. Отберешь, она шум поднимет. Все про Деда Мороза узнают и побегут к нему за драгоценностями, а нам ничего не достанется. Ты сейчас пойдешь к Деду Морозу и принесешь драгоценностей столько, сколько тебе будет под силу! Надо узнать, где его терем находится. (Насте) Настенька, может быть, ты покушать хочешь? Я могу тебе бутербродик сделать... с хлеб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Спасибо, матушка, я поела. Там у него такие вкусности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 (Груне). И продуктов прихватишь! (Насте) Настенька, а как пройти к Деду Морозу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Сначала до Лысой полянки, потом до трех дубов, и под горкой будет его тер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Ну теперь заживем! Гаснет свет. Декорации мен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а пят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с. Появляются разбойники. Они сидят у костра и гадают на снежинк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есня разбойницы Гр.Брев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разбойник. Вот это морош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разбойник (пританцовывает). Я уже ни рук, ни ног не чувствую! Давайте погрее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Снеж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манша. Ой, устала я, да и проголодалась, что и слона бы съ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разбойник. А я бы и от корошки хлеба не откажалш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аманша. Давай снежинку, погадаем, что нас ждет сегод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дают: ограбим, не ограбим, пожрем, не пожрем, мы побьем, нас побь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сугробам бредет Груня. Поет песню. Разбойники прячутся за дерево и выглядывают из-за н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 я нынче славно справл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аздничек что надо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одружек с носом я оставл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ждет меня награда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слушная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зумная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бра, трудолюбив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рошая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гожа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ромна, честна, красив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тили-тил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, трали-вал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я свое найд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етели, вьюги кружат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о мной никто не дружит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я далеко пойд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р-р, холодно! Где эта горка? Может быть, Настька наврала, и нет никакого деда Мороза? Ну конечно, наврала, чтобы от меня избавиться, а сама сейчас в тепле сидит, драгоценности пересчитывает... А откуда тогда она их взяла? Нет, не наврала. Надо идти искать О-о-о! Елочка. Вот это как раз кстати. Подарим ее Жадюкиным. Скажем, что на базаре за сто тыщ купили, а коверчик себе оставим. (Хочет срубить.) Ой, а вдруг Дед Мороз увидит и треснет посохом, пшикнет газовым баллончиком. Ой, маманя, мне страшно! А-а-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разбойник. Чего ты ревешь, девиша на весь леш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разбойник. Всех лесных жителей распугал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Ой! Вы чего это людей пугаете? Кто вы таки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манша. Мы лесные разбойнички. У тебя пожрать ничо нет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Пожрать? Не подходи! А то я тебя сейчас тресну, пшикну и наручники наден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манша. Это что за чудо-юд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Чего? Я те покажу чудо-юдо! (Гоняет разбойников, они разбегаются в разные стороны. Садится под елку, кушает.) Разогнала разбойников, кто теперь мне дорогу к терему укаж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Дед Моро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И кто это ко мне в лес пожаловал? Не холодно ли тебе девица? Не холодно ли тебе красавиц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Да ты чо, старый, ошалел? У меня зуб на зуб не попадает. Гони подарки и елку, да вези меня домой к мамане. (Кидается на Деда Мороза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А откуда ты про это знаеш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Так ведь... А я сама догадалась. Мне маманя так и говорит: «Ты у меня, Груня, такая догадливая...» А правду говорят, что ты сосульки в драгоценности превращаеш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Это не я превращаю, это они сами превращаются, но только для добрых, честных, умных и трудолюбив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Это все про меня. Мне маманя так и говорит: «Какая же ты у меня, Груня, умная и трудолюбивая. Тебя, говорит, работа любит»! Пошли скорее, а то я сейчас сама в сосульку превращ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Ну что ж, пошл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а шест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бушка Деда Мор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Проходи, Груня. Вот здесь я и жи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Ну и холод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Для меня это нормальная температ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Ты что, с печки упал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Да как же я мог с нее упасть, нет у меня печки. Я же Дед Мороз. Я от жары могу гриппом заболе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Ах да, я и забыла. Ну ладно, угощай меня разными вкусностям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Хорошо. Я сейчас приду, а ты пока приберись тут маленько. (Уходит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Ну, вот еще! Стану я прибираться... А ведь он сказал, что сосульки превращаются в драгоценности у трудолюбивых... Не может подарок задаром сделать. Какой-то он мелочный, корыстный, как Жадюкина! Придется прибир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рибирается. После ее «уборки» в избушке полный кавардак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вка в тридевятом цар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Кавардак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ит Дед Моро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А вот и угощение... Ты чего это с избой сделал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Прибралась маленько. А что, не нравитс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Да нет, отчего же, кто как умеет, тот так и прибирается. Ну, садись, угощай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Что это?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Это сосульки. Попробуй, они так вкусно хрустят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Да ты что? Я тебе что, снежная баба?! (В сторону) А не эти ли сосульки в драгоценности превращаютс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Что ты говориш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Да так, ничего. Я лучше эти сосульки с собой возьму, дома с маманей похрумкаем... Других-то деликатесами угощаете, ну ничего, я неприхотливая. Маманя мне так и говорит: «Ты у меня, Груня, неприхотливая..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Знаешь что, иди-ка ты лучше домой, я без тебя справлюсь! Прощай, девица. (Груня убегает.) Ну вот, убежала, даже не попрощалась. Посмотрим, принесут ли ей счастье эти сосуль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а седьм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стина избушка. Параня Тарасовна составляет список покупок. Настя печет пиро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Первым делом купим новую мебель, а эту развалюху выкин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Как же можно, матушка! Эту мебель мой папенька сам мастер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Не называй меня матушкой! Ты мне вообще никто! Надо тебя в приют устроить, ты нам больше не нужна. Вместо тебя мы стиральную машину купим, пылесос и посудомоечную машину. Обедать будем в ресторанах, в доме евроремонт забабахаем! А вот на евроремонт может не хватить... Настенька, а отдай-ка ты нам свои драгоценности, а я тебе за это мороженое куп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Не отдам… (Плачет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Ну вот, расплакалась. А чего я такого сказала? Ничего я такого не сказала! Надо ей шубку подарить... нет, лучше платьице... нет, лучше фартук... А зачем ей фартук? У нее уже есть фартук. Лучше я новую шапку куплю... Себ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ит Груня, тащит меш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Привет, маман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Доченька! Вернулась, дорогая! Принесл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Принесла. Еле дотащил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Раздевайся, рыбонька моя. Ну теперь заживем! А Жадюкины лопнут от завис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ит Жадюкин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есня жади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. Значит, так. Мы с мужем посоветовались и решили, что одного вашего подарка нам недостаточно. Вы со своей едой приходите. Если руки надумаете мыть, то и мыло свое берите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Значит, так, Свинья Куропатовна, катись-ка ты отсюда колбаской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 (изумленно). Что-о-о? Какой колбаской?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Итальянской. Маманя, а чего эта Выдра Скорпионовна в обуви по нашему дому ходит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Сымай обувь, сквалыг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. Да вы что? Вы с кем это так разговариваете! Я на вас в суд подам за оскорбление моей личности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Да мы теперь тебя сами засудим, за то, что ты хочешь нас к себе с нашими продуктами заман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Подсудимый, идите отсюда. Не мешайте нам драгоценности по шкатулочкам расклады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. Что? Какие драгоценност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Пущай посмотрит. Показывай, Грушень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 развязывает мешки, там всякая ерунда: битая посуда, рваные газеты и т. 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Что это?! Кто эту дрянь тебе подсунул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. Вы тут совсем рехнулись. Вас надо в сумасшедший дом запрятать, а ваш дом я себе заберу, за моральный ущерб. Сейчас заявление напишу. (Садится, пишет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Маманя, я все поняла. Дед Мороз сказал, что волшебные сосульки приносят счастье только честным, добрым и трудолюбивым. А я его все время обманывала, грубила, в избушке не прибралась толком, за гостеприимство не поблагодарила и даже не попрощалась! Неужели я такая плохая, маман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Да и я хороша. Настеньку обидела, а мы от нее ничего плохого не видели. Обед приготовит, постирает, посуду помоет, в комнатах приберет... А мы ее только ругаем да обижа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Она мне на день рождения салфетку вышила, а я ей даже спасибо не сказ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А когда у меня поясница болела, она мне массаж делала, а я только ругалась, что бо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. А когда она к нам на двор пришла, чтобы с Новым годом поздравить, я на нее собак спустила... Да, нехорошо получилось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ит Настя. В руке у нее чемодан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Сестрица! Ты уже вернулась? А я волноваться начала. Здравствуйте, Пантера Павлинов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А куда это ты собралас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Прощай, Груня, прощайте, Параня Тарасовна, я ухож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За дровам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Нет, матушка, я совсем ухожу. Вижу, плохо вам со мною жить, я вас раздражаю. Поживу пока у друзей, а потом видно будет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Да что ты, сестр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Что ты такое говоришь, доченька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. Ну, зачем же так необдуманно, сгоря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«Сестрица», «доченька». Странно. Вы меня никогда так не называ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Мы теперь тебя всегда так называть будем. Ты только не ухо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Прости меня, Настенька, что я обижала тебя. Я теперь тебе всегда помогать бу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И меня прости. Несправедлива я к тебе была, но теперь все по-другому будет. Не уходи, пожалуйста, все-таки не чужие люди! А драгоценности себе оставь, нам ничего не нужно. Не в деньгах счастье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юкина. А в че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А в че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А в че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А счастье в том, чтобы тебя все люби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музыка, входит Дед Мороз со снегурочкой с подарками.</w:t>
      </w:r>
    </w:p>
    <w:p>
      <w:pPr>
        <w:pStyle w:val="Style17"/>
        <w:spacing w:before="0" w:after="0"/>
        <w:rPr/>
      </w:pPr>
      <w:r>
        <w:rPr>
          <w:b/>
        </w:rPr>
        <w:t>Дед Мороз</w:t>
      </w:r>
      <w:r>
        <w:rPr/>
        <w:t xml:space="preserve"> К вам на праздник новогодний</w:t>
      </w:r>
    </w:p>
    <w:p>
      <w:pPr>
        <w:pStyle w:val="Style17"/>
        <w:spacing w:before="0" w:after="0"/>
        <w:rPr/>
      </w:pPr>
      <w:r>
        <w:rPr/>
        <w:t xml:space="preserve">мы пришли издалека. </w:t>
      </w:r>
    </w:p>
    <w:p>
      <w:pPr>
        <w:pStyle w:val="Style17"/>
        <w:spacing w:before="0" w:after="0"/>
        <w:rPr/>
      </w:pPr>
      <w:r>
        <w:rPr/>
        <w:t xml:space="preserve">Шли вдвоём довольно долго </w:t>
      </w:r>
    </w:p>
    <w:p>
      <w:pPr>
        <w:pStyle w:val="Style17"/>
        <w:spacing w:before="0" w:after="0"/>
        <w:rPr/>
      </w:pPr>
      <w:r>
        <w:rPr/>
        <w:t>через льды, через снега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right"/>
        <w:rPr/>
      </w:pPr>
      <w:r>
        <w:rPr>
          <w:b/>
        </w:rPr>
        <w:t xml:space="preserve">Снегурочка </w:t>
      </w:r>
      <w:r>
        <w:rPr/>
        <w:t xml:space="preserve">Шли все дни, не зная лени, </w:t>
      </w:r>
    </w:p>
    <w:p>
      <w:pPr>
        <w:pStyle w:val="Style17"/>
        <w:spacing w:before="0" w:after="0"/>
        <w:jc w:val="right"/>
        <w:rPr/>
      </w:pPr>
      <w:r>
        <w:rPr/>
        <w:t xml:space="preserve">не сбивались мы с пути. </w:t>
      </w:r>
    </w:p>
    <w:p>
      <w:pPr>
        <w:pStyle w:val="Style17"/>
        <w:spacing w:before="0" w:after="0"/>
        <w:jc w:val="right"/>
        <w:rPr/>
      </w:pPr>
      <w:r>
        <w:rPr/>
        <w:t xml:space="preserve">То садились на оленей, </w:t>
      </w:r>
    </w:p>
    <w:p>
      <w:pPr>
        <w:pStyle w:val="Style17"/>
        <w:spacing w:before="0" w:after="0"/>
        <w:jc w:val="right"/>
        <w:rPr/>
      </w:pPr>
      <w:r>
        <w:rPr/>
        <w:t>то в маршрутное так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b/>
        </w:rPr>
        <w:t>Дед Мороз</w:t>
      </w:r>
      <w:r>
        <w:rPr/>
        <w:t xml:space="preserve"> Новогодние наши  поздравления</w:t>
        <w:br/>
        <w:t>Вы примите от души, без сомнения.</w:t>
        <w:br/>
        <w:t>Из замерзших рук возьмите подарочки,</w:t>
        <w:br/>
        <w:t>Насте есть, есть и Груне с маманечкой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right"/>
        <w:rPr/>
      </w:pPr>
      <w:r>
        <w:rPr>
          <w:b/>
        </w:rPr>
        <w:t>Снегурочка</w:t>
      </w:r>
      <w:r>
        <w:rPr/>
        <w:t xml:space="preserve"> А взамен одарите улыбкою,</w:t>
        <w:br/>
        <w:t>Только искренней, только милою,</w:t>
        <w:br/>
        <w:t>И тогда год змеи будет ласковым,</w:t>
        <w:br/>
        <w:t>Словно праздником, словно сказко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Поздравляю вас с Новым годом! А это тебе, Настенька, елка, как обещал. Из моего собственного дендрария. А еще я принес всем подарки. Это тебе, Настенька. Шубка новая, носи на здоров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Спасибо, Дедушка Моро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Это вам, Параня Тарасовна шаль теплая, чтобы поясница ваша не бол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ня. Спасиб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А это вам, Пантера Павлиновна бусы наряд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А это тебе, Груня, твои любимые пирож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С легким паром, Дедушка... то есть спокойной ночи... то есть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 (подсказывает). Спасиб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я. Спасибо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А это вам, разбойнички, скатерть-самобранка, чтобы вы сыты были и прохожих не граби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йники. Вот угодил, спасиб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. А сейчас, Дедушка Мороз, давайте огоньки на елочке зажигать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елке вспыхивают ог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финальная песн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вый год (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вет огней  и зарницы от узоров на окне)К.Си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огней и зарницы от узоров на ок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шишки зиницы на деревьях во дво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искрит и кружится, оседая на зеп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ждет что случится что-то ночью в декаб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 этом узнаем самыми перв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ми встречаем и цветными надеж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новый новый год снегом обним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новый новый год елки зажиг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новый новый новый год старое прощ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новый новый год счастье обещ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сь в хороводы, веселись и песни п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ремя свободы, все бросай, мечтай, не ст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по трево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ится в тройке к детво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по дороге он заглянет и к те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 этом узнаем самыми перв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ми встречаем и цветными надеж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новый новый год снегом обним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новый новый год елки зажиг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новый новый новый год старое прощ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новый новый год счастье обещае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b/>
        </w:rPr>
        <w:t>Дед Мороз:</w:t>
      </w:r>
      <w:r>
        <w:rPr/>
        <w:t xml:space="preserve"> Снежинки падают, как звезды,</w:t>
        <w:br/>
        <w:t>Как чешуя с созвездия Змеи,</w:t>
        <w:br/>
        <w:t>Пусть на щеках обсохнут слезы,</w:t>
        <w:br/>
        <w:t>Ведь все печали позади.</w:t>
      </w:r>
    </w:p>
    <w:p>
      <w:pPr>
        <w:pStyle w:val="Style17"/>
        <w:spacing w:before="0" w:after="0"/>
        <w:rPr/>
      </w:pPr>
      <w:r>
        <w:rPr>
          <w:b/>
        </w:rPr>
        <w:t>Снегурочка:</w:t>
      </w:r>
      <w:r>
        <w:rPr/>
        <w:t xml:space="preserve"> Серьезен был тот год Дракона,</w:t>
        <w:br/>
        <w:t>Его проводим навсегда,</w:t>
        <w:br/>
        <w:t>И ожидает возле трона,</w:t>
        <w:br/>
        <w:t>Её Величество – ЗМЕ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ход драк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Твой, Дракон, уходит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, Дракоша, твой отч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да как, как год прошё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л что, то нашё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ракоша</w:t>
      </w:r>
      <w:r>
        <w:rPr>
          <w:rFonts w:cs="Times New Roman" w:ascii="Times New Roman" w:hAnsi="Times New Roman"/>
          <w:sz w:val="24"/>
          <w:szCs w:val="24"/>
        </w:rPr>
        <w:t xml:space="preserve"> Был, Мороз, год непрост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я скажу – кру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потрясло немнож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же я – Дракон, не ко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Были штормы и потопы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Ты умыл, умыл Европ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понию потряс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ракоша</w:t>
      </w:r>
      <w:r>
        <w:rPr>
          <w:rFonts w:cs="Times New Roman" w:ascii="Times New Roman" w:hAnsi="Times New Roman"/>
          <w:sz w:val="24"/>
          <w:szCs w:val="24"/>
        </w:rPr>
        <w:t xml:space="preserve"> Получилось просто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Ты скажи мне, я всё ж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ль доброе в го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ракоша</w:t>
      </w:r>
      <w:r>
        <w:rPr>
          <w:rFonts w:cs="Times New Roman" w:ascii="Times New Roman" w:hAnsi="Times New Roman"/>
          <w:sz w:val="24"/>
          <w:szCs w:val="24"/>
        </w:rPr>
        <w:t xml:space="preserve"> Как же, как же, я ж добря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 Дракон, а не червя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много добро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много крас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ли люди конца св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нчал я сказку э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Это чудно, что ж, дав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народ ты созыв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ровожать тво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ракоша</w:t>
      </w:r>
      <w:r>
        <w:rPr>
          <w:rFonts w:cs="Times New Roman" w:ascii="Times New Roman" w:hAnsi="Times New Roman"/>
          <w:sz w:val="24"/>
          <w:szCs w:val="24"/>
        </w:rPr>
        <w:t xml:space="preserve"> Уж собрался весь народ. (указывает на все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Год Змеи уже грядёт. Да, красивый будет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Не возьму никак я в тол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 она, Змея така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Дайте я скажу, я зн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Змея – она коке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лечь она в бесед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солнце греть ба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о тех пор, лишь по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ещё не помеш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, чтоб все вы зн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вам несдобр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ё должны вы зн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еты она не люб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правильно рассуд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ст совет, поможет даж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путь всегда ука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О, да это же прекрасн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12 пробивают.</w:t>
        <w:br/>
        <w:t>И настает волшебный Новый год.</w:t>
        <w:br/>
        <w:t>Дракон – он тоже отступает.</w:t>
        <w:br/>
        <w:t>Теперь змея к нам приполз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ход зме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мея:</w:t>
      </w:r>
      <w:r>
        <w:rPr>
          <w:rFonts w:cs="Times New Roman" w:ascii="Times New Roman" w:hAnsi="Times New Roman"/>
          <w:sz w:val="24"/>
          <w:szCs w:val="24"/>
        </w:rPr>
        <w:t xml:space="preserve"> Тут меня упомин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про меня сказ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ракоша</w:t>
      </w:r>
      <w:r>
        <w:rPr>
          <w:rFonts w:cs="Times New Roman" w:ascii="Times New Roman" w:hAnsi="Times New Roman"/>
          <w:sz w:val="24"/>
          <w:szCs w:val="24"/>
        </w:rPr>
        <w:t xml:space="preserve"> Что ж, тебе вручаю вл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аждайся ею всла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мея:</w:t>
      </w:r>
      <w:r>
        <w:rPr>
          <w:rFonts w:cs="Times New Roman" w:ascii="Times New Roman" w:hAnsi="Times New Roman"/>
          <w:sz w:val="24"/>
          <w:szCs w:val="24"/>
        </w:rPr>
        <w:t xml:space="preserve"> К ней я шла 12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рпела столько бе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ишёл и мой черё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ёт уже мо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дсаживайтесь ближ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я не обиж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улю любовь, богатст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и братст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х новых начина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веселья, светлых зна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здоровыми все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-всем-вс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 го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Что же, милая Зм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ы мы встречать тебя</w:t>
      </w:r>
    </w:p>
    <w:p>
      <w:pPr>
        <w:pStyle w:val="Style17"/>
        <w:spacing w:before="0" w:after="0"/>
        <w:rPr/>
      </w:pPr>
      <w:r>
        <w:rPr>
          <w:b/>
        </w:rPr>
        <w:t>Дед Мороз:</w:t>
      </w:r>
      <w:r>
        <w:rPr/>
        <w:t xml:space="preserve"> Пусть волшебная ночь новогодняя,</w:t>
        <w:br/>
        <w:t>Исполнит все ваши мечты,</w:t>
        <w:br/>
        <w:t>И в наше гулянье народное,</w:t>
        <w:br/>
        <w:t>Вливайся с душою и ты.</w:t>
      </w:r>
    </w:p>
    <w:p>
      <w:pPr>
        <w:pStyle w:val="Style17"/>
        <w:spacing w:before="0" w:after="0"/>
        <w:rPr/>
      </w:pPr>
      <w:r>
        <w:rPr>
          <w:b/>
        </w:rPr>
        <w:t>Снегурочка:</w:t>
      </w:r>
      <w:r>
        <w:rPr/>
        <w:t xml:space="preserve"> Пусть всякий, кто верит, надеется,</w:t>
        <w:br/>
        <w:t>Дорогу протопчет к мечте,</w:t>
        <w:br/>
        <w:t>И мыслью своей согреется,</w:t>
        <w:br/>
        <w:t>Творец каждый сам себе.</w:t>
      </w:r>
    </w:p>
    <w:p>
      <w:pPr>
        <w:pStyle w:val="Style17"/>
        <w:spacing w:before="0" w:after="0"/>
        <w:rPr/>
      </w:pPr>
      <w:r>
        <w:rPr>
          <w:b/>
        </w:rPr>
        <w:t>Дед Мороз:</w:t>
      </w:r>
      <w:r>
        <w:rPr/>
        <w:t xml:space="preserve"> Пусть будет здоровье отменное,</w:t>
        <w:br/>
        <w:t>Нет кашлю, не будет простуды,</w:t>
        <w:br/>
        <w:t>Пройдет настроение скверное,</w:t>
        <w:br/>
        <w:t>Ведь каждый мечтает о чуде.</w:t>
      </w:r>
    </w:p>
    <w:p>
      <w:pPr>
        <w:pStyle w:val="Style17"/>
        <w:spacing w:before="0" w:after="0"/>
        <w:rPr/>
      </w:pPr>
      <w:r>
        <w:rPr>
          <w:b/>
        </w:rPr>
        <w:t>Снегурочка:</w:t>
      </w:r>
      <w:r>
        <w:rPr/>
        <w:t xml:space="preserve"> Желайте себе и каждому,</w:t>
        <w:br/>
        <w:t>Любви и здоровья сейчас,</w:t>
        <w:br/>
        <w:t>Пусть сбудется самое важное,</w:t>
        <w:br/>
        <w:t>Волшебная ночь у нас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новым годом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20:33:00Z</dcterms:created>
  <dc:creator>Татьяна</dc:creator>
  <dc:description/>
  <cp:keywords/>
  <dc:language>en-US</dc:language>
  <cp:lastModifiedBy>божко</cp:lastModifiedBy>
  <dcterms:modified xsi:type="dcterms:W3CDTF">2020-08-24T21:26:00Z</dcterms:modified>
  <cp:revision>4</cp:revision>
  <dc:subject/>
  <dc:title/>
</cp:coreProperties>
</file>