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БОУ « Шугуровская 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ыступление на совещании на тему: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«Результаты деятельности МБОУ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« Шугуровская СОШ» по вопросу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бновления подходов к организации учебной  деятельности к предметной области технолог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л Еремкин Н.П., учитель технолог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ОУ « Шугуровская СОШ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0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, уважаемые коллег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разрешите поздравить Вас  с началом нового учебного года. Желаю вам крепкого здоровья, творческих успехов в работе, семейного благополучия, мира и  добра вс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Тема моего выступления: «</w:t>
      </w:r>
      <w:r>
        <w:rPr>
          <w:rFonts w:cs="Times New Roman" w:ascii="Times New Roman" w:hAnsi="Times New Roman"/>
          <w:b/>
          <w:sz w:val="28"/>
          <w:szCs w:val="28"/>
        </w:rPr>
        <w:t>Результаты деятельности МБ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Шугуровская СОШ» по вопросу обновления подходов к организации учебной деятельности к предметной области технология»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Российского образования на современном этапе претерпевает существенные изменения. Но какие бы реформы не проходили в системе образования, в итоге они, так или иначе, замыкаются на конкретном исполнителе – школьном учителе. Именно педагог является основной фигурой при реализации на практике нововведений. И для успешного введения различных инноваций, для реализации в новых условиях поставленных перед ним задач педагог должен обладать необходимым уровнем профессиональной компетентности и профессионализма и мастерства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школа – это особое образовательное пространство, которое способствует развитию личной успешности и ученика, и учителя. Создать такое пространство не возможно без инфраструктурных изменений школьного здания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равноправными участниками образовательного процесса являются и учителя, и родители, и обучающие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дной из центральных фигур образовательного процесса в современной школе был и остаётся учитель. Именно на него возложена миссия реализации целей и задач обучения и воспитания подрастающего поколения. Он является организатором активной учебно-познавательной, трудовой, общественной и эстетической деятельности учащихся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52D"/>
          <w:sz w:val="28"/>
          <w:szCs w:val="28"/>
        </w:rPr>
        <w:t>Традиционный преподаватель  уходит со сцены. Складывается новый образ педагога-воспитателя: это исследователь, воспитатель, консультант, руководитель проектов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связи с этим особую значимость приобретает педагогическое мастерство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овременная  школа требует от учителей особой подготовки в обучении учащихся, глубокое знание компьютерной технологии с целью улучшения качества обучения. В 2019 учебном году особое внимание  было уделено таким предметам как технология, ОБЖ и информатика. И поэтому в 2019 учебном году в рамках нацпроекта « Образование» в сельских школах и образовательных организациях были открыты центры образования цифрового и гуманитарного профилей  « Точка роста». Как уже вы знаете, в Республике Мордовия в 2019 учебном году первые центры образования  были  открыты в 16 сельских школах.  Первый  такой центр образования цифрового и гуманитарного профилей « Точка роста» в Большеберезниковском  муниципальном районе  был  открыт в МБОУ « Шугуровская  СОШ». Учителя технологии, ОБЖ и информатики прошли  специальные курсы в г. Чебоксары, г. Самара и г. Ульяновск. В нашу школу уже в августе  месяце поступило необходимое оборудование по технологии, ОБЖ, информатике и по внеклассной работе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Это конструкторы «Лего» для робототехники, 3-Д принтер, шуруповерты, штангенциркули, лобзики, шлем виртуальной реальности, квадрокоптеры и др. по технологии, тренажеры- манекены для проведения сердечно-легочной реанимации, тренажер- манекен для удаления инороднего предмета, средства для оказания  первой медицинской помощи и др. по ОБЖ, шахматы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чую программу по технологии были внесены некоторые изменения для  центра образования цифрового и гуманитарного профилей « Точка роста». Так в 5 классе был введен раздел « Промышленный дизайн» - 12 часо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6 классе- « Разработка приложений виртуальной и дополненной реальности», « 3-Д моделирование и программирование» - 17 часов, в 7 классе- « Геоинформационные технологии» - 13 часов, в  8 классе- « основы  программирования на языке  </w:t>
      </w:r>
      <w:r>
        <w:rPr>
          <w:rFonts w:cs="Times New Roman" w:ascii="Times New Roman" w:hAnsi="Times New Roman"/>
          <w:sz w:val="28"/>
          <w:szCs w:val="28"/>
          <w:lang w:val="en-US"/>
        </w:rPr>
        <w:t>Python</w:t>
      </w:r>
      <w:r>
        <w:rPr>
          <w:rFonts w:cs="Times New Roman" w:ascii="Times New Roman" w:hAnsi="Times New Roman"/>
          <w:sz w:val="28"/>
          <w:szCs w:val="28"/>
        </w:rPr>
        <w:t xml:space="preserve">  на примере программирования беспилотного летательного аппарата». ( квадрокоптера) -8 часов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ключение  в рабочую программу этих разделов технической направленности  повышает интерес к предмету « технология, повышается работоспособность учащихся, старание, а главное- стремление овладеть этими знаниями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ребята с большим интересом и желанием работают с квадрокоптером, шлемом виртуальной реальности, моделированием на 3-Д принтере и робототехникой. Очень интересно проходят уроки в работе с конструктором « Лего». Учащиеся 5- 7 классов с большим удовольствием занимаются робототехникой. Иногда  стараются на уроке усложнить конструкцию своими  фантазиями. В конце урока представляют работу  на обсуждение.  Своей результативностью можно отметить таких учеников как, Лакеев Сергей из 7 класса, Вякину Ирину, Исаеву Яну из 5 класса и других. Занятия по робототехнике развивают мыслительную деятельность, повышают уровень подготовки. Также с большим интересом проходят занятия со шлемом  виртуальной реальности, где ребята стараются преодолеть страх, оказавшись, например, в путешествии  по Кавказу или, встретившись с хищным зверем.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именяя на уроке многофункциональный прибор, шуруповерт, клеевый пистолет облегчают работу ученику за короткий промежуток времени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и ученики по предметным олимпиадам  по  технологии и ОБЖ становились победителями  и призерами.  Так ученик  9 класса  Игонин С Сергей в 2018- 2019 учебном году  был победителем  муниципального этапа  олимпиады по технологии,  в 2019- 2020- призером.    Ученики  11 класса  Ларкин  Александр и Кулавский Иван  становились призерами  предметной олимпиады по ОБЖ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И в заключении хочется отметить, что занятия с учащимися по разделам технической направленности подготавливают их в выборе профессиональной сферы деятельности, к самостоятельности и решению важных проблем в век технического прогресса  науки и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пасибо за вним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28:00Z</dcterms:created>
  <dc:creator>Admin</dc:creator>
  <dc:description/>
  <cp:keywords/>
  <dc:language>en-US</dc:language>
  <cp:lastModifiedBy>2</cp:lastModifiedBy>
  <dcterms:modified xsi:type="dcterms:W3CDTF">2020-08-25T07:28:00Z</dcterms:modified>
  <cp:revision>3</cp:revision>
  <dc:subject/>
  <dc:title>МБОУ « Шугуровская  средняя общеобразовательная школа»</dc:title>
</cp:coreProperties>
</file>