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75" w:after="75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Взаимодействие с родителями по подготовке детей к школе в аспекте ФГОС</w:t>
      </w:r>
    </w:p>
    <w:p>
      <w:pPr>
        <w:pStyle w:val="Style14"/>
        <w:spacing w:before="180" w:after="180"/>
        <w:jc w:val="right"/>
        <w:rPr>
          <w:color w:val="0F1419"/>
          <w:sz w:val="28"/>
          <w:szCs w:val="28"/>
        </w:rPr>
      </w:pPr>
      <w:r>
        <w:rPr>
          <w:color w:val="0F1419"/>
          <w:sz w:val="28"/>
          <w:szCs w:val="28"/>
        </w:rPr>
      </w:r>
    </w:p>
    <w:p>
      <w:pPr>
        <w:pStyle w:val="Style14"/>
        <w:spacing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Подготовила старший воспитатель</w:t>
      </w:r>
    </w:p>
    <w:p>
      <w:pPr>
        <w:pStyle w:val="Style14"/>
        <w:spacing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МКДОУ д/с №8 «Березка»</w:t>
      </w:r>
    </w:p>
    <w:p>
      <w:pPr>
        <w:pStyle w:val="Style14"/>
        <w:spacing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color w:val="0F1419"/>
          <w:sz w:val="28"/>
          <w:szCs w:val="28"/>
        </w:rPr>
        <w:t>Воробьева Л.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Успешное осуществление подготовки детей к школьному обучению является одной из важнейших проблем дошкольного образования. Осуществление этой работы невозможно в отрыве от семьи. Семья для дошкольника — основное связующее звено между ним и более широкой общественной средой, определяющей путь его развития как личности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Разработан новый федеральный государственный образовательный стандарт дошкольного образования (ФГОС ДО), который отвечает новым социальным запросам и в котором большое внимание уделяется работе с родителями. В ФГОС говорится, что работа с родителями воспитанников должна иметь дифференцированный подход, учитывать социальный статус, микроклимат семьи, родительские запросы и степень заинтересованности родителей деятельностью ДОУ, повышение культуры педагогической грамотности семьи. Так же сформированы и требования по взаимодействию организации работы с родителями. Одним из принципов которой является сотрудничество ДОУ с семьёй воспитанника, ФГОС ДО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развитии индивидуальных способностей и коррекции нарушений развития. Одним из требований к психолого-педагогичким условиям является обеспечение повышение компетенции родителей (законных представителей) в вопросах развития и образования, охраны и укрепления здоровья детей. Обеспечение и поддержание психического здоровья детей дошкольного возраста возможно только при соединении усилий педагогов и родителей. Установка на сотрудничество детского сада и семьи является центральной в процессе эффективного обучения и воспитания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Исходя из этого цель педагогов – создать единое пространство развития ребенка в семье и ДОУ, сделать родителей участниками полноценного воспитательного процесса. Достичь высокого качества в развитии, полностью удовлетворить интересы родителей и детей, создать это единое пространство возможно при систематическом взаимодействии ДОУ и семьи. Успех в этом нелегком процессе воспитания полноценного человека зависит от уровня профессиональной компетентности педагогов и педагогической культуры родителей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В соответствии с новыми требованиями ФГОС к обучению, воспитанию и развитию детей в ДОУ разнообразные формы работы с родителями должны содержать образовательные области: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Познание» — интеллектуальное развитие ребёнка через подготовку ребёнка к праздникам, развлечениям, конкурсам, совместные дополнительные мероприятия в семье и в детском саду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Социализация» — знакомство родителей с трудностями и достижениями детей на родительских собраниях, организация выставок детских работ и совместных работ детей и их родителей; вовлечение родителей в подготовку и проведение мероприятий в ДОУ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Безопасность» — информирование родителей о создании безопасных условий дома через консультации, оформлении стендов, стенгазет, плакатов, буклетов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Здоровье» — знакомство родителей с эффективными средствами закаливания, профилактику заболеваний, безопасное поведение в различное время года через оформление стендов, индивидуальных консультаций, организацию семейных спортивных состязаний и праздников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Физическая культура» — знакомство родителей с лучшими достижениями в физкультуре других семей, организация совместных соревнованиях, привлечение к участию и помощь в проведении олимпиад внутри сада, а так же городских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Коммуникация» — индивидуальное и групповое консультирование родителей по вопросам общения, круглые столы, участие в конкурсах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Чтение художественной литературы» — совместное чтение детей и родителей произведений художественной литературы, консультирование родителей по выбору тематики чтения, оформление выставок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Художественное творчество» — совместные рисунки и поделки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Музыка» — музыкально-художественная деятельность в семейных праздниках, концертах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Труд» — совместная деятельность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Таким образом, внедрение новых федеральных государственных требований позволяет организовать совместную деятельность детского сада и семьи и более эффективно использовать традиционные и нетрадиционные формы работы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Каждый из родителей, готовя своего ребёнка к школе, считает, что он готов к обучению. Но каждый из них оценивает ребёнка, исходя из своих, субъективных показателей. Для одного родителя это умение ребёнка читать, писать и считать; для другого – сообразительность, способность быстро решать мыслительные задачи, умение логически мыслить, для третьего – способность сосредоточиться на определённом деле и выполнять его по определённой инструкции, выполнять все требования взрослых; для четвёртого – коммуникабельность ребёнка, самостоятельность, хорошее развитие двигательных качеств, ручной умелости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Повышение уровня готовности старших дошкольников и их родителей к начальному школьному обучению стало возможным при решении следующих задач: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гащение детско-родительских отношений опытом игрового партнёрства и совместной интеллектуально-творческой деятельности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 детей представлений о школе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и укрепление эмоционально-положительного отношения ребёнка к школе, желания учиться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положительной самооценки детей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шение уровня коммуникативной компетентности детей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оциальных черт личности будущего школьника, необходимых для благополучной адаптации к школе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Формирование у детей положительного отношения к предстоящему обучению педагоги осуществляли через разные виды организации детской деятельности: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экскурсии в школу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беседы о школе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чтение художественной литературы о школе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рисование на тему «школа»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рассматривание картин о школе, учениках, школьных предметах и др.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просмотр фильмов и мультфильмов о школе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сюжетно-ролевая игра «Школа»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Игра – это возможность для ребёнка оказаться в мире взрослых, самому разобраться в системе взрослых отношений. Основной особенностью сюжетно-ролевой игры «Школа» является социальный мотив, игра помогает ребёнку принять на себя социальную роль школьника, что в дальнейшем поможет ему успешно войти в школьную жизнь. Когда игра достигает своего пика, то ребёнку становится недостаточно заменять отношения игрой, вследствие чего зреет мотив сменить свой статус. Единственный способ, как это можно сделать – пойти в школу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В игре у детей формировались умения: пользоваться речью, договариваться (устанавливать правила, распределять роли), управлять и быть управляемым. Через игру ребёнок активно осваивает «мир вещей» (познавательную и предметную практическую деятельность) и «мир людей» (нормы человеческих взаимоотношений). Все это необходимо будущему первокласснику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Формы работы с родителями могут быть самыми разнообразными: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групповые собрания для  родителей  будущих первоклассников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Гостиные для родителей» с участием учителей начальных классов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День открытых дверей для  родителей  будущих первоклассников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издание газеты, которая помогает информировать родителей о жизни ребенка в учреждении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педагогическая пропаганда (консультации« Возрастные особенности детей 6-7 лет», «Основные знания и умения ребёнка при поступлении в школу», «Подготовка руки дошкольника к письму»;рекомендации «Советы родителям будущих первоклассников»; информационные письма «Готовим ребёнка к школе»)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консультации на сайте ДОУ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анкетирование родителей на тему «Как помочь учиться», «Готовы ли Вы к поступлению в школу»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Родители научатся: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определять сильные и слабые стороны своего ребёнка и учитывать их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проявлять искреннюю заинтересованность и готовность к эмоциональной поддержке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понимать, что путём одностороннего воздействия ничего нельзя сделать, а можно лишь подавить или запугать ребёнка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Совместная деятельность пап и мам с детьми на протяжении всего детства, как в детском саду, так и в школе, позволит родителям добиться высоких результатов в воспитании и развитии своих детей.</w:t>
      </w:r>
    </w:p>
    <w:p>
      <w:pPr>
        <w:pStyle w:val="Style14"/>
        <w:shd w:fill="F9FAFB" w:val="clear"/>
        <w:spacing w:lineRule="auto" w:line="360" w:before="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200"/>
      <w:jc w:val="both"/>
    </w:pPr>
    <w:rPr>
      <w:rFonts w:eastAsia="Calibri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8:32:00Z</dcterms:created>
  <dc:creator>user</dc:creator>
  <dc:description/>
  <cp:keywords/>
  <dc:language>en-US</dc:language>
  <cp:lastModifiedBy>user</cp:lastModifiedBy>
  <dcterms:modified xsi:type="dcterms:W3CDTF">2020-08-24T09:05:00Z</dcterms:modified>
  <cp:revision>3</cp:revision>
  <dc:subject/>
  <dc:title/>
</cp:coreProperties>
</file>