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Сочинения учащихся на конкурс) Новогодние семейные ист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н из моего де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вижу чудесный сон. Идет снег. Ночь. Но полная луна освещает уголок этой ночи. Доносится легкая, едва слышная новогодняя песня, как в детстве. Вокруг много людей, все они веселятся, общаются, смеются. В окнах домов ярко сияют гирлянды. Дороги покрыты легким, рыхлым снегом. Деревья, укутанные в белые, пушистые наряды. Ну что же это? Почему мне так знакомо это место? Это же моя улица. Я так удивлен. Она стала намного лучше. Вдруг с неба донесся звук. И уже через секунду прямо передо мной приземлился огромный орел. Я вздрогнул от неожиданности. Это была большая птица размером больше меня в три раза. На спине орла располагалось большое седло. Я решил сесть на птицу и узнать, что произойдет. В этот миг орел с большой скоростью взлетел ввысь, и мы оказались в безграничной ночной пустоте. Я наслаждался полетом, наблюдая за огоньками, которые мелькали внизу. Мое наслаждение прервало снижение орла. Мы приближались к большому таинственному лесу. Мне стало страшно. Но потом я увидел небольшую деревянную избушку. Она одиноко стояла посреди поляны, усыпанной снегом и сладкими конфетами. Из печи валил дым. Значит, в избушке кто-то был. Мне до жути хотелось узнать, кто там. Мы приземлились, я подошел к двери и тихонько отворил ее. Избушка состояла из одной комнаты. Кровать, тумбочка, печь, стол и кресло у камина. И в этом кресле сидел старый дедушка с длинной бородой до пола и читал письма. Он почувствовал мое присутствие, встал и пригласил меня пройти. Я подошел осторожно и поздоровался. Дедушка узнал меня. Он сказал, что долго наблюдал за мной. Я был одним из самых послушных детей в его длинном списке. Именно поэтому он пригласил меня сюда. Он достал коробку, обернутую красивой бумагой и ленточкой. Я взял его подарок, а потом обнял дедушку. Затем он сказал, что мне пора. И я проснулся. Это был удивительный сон, который запомнился мне как самый необычный и  загадочный. Всей семьёй мы празднуем Новый год, он сближает нас, заставляет окунуться в детство и напоминает, что нет ничего лучше крепкой и дружной семьи. Теперь такие сны снятся моему младшему бр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к 11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сарыгин Анатолий</w:t>
        <w:br/>
        <w:t>МОУ СОШ №1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12:00Z</dcterms:created>
  <dc:creator>Анатолий</dc:creator>
  <dc:description/>
  <cp:keywords/>
  <dc:language>en-US</dc:language>
  <cp:lastModifiedBy>Komp-1234</cp:lastModifiedBy>
  <dcterms:modified xsi:type="dcterms:W3CDTF">2020-03-24T03:37:00Z</dcterms:modified>
  <cp:revision>5</cp:revision>
  <dc:subject/>
  <dc:title>Я вижу чудесный сон</dc:title>
</cp:coreProperties>
</file>