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12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 5а класс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фурова Аза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я деревня – Большой Турыш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и любимые, дорогие, родные бабушка и дедушка живут в небольшой деревушке, которая находится в Свердловской области Красноуфимском районе. Название нашей деревни Большой Турыш. Если честно, я даже точно не знаю, почему она так называется. В переводе с татарского языка слово «тырыш» означается «старайся», «трудись». Я думаю, так названа деревня, потому что здесь живут замечательные, дружные и трудолюбивые люд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все каникулы и праздники провожу в деревне. Деревня - это самое прекрасное, что есть на свете. Чистый воздух, свежесть, веселье, постоянные веселые игры с друзья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Я очень люблю гулять по узким, утопающим в зелени улочкам, разглядывать небольшие, аккуратные и непохожие друг на друга домики. Одни домики деревянные с резными наличниками, другие кирпичные с большими воротами. Гуляя по деревушке, встречаясь с людьми я заметила, что каждый здоровается друг с другом, узнаёт о здоровье родных и приглашает в гости. А также не удивительно, если увидишь гуляющих по улице телят, овечек и гусей. В разное время года здесь свои преле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том мне нравится просыпаться под соловьиную трель, смешанную с настойчивым криком петуха. А как интересно наблюдать, как петух следит за своими курочками. Каждое летнее утро в деревни традиционно начинается с проводов коров и бычков в стадо и завершается с приходом их домой и парным вкусным молоком с ягодами. А какая красота в лесу в деревне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енью мы собираем урожай, ходим в лес за грибочками. Зимой мы с дедушкой строим горку и лепим разных снежных героев, но традиционно каждый год мы лепим снеговика. Зимой мне особенно нравится кататься на лыжах по лесу и любоваться красивыми снежными деревьями. Весной по всей деревни витают запахи сирени, яблони, смородины, черёмухи. Они смешиваются в воздухе и приятно кружат голову. И как тяжело уезжать из деревни в город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д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маю, что моя деревня - одна из лучших российских деревень, ведь именно здесь на крышах деревянных домов задерживаются лучи заходящего солнца, медленно скользя напоследок по козырькам и карнизам. Именно в мою деревню спешит рассвет, ведь его так самоотверженно кличут петухи. Только здесь так бурно кипит простая деревенская жизнь. Это моя деревня, мой край, моя земл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 xml:space="preserve">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А сейчас я с Вашего разрешения хочу представить, Вашему вниманию фильм о моей деревне, чтобы вы тоже прогулялись по улочкам моей деревни и полюбовались красотой природы.</w:t>
      </w:r>
    </w:p>
    <w:sectPr>
      <w:type w:val="nextPage"/>
      <w:pgSz w:w="11906" w:h="16838"/>
      <w:pgMar w:left="1701" w:right="850" w:gutter="0" w:header="0" w:top="426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9:07:00Z</dcterms:created>
  <dc:creator>Айгуль</dc:creator>
  <dc:description/>
  <cp:keywords/>
  <dc:language>en-US</dc:language>
  <cp:lastModifiedBy>СОШ 12</cp:lastModifiedBy>
  <cp:lastPrinted>2016-02-09T09:29:00Z</cp:lastPrinted>
  <dcterms:modified xsi:type="dcterms:W3CDTF">2016-02-09T04:29:00Z</dcterms:modified>
  <cp:revision>2</cp:revision>
  <dc:subject/>
  <dc:title/>
</cp:coreProperties>
</file>