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b/>
          <w:b/>
          <w:i/>
          <w:i/>
          <w:color w:val="FF660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color w:val="0000FF"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b/>
          <w:i/>
          <w:color w:val="0000FF"/>
          <w:sz w:val="40"/>
          <w:szCs w:val="40"/>
        </w:rPr>
        <w:t>Газета для родителей</w:t>
      </w: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  <w:t xml:space="preserve">  </w:t>
      </w:r>
      <w:r>
        <w:rPr>
          <w:rFonts w:cs="Monotype Corsiva" w:ascii="Monotype Corsiva" w:hAnsi="Monotype Corsiva"/>
          <w:b/>
          <w:i/>
          <w:color w:val="0000FF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i/>
          <w:color w:val="FF6600"/>
          <w:sz w:val="56"/>
          <w:szCs w:val="56"/>
        </w:rPr>
        <w:t>"Спортландия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b/>
          <w:i/>
          <w:color w:val="FF6600"/>
          <w:sz w:val="56"/>
          <w:szCs w:val="56"/>
        </w:rPr>
        <w:t>«Спортивные упражнения для всей семьи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Даже скучное занятие можно превратить в веселую игру. А уж если это зарядка – хорошее настроение обеспечено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казки, смешные песенки и сюрпризы – вот что наверняка любят ваши ребятишки. Так почему бы всё это не совместить в домашней гимнастике? Для начала хорошо бы подобрать подходящую музыку – детские песни, классические произведения для малыш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гда репертуар будет составлен, можно приступать к нашей зарядке. Вам и карапузу станет ещё веселее выполнять её, если произведения в быстром и медленном темпе станут чередоваться: упражнения нужно будет выполнять, то в спешке, то плавно и размеренно. Крохе внимательно придётся слушать ритм и стараться попадать в так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ЛОНИКИ ПОТОПАЛИ! 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исходном положении ребёнок стоит, затем он наклоняется и ставит руки на по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елает шаг правой рукой и правой ногой, потом левой рукой и левой ногой, так передвигается по помещ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ажно, чтобы ноги при ходьбе были прямые. Если крохе трудно их держать в таком положении, то ходить можно, обхватить руками голени сза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ЯНЕМ РЕПКУ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ама садится напротив малыша. Оба сгибают ноги и упираются ступнями друг в друга, держась за руки. Ребёнок делает наклон назад и выпрямляет ножки (упираясь в мамины, а мама удерживает его за руки, чтобы не упал (5-6 раз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ЕШОК С ПОДАРКАМ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па садится на пол, малыш встаёт сзади (спина к спине) 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поднимает руки вверх. Папа берёт кроху за руки и наклоняет его к себе на спину, ребёнок прогибается в спинке и расслабляется в таком положении (5-7 раз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ПАЛС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бёнок ложится на спинку, кто-нибудь из взрослых кладёт на живот малыша маленькую мягкую игруш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к только она очутится у крохи на животе, он должен быстро обхватить ее руками и ногами – попалась игрушка! Потом ребёнок опять ложится на спину, а игрушку убирают (5-6 раз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ЕРЕТЕНКО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алыш ложится на животик, делает «лодочку» (отрывает руки и ноги от пола), а затем начинает перекатываться в таком положении по полу вправо и вле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облегчения этого упражнения можно руки вытянуть не по швам, а вперёд и  немного вверх и тоже перекатывать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КИ И ЯМКИ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лыш встаёт на колени, руки ставит на пол перед соб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ширине плеч). Сгибая руки, касается грудью пола, хорошо прогибает спинку вниз - делает ямку. Выпрямляет ручки и выгибается дугой в обратную сторону – горка выросла. (5-6 раз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 ТЕПЕРЬ ТАНЦ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Упражнение импровизация. Поставьте ребёнку динамическую музыку и предложите ему самому придумать какие-нибудь прыжки. Покажите, как можно прыгать на двух ногах, с ноги на ног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емся эти упражнения помогут Вам и вашему ребен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те здоровы и счастливы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395" w:gutter="0" w:header="0" w:top="426" w:footer="0" w:bottom="567"/>
      <w:pgNumType w:fmt="decimal"/>
      <w:cols w:num="2" w:equalWidth="false" w:sep="false">
        <w:col w:w="8080" w:space="424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51:00Z</dcterms:created>
  <dc:creator>USER1</dc:creator>
  <dc:description/>
  <cp:keywords/>
  <dc:language>en-US</dc:language>
  <cp:lastModifiedBy>евгений</cp:lastModifiedBy>
  <cp:lastPrinted>2006-09-06T09:37:00Z</cp:lastPrinted>
  <dcterms:modified xsi:type="dcterms:W3CDTF">2020-08-26T18:01:00Z</dcterms:modified>
  <cp:revision>35</cp:revision>
  <dc:subject/>
  <dc:title> </dc:title>
</cp:coreProperties>
</file>