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риентирована на использование УМК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Агибалова Е.В., Донской Г.М. Всеобщая история. История Средних веков. М.: Просвещение, 2015                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Арсентьев Н.М., Данилов А.А., Стефанович П.С. / под редакцией Торкунова А.В. История России. 6 класс. В 2 частях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.: Просвещение,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67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ируемые результаты изучения учебного предмета «История» </w:t>
      </w:r>
    </w:p>
    <w:p>
      <w:pPr>
        <w:pStyle w:val="Style19"/>
        <w:autoSpaceDE w:val="false"/>
        <w:spacing w:lineRule="auto" w:line="240" w:before="67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История Средних веков. От Древней Руси к Российскому государству (VIII -XV вв.) </w:t>
      </w:r>
    </w:p>
    <w:p>
      <w:pPr>
        <w:pStyle w:val="Style19"/>
        <w:autoSpaceDE w:val="false"/>
        <w:spacing w:lineRule="auto" w:line="240" w:before="67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(6 класс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 изучения курса истории в 6 классе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й интерес к прошлому своей Родин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эмпатии как понимания чувств других людей и сопереживания и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 осмысления социально-нравственного опы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ющих поко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 и оценивание своих достижений, а такжедостижений других обучающихся под руководством педаго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опыта конструктивного взаимодействия в социальном общ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изучения истории включают следующие умения и навы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при поддержке учителя пути достижения образовательных ц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 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источники информации -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ть ранее изученный материал при решени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репродуктивные вопросы (на воспроизведение материала) по изученному материал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начальные исследовательские умения при решении поисков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видуально и в группе;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изучения истории включаю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инхронистических связей истории Руси и стран Европы и Аз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и анализ генеалогических схем и табли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и использование исторических понятий и терми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взаимосвязи между природными и социальными явлениями, их влияния на жизнь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ние суждений о значении исторического и культурного наследия восточных славян и их сосед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 характерных, существенных черт форм догосударственного и 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нформации, содержащейся в летописях (фрагменты «Повести временных лет» и др.), правовых документах (Русская Правда, Судебники 1497 и 1550 гг. и др.), публицистических произведениях, записках иностранцев и других источниках по истории Древней и М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ской Рус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е поступков, человеческих качеств на основе осмысления деятельности Владимира I Святославича, Ярослава Мудрого, Владимира II Мономаха, Андрея Боголюбского, Александра Невского, Ивана Калиты, Сергия Радонежского, Дмитрия Донского, Ивана III и др. исходя из гуманистических ценностных ориентаций, установ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дискуссионным проблемам прошл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XV — начале XVI в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Выпускник научится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- походов, завоеваний, колонизаций и др.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крывать характерные, существенные черты: а) экономических и социальных отношений,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«централизованное государство» и др.); давать оценку событиям и личностям отечественной и всеобщей истории Средних ве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ru-RU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ru-RU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ru-RU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 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bidi="ru-RU"/>
        </w:rPr>
      </w:r>
    </w:p>
    <w:p>
      <w:pPr>
        <w:pStyle w:val="Style191"/>
        <w:widowControl/>
        <w:ind w:left="1068" w:hanging="0"/>
        <w:jc w:val="center"/>
        <w:rPr>
          <w:rStyle w:val="FontStyle132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32"/>
          <w:rFonts w:cs="Times New Roman"/>
          <w:sz w:val="28"/>
          <w:szCs w:val="28"/>
        </w:rPr>
        <w:t>2. Содержание тем  учебного кур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</w:t>
      </w:r>
      <w:r>
        <w:rPr>
          <w:rFonts w:cs="Times New Roman" w:ascii="Times New Roman" w:hAnsi="Times New Roman"/>
          <w:sz w:val="24"/>
          <w:szCs w:val="24"/>
        </w:rPr>
        <w:t xml:space="preserve"> (30 часов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редние века». Хронологические рамки Средневековь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адная и Центральная Европа в V—XIII в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христианства в раннем Средневековье. Христианизация Европы. Аврелий Августин Иоанн Златоус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е европейское обществ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ное общество в средневековой Европе. Феодализм. Власть духовная и светска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и и гильд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я и арабский мир. Крестовые поход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сельджуков и османов. Падение Византии. Османская импер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ны Азии и Америки в эпоху Средневековья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: распад и восстановление единой державы. Империи Тан и Сун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а Европы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 xml:space="preserve">дар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зис европейского сословного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Столетняя война: причины и итоги. Жанна д'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>хии. Ян Гус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Средневековь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Визант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редневековой культуры народов Востока. Архитектура и поэз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осс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оссии с древности до XV в.</w:t>
      </w:r>
      <w:r>
        <w:rPr>
          <w:rFonts w:cs="Times New Roman" w:ascii="Times New Roman" w:hAnsi="Times New Roman"/>
          <w:sz w:val="24"/>
          <w:szCs w:val="24"/>
        </w:rPr>
        <w:t xml:space="preserve"> (40 часов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государства на территории нашей страны в древн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ление Евразии. Великое переселение народов. Народы на территории нашей страны до середины I тысячелетия до н. 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тво. Распространение христианства, ислама, иудаизма на территории нашей страны в древнос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точные славяне в древности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вв.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ое государство (IX - начало XII в.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 и Киев — центры древнерусской государственности. Первые Рюриковичи. Склады</w:t>
        <w:softHyphen/>
        <w:t>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</w:t>
        <w:softHyphen/>
        <w:t>судар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земли и княжества в начале удельного периода (начало XII - первая половина XIII в.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период: экономические и политические причины раздробленности. Формы земле</w:t>
        <w:softHyphen/>
        <w:t>владения. Князья и бояре. Свободное и зависимое население. Рост числа городов. Географиче</w:t>
        <w:softHyphen/>
        <w:t>ское положение, хозяйство, политический строй крупнейших русских земель (Новгород Вели</w:t>
        <w:softHyphen/>
        <w:t>кий, Киевское, Владимиро-Суздальское, Галицко-Волынское княжества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единства русских земель в период раздробленности. «Слово о полку Игореве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уси в домонгольское врем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кая культура восточных славян. Религиозно-культурное влияние Византии. Особенно</w:t>
        <w:softHyphen/>
        <w:t>сти развития древнерусской культур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 своеобразие культурных традиций в русских землях и княжествах накануне мон</w:t>
        <w:softHyphen/>
        <w:t>гольского завоевания. Фольклор. Происхождение славянской письменности. Берестяные грамо</w:t>
        <w:softHyphen/>
        <w:t>ты. Зодчество и живопись. Быт и нрав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внешней агрессией в XIII 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</w:t>
        <w:softHyphen/>
        <w:t>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предпосылок образования Российского государства (вторая половина XIII - се</w:t>
        <w:softHyphen/>
        <w:t>редина XV в.)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земли во второй половине </w:t>
      </w:r>
      <w:r>
        <w:rPr>
          <w:rFonts w:cs="Times New Roman" w:ascii="Times New Roman" w:hAnsi="Times New Roman"/>
          <w:spacing w:val="20"/>
          <w:sz w:val="24"/>
          <w:szCs w:val="24"/>
        </w:rPr>
        <w:t>XIIII</w:t>
      </w:r>
      <w:r>
        <w:rPr>
          <w:rFonts w:cs="Times New Roman" w:ascii="Times New Roman" w:hAnsi="Times New Roman"/>
          <w:sz w:val="24"/>
          <w:szCs w:val="24"/>
        </w:rPr>
        <w:t xml:space="preserve"> первой половине XV в. Борьба против ордынского ига. Русские земли в составе Великого княжества Литовского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ение образования Российского государства в конце XV — начале XVI в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ая культура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8"/>
          <w:szCs w:val="28"/>
        </w:rPr>
      </w:pPr>
      <w:r>
        <w:rPr>
          <w:rStyle w:val="FontStyle132"/>
          <w:rFonts w:cs="Times New Roman"/>
          <w:sz w:val="28"/>
          <w:szCs w:val="28"/>
        </w:rPr>
        <w:t>3. Календарно-тематическое планирование уроков предмета «История» 6 класс</w:t>
      </w:r>
    </w:p>
    <w:p>
      <w:pPr>
        <w:pStyle w:val="Style2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. История Средних веков (30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992"/>
        <w:gridCol w:w="1843"/>
        <w:gridCol w:w="992"/>
        <w:gridCol w:w="8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 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Содержание (разделы,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е сро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>
                <w:b/>
              </w:rPr>
              <w:t>Введение.</w:t>
            </w:r>
            <w:r>
              <w:rPr/>
              <w:t xml:space="preserve"> Понятие «Средние века». Хронологические рамки Средневек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5-11, вопр. с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 Становление средневековой Европ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варварских королевств. Государство франков в VI-VIII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1 , вопр. с.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стианская церковь в раннее Средневеков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 , вопр. с. 26, схем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спад империи Карла Вели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,  вопр. с. 32, к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одальная раздробленность Западной Евро</w:t>
              <w:softHyphen/>
              <w:t>пы в IX-XI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4, вопр. с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я в раннее Средневек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5, вопр. с.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 Византийская империя и славян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зантийская империя при Юстиниане. Борьба империи с внешними врагами. Культура Визан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.6 -7, вопр. с. 53, табл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славянских государ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8, вопр. с. 66, к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 Арабы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век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ислама. Арабский халифат и его расп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9, вопр. с.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стран халиф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0, табд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4. Феодалы и крестья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ыцарском зам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2, вопр. с.100,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вековая деревня и ее обитате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1, вопр. с.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 5. Средневековый город в Западной и Центральной Евро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вековый город. Торговля в Средние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3-14, задание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жане и их образ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5, рассказ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 Католическая церковь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ках. Крестовые походы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щество папской власти. Католическая церковь и ер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6, вопр. с.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стовые пох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7, вопр.с.149, таблица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7.  Образование централизованных государств  в Западной Европе в XI—XV в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оисходило объединение Фр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8, вопр.с.158, запис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англичане считают началом своих своб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9, вопр. с.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етняя во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 20, карта , записи в тетрад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иление королевской власти в конце XV века во Франции и Англ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1, сравнительная табл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2, вопр. с .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мания и Италия в 12-15 веках. Усиление власти князей в Германии. Расцвет итальянских 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3, вопр. с. 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8. Славянские государства и Византия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века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итское движение в Чех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4, вопр. с. 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евание турками - османами Бал</w:t>
              <w:softHyphen/>
              <w:t>канского по</w:t>
              <w:softHyphen/>
              <w:t>луос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5, вопр. с. 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9. Культура Западной Европы в Средние 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 философия, литература, искус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7-28, табл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29-30, табл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0. Страны Азии, Америки и Африки  в Средние век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вековое общество в Индии, Китае, Япо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1,  таблица с.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 и народы Африки и доколумбовой Америки в средние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2, подготовиться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по курсу истории средних в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ся к итоговому повто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 и обобщение по курсу истории средних в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Western"/>
        <w:spacing w:before="280" w:after="0"/>
        <w:jc w:val="center"/>
        <w:rPr>
          <w:b/>
          <w:b/>
        </w:rPr>
      </w:pPr>
      <w:r>
        <w:rPr>
          <w:b/>
        </w:rPr>
        <w:t>История России (40 часов)</w:t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992"/>
        <w:gridCol w:w="1843"/>
        <w:gridCol w:w="992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 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Содержание (разделы, те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е сро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Введение. Наша Родина -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с.4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I. Народы и государства на территории нашей страны в дре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люди и их стоянки на территории современной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, вопр. с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тическая революция. Первые скотоводы, земледельцы, ремеслен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. 15-18, задания с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ервых государ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, вопр. с.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точные славяне и их сос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3, вопр. с.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 Народы и государства на территории нашей страны в дре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 и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II. Русь в IX — первой половине XII в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вые известия о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4, вопр. с.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5, вопр. с. 48, подготовить през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ление  Древнерус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торить по таблице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князя Владимира. Крещение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6, вопр. с.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государство при Ярославе Муд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7, вопр. с.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при наследниках Ярослава Мудрого. Владимир Мон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8, вопр. с. 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трой и церковная организация на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9, вопр. с.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Европы и культура Древне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0, вопр. с. 91, таблица в тете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1, вопр. с.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Руси в Европ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самостоятельной работы и проектной деятельности с.77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теме II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ь в IX — первой половине XII в.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 и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III. Русь в середине ХII — начале XI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раздробленность в Европе и на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2, вопр.с .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-Суздальское княж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§ 13, вопр. с. 115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город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4, вопр. с. 121, табл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ые и юго-западные русские княж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. и задания с. 127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III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ь в середине ХII — начале XIII в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 и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IV. Русские земли в середине XIII — XIV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ая империя и изменение политической картины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5, вопр.с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тыево нашествие на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6, вопр. с.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ая Русь между Востоком и Запа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7, вопр.с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8, вопр. с. 33, запис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товское государство и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19, вопр. с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Московского княжества в Северо-Восточно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0, вопр. с.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. Куликовская би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1, вопр. с. 55, карта, сообщение или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русских землях во второй половине XIII — XIV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2, вопр. с. 62, таблица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край в истории и культуре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IV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е земли в середине XIII — XIV в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рмины и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V. Формирование единого Рус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земли на политической карте Европы и мира в 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е XV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3, вопр.с.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княжество в первой половине XV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4, вопр. с.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Золотой Орды и его послед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5, вопр. с. 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государство и его соседи во второй половине XV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26, вопр.с. 94,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авославная церковь в XV — начале XV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самостоятельная и проектная работы с. 96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оссийском государстве второй половины XV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самостоятельная и проектная работы с. 101-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§ 27, вопр. с. 114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-но-обобщающий урок по теме V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единого Русского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jc w:val="both"/>
        <w:rPr/>
      </w:pPr>
      <w:r>
        <w:rPr/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02" w:hanging="788"/>
      </w:pPr>
      <w:rPr>
        <w:rFonts w:ascii="Times New Roman" w:hAnsi="Times New Roman" w:cs="Times New Roman" w:hint="default"/>
        <w:sz w:val="24"/>
        <w:spacing w:val="-20"/>
        <w:szCs w:val="24"/>
        <w:w w:val="100"/>
        <w:lang w:val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4" w:hanging="634"/>
      </w:pPr>
      <w:rPr>
        <w:rFonts w:ascii="Times New Roman" w:hAnsi="Times New Roman" w:cs="Times New Roman" w:hint="default"/>
        <w:sz w:val="24"/>
        <w:spacing w:val="-8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6" w:hanging="269"/>
      </w:pPr>
      <w:rPr>
        <w:rFonts w:ascii="Times New Roman" w:hAnsi="Times New Roman" w:cs="Times New Roman" w:hint="default"/>
        <w:sz w:val="24"/>
        <w:spacing w:val="-4"/>
        <w:szCs w:val="24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40" w:hanging="26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00" w:hanging="26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60" w:hanging="26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04" w:hanging="26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49" w:hanging="26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4" w:hanging="269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i/>
      <w:i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ru-RU" w:bidi="ru-RU"/>
    </w:rPr>
  </w:style>
  <w:style w:type="character" w:styleId="WW8Num20z3">
    <w:name w:val="WW8Num20z3"/>
    <w:qFormat/>
    <w:rPr>
      <w:lang w:val="ru-RU" w:bidi="ru-RU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C1">
    <w:name w:val="c1"/>
    <w:basedOn w:val="Style13"/>
    <w:qFormat/>
    <w:rPr/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22c3">
    <w:name w:val="c22 c3"/>
    <w:qFormat/>
    <w:rPr>
      <w:rFonts w:cs="Times New Roman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5:20:00Z</dcterms:created>
  <dc:creator>Вячеслав</dc:creator>
  <dc:description/>
  <cp:keywords/>
  <dc:language>en-US</dc:language>
  <cp:lastModifiedBy>учитель</cp:lastModifiedBy>
  <cp:lastPrinted>2019-09-01T20:27:00Z</cp:lastPrinted>
  <dcterms:modified xsi:type="dcterms:W3CDTF">2020-08-25T12:11:00Z</dcterms:modified>
  <cp:revision>6</cp:revision>
  <dc:subject/>
  <dc:title/>
</cp:coreProperties>
</file>