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местимость 1 ба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ба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местимость всех бано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динаковая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0л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сход в 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ий расход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ковый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2кг.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0к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готавливали в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 изготови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дета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3ч.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дета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0д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сход ткани на 1 пла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плать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ее количество тка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?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м.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6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2м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8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?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сход на 1 вещ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вещ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ий расх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2пл.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п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листов в 1 тетр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тетра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 лис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4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динаковое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0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190"/>
        <w:gridCol w:w="3191"/>
      </w:tblGrid>
      <w:tr>
        <w:trPr>
          <w:trHeight w:val="16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сса пак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пак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сса всех пакетов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кг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аков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7кг.</w:t>
            </w:r>
          </w:p>
        </w:tc>
      </w:tr>
      <w:tr>
        <w:trPr>
          <w:trHeight w:val="40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кг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0к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а№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и таблицу, перечерти её в тетрадь и заполн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780"/>
      </w:tblGrid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одно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окол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8" w:firstLine="3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68" w:right="1692"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ш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?р.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5р.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0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5:00Z</dcterms:created>
  <dc:creator>папа и мама</dc:creator>
  <dc:description/>
  <dc:language>en-US</dc:language>
  <cp:lastModifiedBy>Владелец</cp:lastModifiedBy>
  <cp:lastPrinted>2001-01-01T00:31:00Z</cp:lastPrinted>
  <dcterms:modified xsi:type="dcterms:W3CDTF">2019-11-26T06:25:00Z</dcterms:modified>
  <cp:revision>2</cp:revision>
  <dc:subject/>
  <dc:title>Масса пакета</dc:title>
</cp:coreProperties>
</file>