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wer"/>
        <w:shd w:fill="FFFFFF" w:val="clear"/>
        <w:spacing w:lineRule="atLeast" w:line="432" w:before="0" w:after="0"/>
        <w:jc w:val="center"/>
        <w:textAlignment w:val="baseline"/>
        <w:rPr>
          <w:b/>
          <w:b/>
          <w:color w:val="000000"/>
          <w:sz w:val="28"/>
          <w:szCs w:val="28"/>
          <w:shd w:fill="FFFFFD" w:val="clear"/>
        </w:rPr>
      </w:pPr>
      <w:r>
        <w:rPr>
          <w:b/>
          <w:color w:val="343434"/>
          <w:kern w:val="2"/>
          <w:sz w:val="40"/>
          <w:szCs w:val="40"/>
        </w:rPr>
        <w:t>Картотека пальчиковая гимнастика</w:t>
        <w:br/>
      </w:r>
    </w:p>
    <w:p>
      <w:pPr>
        <w:pStyle w:val="C24"/>
        <w:shd w:fill="FFFFFF" w:val="clear"/>
        <w:spacing w:lineRule="auto" w:line="360" w:before="0" w:after="0"/>
        <w:ind w:right="568" w:firstLine="710"/>
        <w:rPr>
          <w:sz w:val="28"/>
          <w:szCs w:val="28"/>
        </w:rPr>
      </w:pPr>
      <w:r>
        <w:rPr>
          <w:sz w:val="28"/>
          <w:szCs w:val="28"/>
        </w:rPr>
        <w:t xml:space="preserve">Пальчиковая гимнастика — это инсценировка стихов или каких-либо историй при помощи пальцев. Пальчиковые игры — это упражнения пальчиковой гимнастики. </w:t>
      </w:r>
    </w:p>
    <w:p>
      <w:pPr>
        <w:pStyle w:val="C24"/>
        <w:shd w:fill="FFFFFF" w:val="clear"/>
        <w:spacing w:lineRule="auto" w:line="360" w:before="0" w:after="0"/>
        <w:ind w:right="568" w:firstLine="71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Главная цель пальчиковых игр –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 У детей, с которыми часто проводили пальчиковые игры, даже почерк намного лучше, чем у других. Уникальное сочетание добрых стихов и простых массажных приемов дает поразительный эффект активного умственного и физического развития.</w:t>
      </w:r>
    </w:p>
    <w:p>
      <w:pPr>
        <w:pStyle w:val="Normal"/>
        <w:shd w:fill="FFFFFF" w:val="clear"/>
        <w:spacing w:lineRule="auto" w:line="360" w:before="0" w:after="24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D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ая гимнастика развивает умение малыша подражать взрослым, учит вслушиваться в нашу речь и ее понимать, повышает речевую активность ребенка, да и просто создает благоприятную эмоциональную атмосферу. Ведь играть в пальчиковые игры не только полезно, но интересно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сел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0"/>
        <w:jc w:val="center"/>
        <w:outlineLvl w:val="0"/>
        <w:rPr>
          <w:rFonts w:ascii="Times New Roman" w:hAnsi="Times New Roman" w:eastAsia="Times New Roman" w:cs="Times New Roman"/>
          <w:color w:val="34343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43434"/>
          <w:kern w:val="2"/>
          <w:sz w:val="32"/>
          <w:szCs w:val="32"/>
          <w:lang w:eastAsia="ru-RU"/>
        </w:rPr>
        <w:t>« Апельсин</w:t>
      </w:r>
      <w:r>
        <w:rPr>
          <w:rFonts w:eastAsia="Times New Roman" w:cs="Times New Roman" w:ascii="Times New Roman" w:hAnsi="Times New Roman"/>
          <w:color w:val="343434"/>
          <w:sz w:val="32"/>
          <w:szCs w:val="32"/>
          <w:lang w:eastAsia="ru-RU"/>
        </w:rPr>
        <w:t>»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делили апельсин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имаем ручку в кулачок 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ного нас, а он один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рутим кулачком вправо-влев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Эта долька для ежа,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гибаем большой пальч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Эта долька для чижа,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гибаем указательный пальчик)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а долька для утят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гибаем средний пальч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Эта долька для котят,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гибаем безымянный пальчик)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долька для бобра,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гибаем мизин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 xml:space="preserve">Ну, а волку - кожура.!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крытую ладошку поворачиваем вправо-влево)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ердит на нас - беда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Берем вторую ручку и двумя руками показываем волчью пас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В домик прячемся - сюда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кладываем руки домиком)</w:t>
      </w:r>
    </w:p>
    <w:p>
      <w:pPr>
        <w:pStyle w:val="Normal"/>
        <w:shd w:fill="FFFFFF" w:val="clear"/>
        <w:spacing w:lineRule="atLeast" w:line="360" w:before="0" w:after="15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D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D" w:val="clear"/>
        </w:rPr>
        <w:t>«Мы капусту рубим»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cs="Times New Roman"/>
          <w:color w:val="000000"/>
          <w:sz w:val="28"/>
          <w:szCs w:val="28"/>
          <w:shd w:fill="FFFF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D" w:val="clear"/>
        </w:rPr>
        <w:t xml:space="preserve">Мы капусту рубим, рубим! (2 раза) (ребенок изображает рубящие движения топор, двигая прямыми ладошками вверх и вниз) 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cs="Times New Roman"/>
          <w:color w:val="000000"/>
          <w:sz w:val="28"/>
          <w:szCs w:val="28"/>
          <w:shd w:fill="FFFF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D" w:val="clear"/>
        </w:rPr>
        <w:t>Мы капусту режем, режем! (2 раза) (ребром ладошки водим вперед и назад) Мы капусту солим, солим! (2 раза) (собираем пальчики в щепотку и делаем вид, что солим капусту)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cs="Times New Roman"/>
          <w:color w:val="000000"/>
          <w:sz w:val="28"/>
          <w:szCs w:val="28"/>
          <w:shd w:fill="FFFFFD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D" w:val="clear"/>
        </w:rPr>
        <w:t xml:space="preserve">Мы капусту жмем, жмем! (2 раза) (энергично сжимаем и разжимаем кулачки) </w:t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D" w:val="clear"/>
        </w:rPr>
        <w:t>Мы морковку трем, трем! (2 раза) (правую ручку сжимаем в кулачок и двигаем её вверх-вниз вдоль прямой ладошки левой руки, изображая терку) </w:t>
      </w:r>
      <w:hyperlink r:id="rId2">
        <w:r>
          <w:rPr>
            <w:rStyle w:val="InternetLink"/>
            <w:rFonts w:cs="Times New Roman" w:ascii="Times New Roman" w:hAnsi="Times New Roman"/>
            <w:color w:val="AE3300"/>
            <w:sz w:val="28"/>
            <w:szCs w:val="28"/>
            <w:shd w:fill="FFFFFD" w:val="clear"/>
          </w:rPr>
          <w:t>.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адку все утрамбовал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Потирают кулак о кулак.)</w:t>
      </w:r>
    </w:p>
    <w:p>
      <w:pPr>
        <w:pStyle w:val="C2"/>
        <w:shd w:fill="FFFFFF" w:val="clear"/>
        <w:spacing w:before="0" w:after="0"/>
        <w:rPr>
          <w:rStyle w:val="2"/>
          <w:rFonts w:eastAsia="Calibri"/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верху грузиком прижали. </w:t>
      </w:r>
      <w:r>
        <w:rPr>
          <w:i/>
          <w:iCs/>
          <w:color w:val="111111"/>
          <w:sz w:val="28"/>
          <w:szCs w:val="28"/>
        </w:rPr>
        <w:t>(</w:t>
      </w:r>
      <w:r>
        <w:rPr>
          <w:iCs/>
          <w:color w:val="111111"/>
          <w:sz w:val="28"/>
          <w:szCs w:val="28"/>
        </w:rPr>
        <w:t>Ставят кулак на кулак</w:t>
      </w:r>
      <w:r>
        <w:rPr>
          <w:i/>
          <w:iCs/>
          <w:color w:val="111111"/>
          <w:sz w:val="28"/>
          <w:szCs w:val="28"/>
        </w:rPr>
        <w:t>.)</w:t>
      </w:r>
      <w:r>
        <w:rPr>
          <w:rStyle w:val="2"/>
          <w:rFonts w:eastAsia="Calibri"/>
          <w:b/>
          <w:b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2"/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C7"/>
          <w:b/>
          <w:bCs/>
          <w:color w:val="000000"/>
          <w:sz w:val="28"/>
          <w:szCs w:val="28"/>
        </w:rPr>
        <w:t>«Капуста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Мы капусту рубим,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Ритмичные удары ребром ладоней по  стол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морковку трем,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Трут ладони друг об друг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капусту солим,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Указательный и средний палец трутся о  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 большой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капусту жмем. 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Хватательные движения обеими рука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капусту нарубили,                </w:t>
      </w:r>
      <w:r>
        <w:rPr>
          <w:rStyle w:val="C0"/>
          <w:i/>
          <w:iCs/>
          <w:color w:val="000000"/>
          <w:sz w:val="28"/>
          <w:szCs w:val="28"/>
        </w:rPr>
        <w:t>Ритмичные удары ребром ладоней по</w:t>
      </w:r>
      <w:r>
        <w:rPr>
          <w:rStyle w:val="C0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 стол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еретерли,                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Трут ладони друг об друг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солили,                  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Указательный и средний палец трутся о   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 большой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абили плотно в кадку            </w:t>
      </w:r>
      <w:r>
        <w:rPr>
          <w:rStyle w:val="C0"/>
          <w:i/>
          <w:iCs/>
          <w:color w:val="000000"/>
          <w:sz w:val="28"/>
          <w:szCs w:val="28"/>
        </w:rPr>
        <w:t>Удары обеими руками по столу</w:t>
      </w:r>
      <w:r>
        <w:rPr>
          <w:rStyle w:val="C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теперь у нас в порядке.       </w:t>
      </w:r>
      <w:r>
        <w:rPr>
          <w:rStyle w:val="C0"/>
          <w:i/>
          <w:iCs/>
          <w:color w:val="000000"/>
          <w:sz w:val="28"/>
          <w:szCs w:val="28"/>
        </w:rPr>
        <w:t>Отряхивают ру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15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3"/>
        <w:spacing w:before="0" w:after="0"/>
        <w:ind w:firstLine="36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Cs/>
          <w:color w:val="000000"/>
          <w:sz w:val="32"/>
          <w:szCs w:val="32"/>
          <w:lang w:eastAsia="ru-RU"/>
        </w:rPr>
        <w:t>«Снежо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              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гибают 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тобой снежок лепили  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епят снежок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ый, крепкий, очень гладкий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казывают круг, сжимают ладони вместе, гладят одной ладонью другую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совсем – совсем не сладкий 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розят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альчико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подбросим                     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брас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поймаем                        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седают, лов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уроним                          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стают, роняют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…сломаем 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ют, роняют, топаю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Снегови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, дружок, смелей дружок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епят снежок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ти по снегу свой снежок 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тя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превратится в толстый ком 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казывают шар ру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нет ком снеговиком          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суют руками снегови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го улыбка так светла! 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 улыбку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ва глаза, шляпа, нос, метла 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ю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олнце припечет слегка –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а у лба, смотрят солнце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ы – и нет снеговика.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жимают плечами, руки в сторону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«Кормушк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птиц в кормушке наше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сжимают и разжимают кулачки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етело? Мы расскаж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синицы, воробе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щеглов и голубе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тел в пестрых крылышка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хватило зернышек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«Дай нам, солнышко, тепл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адошки протянул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солнышко взглянули. (Дети протягивают ладошки вперёд и ритмично поворачивают их вверх – вниз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й нам, солнышко, тепл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илушка был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лают дви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цам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словно маня к себе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льчики – малютк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хотят ждать ни минутк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сгибают и разгибаю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к – тук, молоточкам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клоняются и поочерёдно ритмично стучат кулачками по коленям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 – хлоп, лапоточками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хлопают по коленям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 – прыг, словно зайк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 на лужайк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учат полусогнутым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цами по коленя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«Прятк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ятк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и игра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сгибаем и разгибае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)</w:t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оловки убирали.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слож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очерёдно сгибаем кажды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 на обеих ру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16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,</w:t>
      </w:r>
    </w:p>
    <w:p>
      <w:pPr>
        <w:pStyle w:val="Normal"/>
        <w:spacing w:lineRule="auto" w:line="240" w:before="225" w:after="16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оловки убирал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«Этот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eastAsia="ru-RU"/>
        </w:rPr>
        <w:t>пальчик</w:t>
      </w: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льчик в лес пошё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льчик гриб нашё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альчик чистить ст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альчик жарить ст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альчик всё дое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того и похудел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ибать поочерёдно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начиная с мизинца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Раз, два, три, четыре, пять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 очереди загибать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на правой рук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альчики счит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жимают и разжимают кулачк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пкие, дружные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 очереди загибают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на левой рук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такие нужные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 другой руке опя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альчики быстр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тя не очень… чистые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ашут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ами обеих ру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Зайка умываетс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йка серый умывается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имитируют движения умывания и вытирания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дно, в гости собираетс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мыл носик, вымыл ухо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отенцем вытер сух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Теремо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оит в поле теремо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адошки домиком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дверях висит замок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ереплетаем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делаем замочек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шёл котик – коток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ерекатываем руки, не расцепляя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пальцы – 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как    змейко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ык- трок, трык- тро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открылся замок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сцепляем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трясём рукам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Строим дом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тком стучу, стучу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стукиваем кулачком правой руки по расправленной ладони левой рук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о гвоздей заколочу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о же движение, но меняем рук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у строить дом, дом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тавим поочерёдно кулачок на кулачок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м жить в нём, в нём. (Поднимаем ладони, соединя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зображая крышу дома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Умывани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ьётся чистая водица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имитируют движения по тексту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умеем чисто мытьс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сту для зубов берём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епко щёткой зубы трё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ем шею, моем уш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вытремся посуш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Тест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сто ручками помнё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жимаем и разжимаем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как будто мнём тесто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адкий тортик испечё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рединку смажем джемом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уговые движения ладошками по плоскости стола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ерхушку сладким кремо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окосовою крошкой (сыпле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рош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ами обеих р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рисыплем торт немножко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том заварим чай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варивае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ай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гости друга приглашай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Этот 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32"/>
          <w:szCs w:val="32"/>
          <w:lang w:eastAsia="ru-RU"/>
        </w:rPr>
        <w:t>пальчик…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 – деду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большой палец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 – бабуш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указательный палец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 – пап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средний палец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 – мам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безымянный палец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 – 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мизинец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 вся моя семья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ращайте кисть, разведя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в сторон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Зим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 очереди разгибайте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сжатые в кулак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бираемся гулят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жите растопыренные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правой ру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тя саночки везёт (проведите указательным и средни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авой руки по столу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крылечка до ворот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рёжа на дорожке (сложи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щепото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елайте бросающие движения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лубям бросает крош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вочки и мальчик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ыгают, как мячик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машите кистями правой и левой руки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Рыбк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ыбка плавает в водице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вижения ладошками слева направо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ыбке весело играть. (ладош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даряет по вод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ыбка, рыбка, озорница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то же самое движения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хотим тебя поймат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ок в ладон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Пришла весн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на пришла красная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ращайте кисти рук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шла весна ясна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тицы громко поют, (соединяйте и разъединяйте указательны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 со средним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тицы открывают и закрывают клюв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дям спать не даю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чёлы гудя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поле летя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машите кистями рук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поля идут, (указательный и средни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 сначала прав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за тем левой ру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ду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столу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док несут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Погреем 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32"/>
          <w:szCs w:val="32"/>
          <w:lang w:eastAsia="ru-RU"/>
        </w:rPr>
        <w:t>пальчики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нег руками собирал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уст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энергично сжимают и разжимают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обеих ру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х будем растират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х будем согреват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энергично потирают ладонь о ладонь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стали горяче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нергично разминат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лают массирующие движени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За ягодам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(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обеих ру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дороваютс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лес идём погулять, (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 шагают»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черникой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ибают по одному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малино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бруснико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калино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емлянику мы найдём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братишке принесё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Мы рисовал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сегодня рисовал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поднимают перед собой руки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уст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встряхнё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стряхивают кистям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исовать опять начнё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Вышли 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32"/>
          <w:szCs w:val="32"/>
          <w:lang w:eastAsia="ru-RU"/>
        </w:rPr>
        <w:t>пальчики гулять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 (поочерёдно разгиба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из кулач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чиная с большог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шл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гуля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 (поочерёдно сгиба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кулачки начиная с мизинца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домик спрятались опять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Есть игрушки у мен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Есть игрушки у ме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ают в ладоши и ударяют кулачками попеременно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ровоз и два коня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ибают по одному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чик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ребристый самолё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и ракеты, вездеход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освал, подъёмный кран –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стоящий великан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олько вмест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ают в ладоши и ударяют кулачкам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узнать? Помогите сосчитать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Пирог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дал снег на порог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пускают ладони медленно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т слепил себе пирог.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пя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ирог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ка лепил и пёк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чейком пирог утёк. (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егу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ирожки себе пеки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ку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ирог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из снега – из мук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Кулачки – ладошк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ть у любого два кулачка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ют кулачк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лопнул один по другому слегка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дним кулачком стукнуть по другому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а ладошки не отстают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ают в ладош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едом за ними весело бью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лачки быстрее бью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 чего стараютс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ладошки тут как ту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и рассыпаютс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улачки давай сердиться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ромко хлопать стал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ладошки – баловницы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же не отстал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Я сам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ожка – это ложка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жав руку в кулак, подносят её ко рту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ожкой суп едят.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едят суп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япка – это тряпка, (Вращая кистью рук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ытирают стол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япкой вытру сто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апка – это шапка, (Двумя рукам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девают шапку на голов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елся и пошёл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Дружб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жат в нашей групп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бхватываем правой ладонью левую и покачиваем в ритме стихотворения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вочки и мальчи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с тобой подружи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бхватываем левой ладонью правую и покачиваем в ритме стихотворения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еньк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ин, два, три, четыре, пять. (Соединя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обеих р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чиная с большого, затем соединя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чиная с мизинца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ять, четыре, три, два, один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«Помощни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пором дрова кол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ем действия топора, двигаем вместе ладошками вверх – вниз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том пилой пилю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уем действия пилы, двигаем вместе ладошками вперёд – назад;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несу их бабушке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м ладош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aps/>
          <w:color w:val="0E5B9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Чтоб испечь оладушки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аем ладонями друг о друга.)</w:t>
      </w:r>
      <w:r>
        <w:rPr>
          <w:rFonts w:cs="Times New Roman" w:ascii="Times New Roman" w:hAnsi="Times New Roman"/>
          <w:b/>
          <w:bCs/>
          <w:caps/>
          <w:color w:val="0E5B9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15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Осенние листья»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Helvetica" w:hAnsi="Helvetica" w:eastAsia="Times New Roman" w:cs="Helvetica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, два, три, четыре, пя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загибаем пальчики, начиная с большого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удем листья собир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сжимаем и разжимаем кулачк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истья берез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гибаем пальчики, начиная с большого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истья рябины,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истики тополя,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истья осины,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истики дуба мы соберем,</w:t>
      </w:r>
    </w:p>
    <w:p>
      <w:pPr>
        <w:pStyle w:val="Style13"/>
        <w:shd w:fill="FFFFFF" w:val="clear"/>
        <w:spacing w:before="0" w:after="0"/>
        <w:ind w:firstLine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>Маме осенний букет отнесем</w:t>
      </w:r>
      <w:r>
        <w:rPr>
          <w:rFonts w:eastAsia="Times New Roman"/>
          <w:color w:val="000000"/>
          <w:sz w:val="28"/>
          <w:szCs w:val="28"/>
          <w:lang w:eastAsia="ru-RU"/>
        </w:rPr>
        <w:t> – пальчики «шагают» по столу.</w:t>
      </w:r>
    </w:p>
    <w:p>
      <w:pPr>
        <w:pStyle w:val="Style13"/>
        <w:shd w:fill="FFFFFF" w:val="clear"/>
        <w:spacing w:before="0" w:after="0"/>
        <w:ind w:firstLine="150"/>
        <w:jc w:val="center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«Мы идем в осенний лес» (И. Михеева)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ы идем в осенний лес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ршируем на месте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в лесу полно чудес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разводим руки в стороны, «удивляемся»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ождь вчера в лесу проше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тряхиваем ладонями обеих рук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о очень хорош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лопаем в ладош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удем мы грибы иск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иставляем ладонь ко лбу, смотрят то в одну, то в другую сторону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в корзинку собир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одят руки перед собой в «корзинку»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от сидят маслят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гибают по одному пальцу на обеих руках одновременно на каждое название грибочка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 пеньке – опята,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во мху – лисички,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ружные сестричк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лают манящие движения рукам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одосиновик, груздок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розят указательным пальцем правой рук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лезайте в кузов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исесть, обнять себя руками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у, а ты, мухомор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аем, разводим руками в стороны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крашай осенний бор!»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л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качет белка-шалунишка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бегают» пальчиками по стол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Рвет с сосновых веток шишки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имают поочередно кулачки на правой и левой ру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пками сжимает ловко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имают одновременно кулачки на правой и левой ру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несет в свою кладовку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бегают» пальчиками по стол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л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идит белка на тележке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ют ладонями и ударяют кулаками друг о друга попеременн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одае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 –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по одному пальцы, начиная с большог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му в платок,</w:t>
        <w:br/>
        <w:t>Кому в зобок,</w:t>
        <w:br/>
        <w:t>Кому в лапочку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итмично хлопают ладонями и ударяют кулак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л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з, два, три, четыре, пять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ить пять пальце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ишли белки поиграть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рятать руку за сп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дна куда-то подевалась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ить четыре паль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етыре белочки осталось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рятать руку за сп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теперь скорей смотри –</w:t>
        <w:br/>
        <w:t>Их уже осталось тр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ить три паль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у и ну, какая жалость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рятать руку за сп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олько две у нас осталось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ить два паль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Эта новость так грустна –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рятать руку за сп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сталась белочка одн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тавить один палец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ка мы с тобой считали,</w:t>
        <w:br/>
        <w:t>Белочки от нас сбежал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прятать руку за спин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лодная мы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шка съела сыр и пышку,</w:t>
        <w:br/>
        <w:t>Тыкву, рыбу, дыню, шишку,</w:t>
        <w:br/>
        <w:t>Съела сливы и блины,</w:t>
        <w:br/>
        <w:t>И сушеные грибы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по очереди пальцы на руке, перечисляя все, что съела мыш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Целый день она жевала,</w:t>
        <w:br/>
        <w:t>Но все мышке было мало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водят рук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нозав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инозавров на рассвете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атые в «замок» ру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видали в парке дети,</w:t>
        <w:br/>
        <w:t>Испугались, задрожали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зображаем дрожь, испу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ыстро к дому побежали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бегают» пальчиками по стол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Динозавр же, верь не верь,</w:t>
        <w:br/>
        <w:t>Только тра-во-ядный зверь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атые в «замок» ру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ж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 нашли колючий шарик,</w:t>
        <w:br/>
        <w:t>Нам его не удержать.</w:t>
        <w:br/>
        <w:t>Шарик крутится в ладошках,</w:t>
        <w:br/>
        <w:t>Шарик хочет убежать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крутят между ладонями массажные мяч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Шарик наш живой и теплый,</w:t>
        <w:br/>
        <w:t>На кого же он похож?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мотрят на мяч, держа его в ладоня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ыгнул шарик на дорожку —</w:t>
        <w:br/>
        <w:t>Оказалось…это еж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опускают руки, мячи падают и катятся по пол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жик топал по дорож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жик топал по дорожке </w:t>
        <w:br/>
        <w:t>И грибочки нес в лукошке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топыренными пальцами рук совершаем шагающие движ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тоб грибочки сосчитать,</w:t>
        <w:br/>
        <w:t>Нужно пальцы загибать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загибают по очереди пальцы сначала на левой, потом на правой руке; в конце упражнения руки должны быть сжаты в кула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ивотные зим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пят зимой барсук и ежик,</w:t>
        <w:br/>
        <w:t>И медведь зимой спит тоже.</w:t>
        <w:br/>
        <w:t>Спят пчела и муравей,</w:t>
        <w:br/>
        <w:t>Ждут весенних теплых дне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загибают пальцы на руке, перечисляя животных и насекомых, впадающих зимой в спячк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чится без оглядки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ем в ладош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ишь сверкают пятк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даряем кулачками друг о друг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чится что есть духу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сцепляем в замок и шевелим пальчика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Хвост короче ух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даряем кулачками друг о друг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Живо угадай-ка:</w:t>
        <w:br/>
        <w:t>Кто же это?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ем в ладош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йка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м указательными пальцами «зайку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Жил-был зайчик, </w:t>
        <w:br/>
        <w:t>Длинные ушки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льцы в кулаке, выставляют два пальца – «уш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морозил зайчик </w:t>
        <w:br/>
        <w:t>Носик на опушке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глаживают указательный и средний пальц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морозил носик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глаживают безымянный палец и мизинец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морозил хвостик </w:t>
        <w:br/>
        <w:t>И поехал греться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тирают ладон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 ребятишкам в гости. </w:t>
        <w:br/>
        <w:t>Там тепло и славно, волка нет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имают и разжимают кула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дают морковку на обед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тучат пальцами по стол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 зверей четыре лапы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м и опускаем четыре пальца на руч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гти могут поцарапать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альцы двигаются как когот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 лицо у них, а морда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оединить пальчики двух рук, образовав шарик, по очереди разъединять пальчики, опуская и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Хвост, усы, а носик мокрый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лнообразные движения рукой, «рисуем» усы, круговые движения пальцем по кончику нос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, конечно, ушки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тираем ладошками свои уш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олько на макушке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ссажируем две точки темен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оопар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зоопарке мы бродили </w:t>
        <w:br/>
        <w:t>К каждой клетке подходили </w:t>
        <w:br/>
        <w:t>И смотрели на зверят –</w:t>
        <w:br/>
        <w:t>Медвежат, волчат, бобрят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каждую строчку стиха, поочередно соединяем большой палец с другими пальцами ру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окод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окодил плывет по речке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адонь ребенка выставлена вперед параллельно пол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ыпучив свои глаза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казательный и большой пальцы соединен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н зеленый весь, как тина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ольшой палец руки находится под ладонь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 макушки до хвоста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жать и выставить вперед указательный и мизинец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ол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аленький кролик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исти прижать к голове, как уш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 большими ушами,</w:t>
        <w:br/>
        <w:t>Розовым носом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тронуться до нос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мешными усами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казательные пальцы прижаты к губа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орку глубокую роет себе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оем нор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ильными лапками</w:t>
        <w:br/>
        <w:t>В мягкой земле.</w:t>
        <w:br/>
        <w:t>Чистит он шёрстку себе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чистим шёрстку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ли спит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кладём под щё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олик ушами всегда шевелит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евелим «ушам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лышит шаги и лисиц, и волков,</w:t>
        <w:br/>
        <w:t>Прячется в норку свою от врагов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крыть лицо ладоня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то живет в л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то в лесочке живет?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ереплести пальчики, имитируя ле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д корягой — старый крот, </w:t>
        <w:br/>
        <w:t>За горой — лисенок,</w:t>
        <w:br/>
        <w:t>В ельнике — лосенок.</w:t>
        <w:br/>
        <w:t>Под кустом — лисичка,</w:t>
        <w:br/>
        <w:t>На сосне — синичка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ть указательным пальцем левой руки пальцы на правой руке, начиная с мизин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з, два, три, четыре, пять,</w:t>
        <w:br/>
        <w:t>Будем пальцы загибать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имать и разжимать кулач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сное насе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Животных следы мы как книгу читаем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адонями рук дети изображают открытую книг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лесу кто живет мы легко отгадаем: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крываем «книгу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лисьи следы,</w:t>
        <w:br/>
        <w:t>Вот волчьи, лосиные,</w:t>
        <w:br/>
        <w:t>Кабаньи и заячьи,</w:t>
        <w:br/>
        <w:t>Медвежьи, ежиные.</w:t>
        <w:br/>
        <w:t>Вот беличьи, рысьи,</w:t>
        <w:br/>
        <w:t>А это — олень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пальцы на руках, перечисляя следы животны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акое большое в лесу население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ют руки вверх и опускают их через стороны вни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я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ервый зайчик под листочком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большой палец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второй забрался в бочку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указательн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ретий заинька косой</w:t>
        <w:br/>
        <w:t>Сидит тихо за сосно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средн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 пеньке сидит четверты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безымянн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ятый на бревно залез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гибают мизинец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 бревна спрыгнул и исчез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гибают мизинец и «прячут» в кулачок другой ру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рый вол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лк серый, зубастый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гибают и разгибают кула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 полю рыщет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ходят» пальцы по стол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бычу себе ищет.</w:t>
        <w:br/>
        <w:t>Как найдет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жать кула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лчатам отда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рый з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йка серенький сидит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сжаты в кула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ушами шевелит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гибают и сгибают кула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до лапочки погреть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тирают пальцы и кисти ру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йке холодно сиде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ачет зай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качет зайка маленький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м «зайку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коло завалинк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м «лавочку», складывая руки перед соб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ыстро скачет зайка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м зай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ы его поймай-ка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рутить кистями ру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зоопарке стоит слон.</w:t>
        <w:br/>
        <w:t>Уши, хобот, серый он.</w:t>
        <w:br/>
        <w:t>Головой своей кивает,</w:t>
        <w:br/>
        <w:t>Будто в гости приглашает.</w:t>
        <w:br/>
        <w:t>Больше всех на суше он,</w:t>
        <w:br/>
        <w:t>Очень, очень добрый слон.</w:t>
        <w:br/>
        <w:t>Видно, даже у зверей</w:t>
        <w:br/>
        <w:t>Тот и больше, кто добрей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редний палец опущен. С одной стороны он зажат мизинцем и безымянным, а с другой — указательным и большим. Шевелить средним пальцем, качать кистью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 оленя дом больш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У оленя дом большой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и с растопыренными пальцами приложить к голове, изобразив рога, затем сделать руками над головой домик, соединив пальцы и разведя локти рук в разные стороны; разводим руки в стороны: показываем, какой большой д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Он глядит в свое окно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е руки сгибаем под прямым углом в локте, держим предплечья и ладошки параллельно полу, одна руку держим на уровне груди, другую чуть выше головы, смотрим в получившееся «ок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Зайка по лесу бежит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ать руками, какие у зайки ушки, с помощью ладошек; показать на столе, как бегут ножки, или имитировать бе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В дверь к нему стучит:</w:t>
        <w:br/>
        <w:t>- «Тук-тук дверь открой,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стучим в дверь» кулачком в воздухе, делаем движение, похожее на открывание двер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Там в лесу охотник злой»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казываем в сторону, затем изображаем оружие: вытянув одну руку в перед, указательный палец выпрямляем, остальные пальцы сжимаем в кулак; приложить вторую руку, согнутую в локте, вытянутый вперед указательный палец согнутой руки прижимаем боком снизу к локтю прямой ру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«Поскорее забегай,</w:t>
        <w:br/>
        <w:t>- Лапку мне давай»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м движение ладошкой, когда кого-то зовут, и протягиваем ладонь, как для рукопожат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тром на лужайке</w:t>
        <w:br/>
        <w:t>Просыпались зайки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ука с «зайцами» кладется на стол тыльной стороной вни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– Здравствуй, солнце красное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тся большой палец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– Здравствуй, небо ясное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тся указательный, большой остается подняты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– Здравствуй, ёлка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тся средний, большой и указательный остаются подняты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– Здравствуй, пень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тся безымянный, большой, указательный и средний остаются подняты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– Здравствуй, здравствуй,</w:t>
        <w:br/>
        <w:t>Новый день!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днимается мизинец — все зайчики проснул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у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Шуба серая у волка,</w:t>
        <w:br/>
        <w:t>Шуба ежика в иголках,</w:t>
        <w:br/>
        <w:t>Шуба рыжая лисы —</w:t>
        <w:br/>
        <w:t>Удивительной красы.</w:t>
        <w:br/>
        <w:t>Шуба белая у зайца,</w:t>
        <w:br/>
        <w:t>У медведя — бурая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очередно загибают пальцы на руке, перечисляя диких животных и цвета их «шуб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 страшны ему дожди</w:t>
        <w:br/>
        <w:t>И погода хмурая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чают головой из стороны в сторон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альчик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альчик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, прячьс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льчик прячется в ладош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околачивают сжатыми кулачкам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его согрей немножко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уют в сложенные ладошк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льчики замёрз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сжимают и разжимают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огреть всегда их можн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хлопают в ладош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Цвето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ос высокий цветок на поляне (показывают руками цветок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весенним раскрыл лепестки (разводя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цы 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лепесткам красоту и пита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ви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льцами вместе – вроз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дают под землёй корешки (ладони вниз, тыльной стороной прижимают друг к другу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цы развод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Здравствуй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полянка большая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трава – мурава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ягодка лесная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поспела и вкусн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укошечко несё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 тебя мы соберём.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ой руки по очереди здороваются с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цами ле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хлопывая друг друга кончикам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Дом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ук, стук, постук, раздаётся где – то стук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тучим кулачками друг о друга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лоточками стучат, строят домик для зайча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 такою крыше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адошки над головой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 такими стенам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адошки около щёчек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 такими окнам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адошки перед лицом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 такою дверь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дна ладошка перед лицом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от с таким замком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цепляем ручки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Солнышко, солнышк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ышко, солнышк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лопают ладонями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олотое донышк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и, гори ясно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гибают и разгибают ладон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не погасл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бежал в саду ручей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ют волн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летели сто грачей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ашут рукам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угробы тают, тают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пускают руки вниз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цветочки подрастаю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нимают руки вверх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Солнышко – вёдрышк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ышко – вёдрышко, (сделайт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ышк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з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соедините указательные и больш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 правой и левой р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гляни в окошко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вои детки плачут, (указательный и средни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 левой ру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чу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ладошке право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камушкам скачу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ждик – дождик, полно лить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ебёнок грозит указ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ем правой руки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ых детушек мочить. (ребёно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ряхивает вод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правой руки, затем – с левой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Замо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дворе висит замок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рук в кулачках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его открыть бы мог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янул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вижения кисти к себ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рутил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руговые движение кистью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учали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снования ладоней стучат друг о друг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открыли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разжимаютс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Дом на полян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оляне дом стоит, (сложите ладони домиком, так чтобы больш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 не соприкасали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ть к нему пока закры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ольшие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опускаютс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соприкасаясь друг с другом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ворота открываем, (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– прежнему под углом, только широко расставлены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этот домик приглашае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Улитка, улитка…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итка, улитка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жмите все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чики ребёнка в кула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жите свои рога, (разжа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чики ребён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ереверните его руку ладонью вверх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м кусок пирога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мизинец правой руки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ышк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средний палец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трушк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безымянный палец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добные лепёшки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гните мизинец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суни рожки. (помогите ребёнку выставить вперёд вместе указательный палец и мизинец – показа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ож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У меня пропали рук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меня пропали рук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ячем руки за спину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ет быть они от скук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бежали в зоосад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т, нашлись мои беглянки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м руки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и с джемом были в банк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и ручки просто клад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На лужо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Сгиба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е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кулачок в ритме потешки. При перечислении животных сгиба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обеих руках поочерёдно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лужок пришли зайчата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двежата, барсучата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ягушата и ено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ходи и ты, дружок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Улей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цы сжимаем в кула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. Затем отгибаем их по одному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маленький улей, где пчёлы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рятались, никто их не увиди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они показались из уль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на, две, три, четыре, пять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Надо спать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то не лёг в кроватку? (Руки прижаты ладонями друг к другу. Лежат на тыльной стороне одной из рук на столе, коленях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то не хочет спать? (Переворачиваем руки на друго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ого не послушног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уду щекотать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Щекочем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альчиками то одн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то другую ладошку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Рыбк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ыбки весело резвятся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чистой тёпленькой вод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сожмутся, разожмутся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зароются в песк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митировать руками движения рыбок в соответствии с текстом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Покорми лошадку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ной рукой я травку рву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ватательные движения левой руко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гой рукой я тоже рв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аво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травкой накормлю кон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вытягиваем вперёд ладонями вверх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кольк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альцев у ме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м.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Дворник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мелкую моторику рук, координацию движ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орник двер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а дня держал, (Руки поочерёдно в так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крывают двер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себя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ревянный д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по швам, одновременно с приседанием в такт похлопываем по бёдрам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ожа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тер дёрга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лнообразные движения руками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у дверь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описывают круг и смыкаются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ворник дум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ами берутся за голову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звер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swer">
    <w:name w:val="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razvitie/palchikovaja-gimnastika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2:36:00Z</dcterms:created>
  <dc:creator>Лариса</dc:creator>
  <dc:description/>
  <cp:keywords/>
  <dc:language>en-US</dc:language>
  <cp:lastModifiedBy>Лариса</cp:lastModifiedBy>
  <cp:lastPrinted>2018-10-07T13:09:00Z</cp:lastPrinted>
  <dcterms:modified xsi:type="dcterms:W3CDTF">2019-03-20T13:27:00Z</dcterms:modified>
  <cp:revision>20</cp:revision>
  <dc:subject/>
  <dc:title/>
</cp:coreProperties>
</file>