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  <w:shd w:fill="FFFFFF" w:val="clear"/>
        </w:rPr>
        <w:t>Конспект НОД в средней «Б» группе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  <w:shd w:fill="FFFFFF" w:val="clear"/>
        </w:rPr>
        <w:t>Воспитатель Лобачева М.В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Продолжать формировать у детей элементарные экологические представ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бразовательные задачи:</w:t>
      </w:r>
      <w:r>
        <w:rPr>
          <w:color w:val="000000"/>
          <w:sz w:val="28"/>
          <w:szCs w:val="28"/>
        </w:rPr>
        <w:t xml:space="preserve">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 дете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ображать осенний лес с помощью нестандартного оборудования и разных техник изобразительной деятельности: выполнять ствол дуба в технике набивание поролоном по трафарету,  крону дерева в технике ниткопис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полнить знания детей о сезонных изменениях в приро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предпосылок поисковой деятельности, интеллектуальной инициативы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репить знания детей о цветах осени.                                         </w:t>
      </w:r>
    </w:p>
    <w:p>
      <w:pPr>
        <w:pStyle w:val="Normal"/>
        <w:rPr/>
      </w:pPr>
      <w:r>
        <w:rPr>
          <w:rStyle w:val="C2c21"/>
          <w:b/>
          <w:color w:val="000000"/>
          <w:sz w:val="28"/>
          <w:szCs w:val="28"/>
          <w:u w:val="single"/>
        </w:rPr>
        <w:t>Развивающие</w:t>
      </w:r>
      <w:r>
        <w:rPr>
          <w:b/>
          <w:color w:val="000000"/>
          <w:sz w:val="28"/>
          <w:szCs w:val="28"/>
          <w:u w:val="single"/>
        </w:rPr>
        <w:t xml:space="preserve"> задачи:</w:t>
      </w:r>
      <w:r>
        <w:rPr>
          <w:color w:val="000000"/>
          <w:sz w:val="28"/>
          <w:szCs w:val="28"/>
        </w:rPr>
        <w:t xml:space="preserve"> Развивать у детей внимание, память, творческое воображение, речь, познавательную активность в процессе исследова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ктов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живой природы, мелкую моторику пальцев рук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спитательные задачи:</w:t>
      </w:r>
      <w:r>
        <w:rPr>
          <w:color w:val="000000"/>
          <w:sz w:val="28"/>
          <w:szCs w:val="28"/>
        </w:rPr>
        <w:t xml:space="preserve"> воспитывать у детей интерес к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образительной деятельности; аккуратность и самостоятельнос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роцессе выполн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ний; любовь к природе родного края</w:t>
      </w:r>
    </w:p>
    <w:p>
      <w:pPr>
        <w:pStyle w:val="Normal"/>
        <w:rPr/>
      </w:pPr>
      <w:r>
        <w:rPr>
          <w:color w:val="000000"/>
          <w:sz w:val="28"/>
          <w:szCs w:val="28"/>
        </w:rPr>
        <w:t>С помощью здоровьесберегающих технологий повышать адаптивные возможности детского организм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держание организационной деятельности: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Осень подойдет неслышн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встанет у вор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е листик вишн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рогу упад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ервая примет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т нас уходит лет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уж жди, не ж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сящие дож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еной затянут просин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наступила осень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сегодня мы поговорим о самом замечательном времени года – об осени. А что вы знаете об осени? </w:t>
      </w:r>
      <w:r>
        <w:rPr>
          <w:i/>
          <w:color w:val="000000"/>
          <w:sz w:val="28"/>
          <w:szCs w:val="28"/>
        </w:rPr>
        <w:t>(Осенью вся природа преображается, раскрашивается в разные цвета. Осень самое красивое время года)</w:t>
      </w:r>
    </w:p>
    <w:p>
      <w:pPr>
        <w:pStyle w:val="Msolistparagraph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/и:  «Кто расскажет нам: какая осень?»</w:t>
      </w:r>
    </w:p>
    <w:p>
      <w:pPr>
        <w:pStyle w:val="Msolistparagraph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Хотите поиграть? Вставайте в круг, я предлагаю поиграть с осенним листочком, кому в руки прилетит осенний листик, тот и отвечает, какая осень. Первая начну я).</w:t>
      </w:r>
      <w:r>
        <w:rPr>
          <w:i/>
          <w:color w:val="000000"/>
          <w:sz w:val="28"/>
          <w:szCs w:val="28"/>
        </w:rPr>
        <w:t xml:space="preserve"> (красивая, яркая, листопадная, разноцветная, печальная, дождливая, грустная, тихая)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 </w:t>
      </w:r>
      <w:r>
        <w:rPr>
          <w:i/>
          <w:iCs/>
          <w:color w:val="000000"/>
          <w:sz w:val="28"/>
          <w:szCs w:val="28"/>
        </w:rPr>
        <w:t>Проблемный вопрос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Ребята, а вы знаете почему осенью много луж? много грязи? </w:t>
      </w:r>
    </w:p>
    <w:p>
      <w:pPr>
        <w:pStyle w:val="Style15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ипотез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ыдвигают дети) (Луж много потому, что идет дождь. Потому, что дождь идет часто).</w:t>
      </w:r>
    </w:p>
    <w:p>
      <w:pPr>
        <w:pStyle w:val="Style15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воссоздает условия опыта. В прозрачной емкости насыпана земля. Дети исследуют землю (она сухая). Дети создают ситуацию – дождь (поливают из лейки небольшими порциями в емкость с землей)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блюд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ояние земли и описание увиденного: вода впитывается в землю, земля становится влажной. Дети снова создают ситуацию дождя – после нескольких порций вода перестает впитываться – её очень много, образуются лужи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Сначала земля впитывается в землю, когда её становится много, впитывание прекращается, образуются лужи. Осенью много луж потому, что выпадает много дождей.</w:t>
      </w:r>
    </w:p>
    <w:p>
      <w:pPr>
        <w:pStyle w:val="Msolistparagraph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минутка с элементами массажа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ь, дождь! Надо нам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иться по домам,                     хлопки ладонями по спине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, гром! Как из пушек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че праздник у лягушек,             поколачивание спины кулачками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, град! Сыплет град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д крышами сидят,                   постукивание спины пальчиками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мой братишка в луже,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ит рыбу нам на ужин!                   поглаживание спины ладошками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хотите, мы сегодня сами сделаем осенний лес? Тогда смотрите, как это буду делать я. Возьму чистый лист и сверху наложу на него трафарет ствола дерева. Затем, возьму поролон, наберу на него коричневой краски и начну примакивать сверху вниз, плотно заполняя краской всю поверхность ствола. Когда ствол будет готов, можно приступать к кроне дерева. Для этого нужно взять клей и намазать им всю крону. Потом взять нитки зеленого, желтого, оранжевого цвета, кому какой больше нравиться и приклеить их. Вот и получился настоящий осенний лес.</w:t>
      </w:r>
    </w:p>
    <w:p>
      <w:pPr>
        <w:pStyle w:val="Normal"/>
        <w:rPr/>
      </w:pPr>
      <w:r>
        <w:rPr>
          <w:color w:val="000000"/>
          <w:sz w:val="28"/>
          <w:szCs w:val="28"/>
        </w:rPr>
        <w:t>Можете приступать к работе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амостоятельная работа детей. Напоминаю, как нужно правильно сидеть за стол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ять минут предупреждаю об окончании работы. Провожу анализ детских работ.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Дети, понравилось вам наше путешествие в осенний лес? Что больше всего вам запомнилось?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Ребята, мы с вами сегодня очень хорошо потрудились. Теперь давайте, организуем выставку наших работ. И уберем свое рабочее место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, </w:t>
      </w:r>
      <w:r>
        <w:rPr>
          <w:color w:val="003300"/>
          <w:sz w:val="28"/>
          <w:szCs w:val="28"/>
          <w:shd w:fill="FFFFFF" w:val="clear"/>
        </w:rPr>
        <w:t>всё по местам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c21">
    <w:name w:val="c2 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4c20">
    <w:name w:val="c14 c20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12:00Z</dcterms:created>
  <dc:creator>BEST</dc:creator>
  <dc:description/>
  <cp:keywords/>
  <dc:language>en-US</dc:language>
  <cp:lastModifiedBy>СОРОЧИНСК</cp:lastModifiedBy>
  <cp:lastPrinted>2013-10-08T10:14:00Z</cp:lastPrinted>
  <dcterms:modified xsi:type="dcterms:W3CDTF">2019-08-29T19:05:00Z</dcterms:modified>
  <cp:revision>5</cp:revision>
  <dc:subject/>
  <dc:title>Конспект НОД в средней «Б» группе</dc:title>
</cp:coreProperties>
</file>