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спект открытого НОД по ФЭМП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 второй младшей групп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утешествие колоб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18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 воспитатель: Лобачева М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sz w:val="28"/>
          <w:szCs w:val="28"/>
          <w:shd w:fill="FFFFFF" w:val="clear"/>
        </w:rPr>
        <w:t>обобщить, закрепить и систематизировать знания детей полученные в течение года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 задачи: </w:t>
      </w:r>
      <w:r>
        <w:rPr>
          <w:sz w:val="28"/>
          <w:szCs w:val="28"/>
        </w:rPr>
        <w:t xml:space="preserve">Закрепить навыки детей в работе с логическими блоками, представление детей о геометрических фигурах; умение распознавать на ощупь геометрические фигуры: круг, квадрат, треугольник. Закрепить знание основных цветов: зеленый, красный, синий, желтый. Закреплять счет до пяти. Продолжать учить различать количество предметов и соотносить их с числом. </w:t>
      </w:r>
      <w:r>
        <w:rPr>
          <w:color w:val="000000"/>
          <w:sz w:val="28"/>
          <w:szCs w:val="28"/>
          <w:shd w:fill="FFFFFF" w:val="clear"/>
        </w:rPr>
        <w:t>Продолжать учить детей различать по внешнему виду  овощи и фрукт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развивать у детей логическое мышление,  внимание, наблюдательность, память, мелкую моторику</w:t>
      </w:r>
    </w:p>
    <w:p>
      <w:pPr>
        <w:pStyle w:val="Normal"/>
        <w:spacing w:before="280" w:after="28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оспитывать доброжелательное отношение к героям сказки, желание</w:t>
      </w:r>
      <w:r>
        <w:rPr>
          <w:sz w:val="28"/>
          <w:szCs w:val="28"/>
        </w:rPr>
        <w:t xml:space="preserve"> помогать другим</w:t>
      </w:r>
      <w:r>
        <w:rPr>
          <w:sz w:val="28"/>
          <w:szCs w:val="28"/>
          <w:shd w:fill="FFFFFF" w:val="clear"/>
        </w:rPr>
        <w:t>, умение работать сообщ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shd w:fill="FFFFFF" w:val="clear"/>
        </w:rPr>
      </w:pPr>
      <w:r>
        <w:rPr>
          <w:b/>
          <w:bCs/>
          <w:i/>
          <w:iCs/>
          <w:sz w:val="32"/>
          <w:szCs w:val="32"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sz w:val="28"/>
          <w:szCs w:val="28"/>
          <w:shd w:fill="FFFFFF" w:val="clear"/>
        </w:rPr>
        <w:t>Развивающая среда:</w:t>
      </w:r>
      <w:r>
        <w:rPr>
          <w:sz w:val="28"/>
          <w:szCs w:val="28"/>
          <w:shd w:fill="FFFFFF" w:val="clear"/>
        </w:rPr>
        <w:t xml:space="preserve"> логические блоки Дьенеша</w:t>
      </w:r>
      <w:r>
        <w:rPr>
          <w:sz w:val="28"/>
          <w:szCs w:val="28"/>
        </w:rPr>
        <w:t>, куклы – герои сказки «Колобок», «Чудесный мешочек», карточки овощи и фрукты, цифры 1 – 5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 (стук в дверь).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</w:rPr>
        <w:t xml:space="preserve">Мл. воспитатель: </w:t>
      </w:r>
      <w:r>
        <w:rPr>
          <w:sz w:val="28"/>
          <w:szCs w:val="28"/>
        </w:rPr>
        <w:t>Ребята к нам кажется кто-то в гости пришел, давайте посмотрим (открывает дверь)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>Входит воспитатель в костюме бабушки.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ребята! Вы меня узнали? Меня зовут бабушка  - рассказушка. Я очень люблю рассказывать сказки. Вы любите сказки?  Тогда давайте вместе расскажем сказку. Я начну, а вы отгадайте название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- Жили – были старик со старухой. Вот и просит старик….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«Испеки мне старуха колобок».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. А как называется эта сказка?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олобок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ы умеете делать колобок, тогда давайте поможем старухе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Колобок».</w:t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ла му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ребла со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firstLine="1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дленно сжимают и разжимают кула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лила, подсоли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firstLine="180"/>
              <w:rPr/>
            </w:pPr>
            <w:r>
              <w:rPr>
                <w:i/>
                <w:sz w:val="28"/>
                <w:szCs w:val="28"/>
              </w:rPr>
              <w:t>Собирают пальцы в щепоть и «солят» сначала правой рукой, затем лево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шала тест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firstLine="180"/>
              <w:rPr/>
            </w:pPr>
            <w:r>
              <w:rPr>
                <w:i/>
                <w:sz w:val="28"/>
                <w:szCs w:val="28"/>
              </w:rPr>
              <w:t>Круговые движения в разных направления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ила колобо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firstLine="1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итируют лепку колоб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а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firstLine="180"/>
              <w:rPr/>
            </w:pPr>
            <w:r>
              <w:rPr>
                <w:i/>
                <w:sz w:val="28"/>
                <w:szCs w:val="28"/>
              </w:rPr>
              <w:t>Выполняют круговые движения одной ладонью по другой по часовой стрелк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м помаза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firstLine="1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дят одной ладонью другу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чку жаркую постави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firstLine="1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шат на ладонь теплым воздух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ложила остудить на окошк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firstLine="1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уют на ладони</w:t>
            </w:r>
          </w:p>
        </w:tc>
      </w:tr>
    </w:tbl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доело колобку лежать, он и покатился с окна на завалинку, с завалинки на травку, с травки на дорожку и  в лес. Катится колобок по лесу, а на встречу ему … (</w:t>
      </w:r>
      <w:r>
        <w:rPr>
          <w:i/>
          <w:sz w:val="28"/>
          <w:szCs w:val="28"/>
        </w:rPr>
        <w:t>заяц</w:t>
      </w:r>
      <w:r>
        <w:rPr>
          <w:sz w:val="28"/>
          <w:szCs w:val="28"/>
        </w:rPr>
        <w:t>)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олобок, колобок, я тебя съем.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заяц ему и отвечает, я не буду тебя есть если ты меня накормишь. А колобок не знает, что едят зайцы, давайте ребята поможем ему, что едят зайцы (морковку, капусту). А где растут морковка и капуста в огороде или на ветке. Правильно, в огороде. Вот у меня есть карточки давайте посмотрим, что где растет.</w:t>
      </w:r>
    </w:p>
    <w:p>
      <w:pPr>
        <w:pStyle w:val="Normal"/>
        <w:ind w:left="-18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Что где растет?»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 нужно посчитать, сколько у нас овощей в огороде и сколько фруктов на дерев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за сколько овощей (4), найди цифру 4 и т.д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Теперь давайте угостим зайку и дальше пойдем.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тится колобок по лесу, а на встречу ему … (</w:t>
      </w:r>
      <w:r>
        <w:rPr>
          <w:i/>
          <w:sz w:val="28"/>
          <w:szCs w:val="28"/>
        </w:rPr>
        <w:t>волк</w:t>
      </w:r>
      <w:r>
        <w:rPr>
          <w:sz w:val="28"/>
          <w:szCs w:val="28"/>
        </w:rPr>
        <w:t>)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олобок, колобок, я тебя съем.</w:t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олк ему и отвечает, я не буду тебя есть если ты отгадаешь, что у меня в мешочке, только смотреть нельзя. Ой, как интересно! Там лежат геометрические фигуры. Но вы сами должны отгадать, какие фигуры спрятал волк в мешочке. Для этого, вы должны опустить руку и на ощупь определить эту фигуру.</w:t>
      </w:r>
    </w:p>
    <w:p>
      <w:pPr>
        <w:pStyle w:val="Style15"/>
        <w:spacing w:before="75" w:after="75"/>
        <w:ind w:left="-180" w:firstLine="18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Поочередно подходит к детям, они на ощупь определяют фигуру в мешочке. Остальные дети наблюдают и помогают ребенку, который не может справиться с заданием.</w:t>
      </w:r>
    </w:p>
    <w:p>
      <w:pPr>
        <w:pStyle w:val="Style15"/>
        <w:spacing w:before="75" w:after="75"/>
        <w:ind w:left="-18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: «Чудесный мешочек».</w:t>
      </w:r>
    </w:p>
    <w:p>
      <w:pPr>
        <w:pStyle w:val="Normal"/>
        <w:ind w:left="-180" w:firstLine="18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тится колобок по лесу, а на встречу ему … (</w:t>
      </w: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>)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олобок, колобок, я тебя съем.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медведь ему и отвечает, я не буду тебя есть если ты поиграешь со мной.</w:t>
      </w:r>
    </w:p>
    <w:p>
      <w:pPr>
        <w:pStyle w:val="Normal"/>
        <w:ind w:left="-18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: «У медведя во бору».</w:t>
      </w:r>
    </w:p>
    <w:p>
      <w:pPr>
        <w:pStyle w:val="Normal"/>
        <w:ind w:left="-180" w:firstLine="18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И покатился колобок дальш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тится колобок по лесу, а на встречу ему … (</w:t>
      </w:r>
      <w:r>
        <w:rPr>
          <w:i/>
          <w:sz w:val="28"/>
          <w:szCs w:val="28"/>
        </w:rPr>
        <w:t>лиса</w:t>
      </w:r>
      <w:r>
        <w:rPr>
          <w:sz w:val="28"/>
          <w:szCs w:val="28"/>
        </w:rPr>
        <w:t>)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олобок, колобок, я тебя съем.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лиса ему и отвечает, я не буду тебя есть если ты отгадаешь мои загадки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гровое упражнение «Угадай, что изменилось?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смотрите, что лиса принесла? (</w:t>
      </w:r>
      <w:r>
        <w:rPr>
          <w:i/>
          <w:iCs/>
          <w:sz w:val="28"/>
          <w:szCs w:val="28"/>
        </w:rPr>
        <w:t>Яблоко, апельсин и грушу, вишни).</w:t>
      </w:r>
      <w:r>
        <w:rPr>
          <w:sz w:val="28"/>
          <w:szCs w:val="28"/>
        </w:rPr>
        <w:t xml:space="preserve"> Где растут яблоко, апельсин и груша, на ветке или на грядке? Как можно их назвать одним словом? (</w:t>
      </w:r>
      <w:r>
        <w:rPr>
          <w:i/>
          <w:iCs/>
          <w:sz w:val="28"/>
          <w:szCs w:val="28"/>
        </w:rPr>
        <w:t>Фрукты)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тог н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Вам понравилось играть? В какие игры мы с вами играли? Какая игра вам понравилась бо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80" w:firstLine="1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72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6:13:00Z</dcterms:created>
  <dc:creator>BEST</dc:creator>
  <dc:description/>
  <cp:keywords/>
  <dc:language>en-US</dc:language>
  <cp:lastModifiedBy>User</cp:lastModifiedBy>
  <dcterms:modified xsi:type="dcterms:W3CDTF">2020-08-26T14:31:00Z</dcterms:modified>
  <cp:revision>4</cp:revision>
  <dc:subject/>
  <dc:title>Конспект НОД во второй младшей группе</dc:title>
</cp:coreProperties>
</file>