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 по социально-коммуникативному развитию, для детей 6-7 лет с ОВЗ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«Путешествие по городу Этикета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ширить знания дошкольников о нормах поведения и правилах этикета, об их важности в жизни каждого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качеств у детей старшего дошкольного возраст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формировать у детей уважение и вежливое общение с окружающими людьми, расширять запас вежливых слов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Знакомить детей с правилами телефонного разговора, используя принятые нормы вежливого речевого общ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образные представления о культуре поведения на основе восприятия предметов и символо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культуру речевого по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 задач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азвивать познавательный интерес, расширять кругозор детей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азвивать потребность использовать вежливые слова в свое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 детей вежливость, доброжелательное и уважительное отношение к окружающим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Воспитывать у детей умение работать в паре или подгруппе, терпеливо выслушивать вопросы педагога, ответы товарищей и уважать их мнение. Воспитывать чувство взаимовыручки и помощ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нравственному развитию личности ребенк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культуру общения.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ологи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Технология «Мыслительных карт» Тони Бьюзен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овы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ьберт, цветок с лепестками, жетоны, кубик, телефоны, столовые приборы, предметы сервировки стола, умная карта, иллюстрации для кар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непрерывной образователь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заходят в групп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: Ребята, у нас сегодня гости, давайте поздороваем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сегда ли вы говорите вежливые сл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то говорит приятные слова своим друзьям и знаком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лагаю взять лепестки и встать в круг. Каждый ребенок называет вежливое слово, не повторяя товарищей, и составляя таким образом цветок из лепестков в центре круга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жливые сл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еши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жалуй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агодар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ьте любез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вини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спроси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удьте доб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ьте здоров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годня мы с вами поговорим о правилах, которые вы уже знаете и о тех, которые обязательно надо знать каждому ребе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ушайте, как похожи сл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авильно, правило, по правилам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вы знаете </w:t>
      </w:r>
      <w:r>
        <w:rPr>
          <w:i/>
          <w:sz w:val="28"/>
          <w:szCs w:val="28"/>
        </w:rPr>
        <w:t>правила</w:t>
      </w:r>
      <w:r>
        <w:rPr>
          <w:sz w:val="28"/>
          <w:szCs w:val="28"/>
        </w:rPr>
        <w:t xml:space="preserve"> и делаете </w:t>
      </w:r>
      <w:r>
        <w:rPr>
          <w:i/>
          <w:sz w:val="28"/>
          <w:szCs w:val="28"/>
        </w:rPr>
        <w:t>правильно,</w:t>
      </w:r>
      <w:r>
        <w:rPr>
          <w:sz w:val="28"/>
          <w:szCs w:val="28"/>
        </w:rPr>
        <w:t xml:space="preserve"> люди говорят: «Воспитанный, вежливый ребено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из вас знает, на какой свет светофора надо идт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то будет, если нарушить правил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ть много правил, которые помогают людям вести себя вежливо, воспитанно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ыберите жетон с тем цветом, который соответствует твоему настроен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сейчас с вами отправимся в путешествие в город «Этике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тешествуя по городу, мы освоим правила этик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этик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 должны мы с детских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– норма повед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ходить на день рождени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знакомиться? Как ес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вонить? Как встать? Как ес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дороваться со взросл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разных есть вопро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 них дает от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самый этик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бы точно разобраться, мы с вами выполним задание, с помощью волшебного кубика, на каждой стороне которого есть цвет. Я брошу волшебный кубик,  затем вы посмотрите на жетоны в своих руках и у кого будет жетон с выпавшим цветом, те и будут выполнять перво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мотрите внимательно и найдите задание с таким цвет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онок по номеру «03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сли заболел человек, кто-то из родных или близких, то куда надо обратить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ас два жетона с одинаковым цветом. Выберите, пожалуйста, кто из вас будет звонить в «Скорую», а кто будет отвеч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попробуем вызвать «Скорую помощь» по телефо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дравствуй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дравствуйте, скорая слуш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 бы хотела вызвать скор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ажите Ваш адрес, возраст больного, что болит и фамил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й адрес «…», мой возраст «…», сильно болит живот, моя фамилия «…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зов принят, ждите, скорая выехала.  До свидания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пасибо, Всего доброг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чинает разговор со слов приветствия и заканчивает словами прощ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саем кубик и начинаем выполнять задание «Звонок по номеру «01»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 ребенка, которым выпали жетоны с определенным цветом, начинают вести диало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дравствуйте, Пожарная часть слуш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дравствуйте, у нас пожа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овите свой адрес, этаж и что гор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Называет адрес, этаж и что гори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зов принят, выезж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 сви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 тоже запомнили правила вежливого разговора по телефо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росаем кубик и преступаем к следующему зад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ервировка стол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ам нужно правильно накрыть сто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крыть стол скатертью, поставить тарелку, разложить столовые приборы около тарелки. Ложку и нож положить справой стороны, а вилку с левой. Поставить салфетниц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именно так надо положить столовые приборы? Все ли вы правильно сдел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убое нарушение правил этикета, если на столе нет бумажных салфе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этим заданием вы справилис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росаем кубик и выполняем следующее зада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мная карт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Обратите внимание, мы подошли с вами к карте нашего города «Этикета». На ней обозначена главная площадь под названием площадь «Вежливости» и проспекты, отходящие от этой площади. Давайте подумаем и нарисуем план города. Первый из них будет носить название – «Проспект Приветствия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ствие было первой формой культуры общения людей. Какие приветственные жесты и слова вы знаете? Вы будете говорить эти слова, а я их нарисую на карте, они и  станут улицами нашего города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ветственные сл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й ден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брый веч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е ут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пожат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ахать ру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ствуя друг друга, люди снимают или слегка приподнимают головной уб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ло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Первый здоровается тот, кто вежливее». (</w:t>
      </w:r>
      <w:r>
        <w:rPr>
          <w:i/>
          <w:sz w:val="28"/>
          <w:szCs w:val="28"/>
        </w:rPr>
        <w:t>Французская пословиц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едующий проспект нашего города – «Театральны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ести себя в театр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правило, в чем люди ходят в театр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 нарядной одежд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будет выглядеть неаккуратный человек в театр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н будет неприятен остальным, неуважение к людям зрителям и актера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какое правило вы знаете для зрителей во время спектакл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е шуршать бумажками, не жевать, не переговаривать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вы подошли к ряду, на котором ваше место и вам нужно пройти мимо уже сидящих людей, что надо с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ойти лицом к сидящим, со словами «извините» или «разрешите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ебята, вы аплодируете когда заканчивает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терпеливые торопятся одеваться , а терпеливые и воспитанные понимают , что артисты заслуживают благодарности – аплодисменто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Если Вам приходиться ждать маму в фойе театра, можно ли вам что-нибудь трогать руками или брать в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этим заданием вы справились. Следующий «Столовый проспек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ьтура поведения за стол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вы думаете, какие правила нужно знать, когда садишься за ст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 едой мыть руки с мыл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ушать не быстро и не очень медленно, пережёвывая пищу с закрытым р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ставить локти на сто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разговаривать с полным р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зко над тарелкой не склоня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салфе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йти из-за стола, сказать «спасибо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этим заданием справились. И теперь мы знаем как опрятно, естественно, красиво вести себя за сто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ющий «Транспортный проспек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умайте и скажите как вести себя правильно в транспор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лачивать проез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дить после того, когда выйдут из автобуса пассажи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рислоняться к двер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рвые 8 мест для пассажиров с детьми, инвалидов и пожилых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но держаться за поручни или спинки сидень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с вами вместе выполнили задания, познакомились с правилами поведения, составили замечательную карту, которую повесим в группе и будем к ней обращаться, если забудем что такое «этик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этикета нам нужны для того, чтобы общаться друг с друг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олько к вежливому, воспитанному человеку окружающие люди относятся всегда по-добром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 те скажем гостям спасибо и досвида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6:35:00Z</dcterms:created>
  <dc:creator>Ирина</dc:creator>
  <dc:description/>
  <cp:keywords/>
  <dc:language>en-US</dc:language>
  <cp:lastModifiedBy>Наталья Шалагина</cp:lastModifiedBy>
  <dcterms:modified xsi:type="dcterms:W3CDTF">2020-08-26T16:35:00Z</dcterms:modified>
  <cp:revision>2</cp:revision>
  <dc:subject/>
  <dc:title/>
</cp:coreProperties>
</file>