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епосредственно образовательная деятельность по физическому развитию совместно с родителями и детьми младшей групп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Навстречу друг друг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моциональное сближение детей и родителей путем телесного контакта, осуществляемого в совместной двиг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ать двигательный опыт детей, развивать координацию движений, ориентировку в пространств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родителям установить эмоциональный контакт с ребенком, расширяя диапазон их невербального общ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йствовать возникновению у родителей и детей чувства радости, удовольствия от совместных иг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Н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равствуйте, гости дороги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дет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вестно мне, что за семью горами, за семью долами есть сад и растет там волшебное дерево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(Демонстрация презентации)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лайд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этом дереве растут волшебные яблочк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лайд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ю я, что дерево это охраняет котик-страж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лайд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 прислал нам письм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лайд 4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читает письмо) (слайд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Чтоб до дерева дойти и не сбиться вам с пути,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о мое с заданьями надо вам най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заданья выполняйте и яблочки доставайт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04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 ж вперед за письмом. Вставайте за мной, берите за руку своих детей и пойдем искать письм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зрослые и дети выполняют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Ходьба в парах, держась за рук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лайд 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Бег в парах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лайд 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Упражнение «Лошадка» (мамы – лошадки, а дети наездники), лошадки везут на спине наездников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лайд 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вместная ходьба: ребенок и взрослый стоят лицом друг к другу, держась за руки, ребенок встает ногами на ноги взрослого, и они вместе и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Упражнение «Самолет»: родители держат детей на вытянутых руках и кружат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лайд 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т и выполнили мы задания, давайте поищем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и родители ищут и находят письмо, читают) (слайд 10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Кто захочет попасть в волшебный сад и сорвать волшебные яблочки, должен преодолеть следующие препятстви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взрослые и дети выполняют упражнения, указанные в письм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жите-ка ребятки, какие вы выросли большие, как вы будете тянуться за волшебными яблоч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тягушки»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. Взрослый и ребенок стоят лицом друг к другу на расстоянии небольшого шага. Взрослый поднимает руки ребенка через стороны вверх и потягивает их. Ребенок приподнимается на носки. Затем взрослый возвращает руки ребенка в исходное положение.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Лодочка»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 Взрослый сидит на полу, вытянув ноги вперед. Ребенок сидит на его ногах (ближе к туловищу) к нему лицом. Партнеры держат друг друга за предплечья и поочередно отклоняются назад, ложась на сп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Щекотушки»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Взрослый сидит на полу, вытянув ноги вперед. Ребенок лежит на спине у него на ногах. Взрослый, прикасаясь к различным местам на теле ребенка щекочет его.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ревнышко»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 Взрослый и ребенок, лежа на мягкой поверхности, обнявшись, перекатываются то вправо, то влево.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инь-дон»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 Ребенок и взрослый стоят лицом друг к другу, держась за руки, одновременно взрослый и ребенок наклоняются вправо и произносят Динь, затем влево говоря д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ачели»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 Взрослый сидит на стуле, положив ногу на ногу. Ребенок встает двумя ногами на подъем его ноги. Взрослый держа его за руки покачивает на ноге.</w:t>
      </w:r>
    </w:p>
    <w:p>
      <w:pPr>
        <w:pStyle w:val="Normal"/>
        <w:spacing w:lineRule="atLeast" w:line="0" w:before="0" w:after="0"/>
        <w:ind w:left="92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сейчас нужно еще одно задание выполнить, для этого мы разделимся на три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ползание в туннель, затем прыжки на двух ногах по дорожке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гимнастической скамейке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 на батуте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ая группа выполняет свое движение по нескольку раз, затем по сигналу группы меняются ме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выполнили мы все задания, ну где же наш волшебный сад? Давайте, дети, прижмемся покрепче к мамам и скажем «Сад волшебный появись!»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является кот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те, гости дорогие! Очень рад вас видеть. Догадываюсь, что вы пожаловали за волшебными яблочкам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тик, помоги нам волшебное дерево най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сначала поиграем, я очень люблю играть, - а потом и дерево вместе поищем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я знаю интересную иг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гра «Догони мяч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0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догоняют мячики и показывают своим родителям. Мама или папа спрашивает какого цвета у ребенка мяч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нимите малышей, у которых синий, красный, зеленый, желтый мяч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поиграйте со мной детки. Ваши родители норка, а детки – мы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йдемте детки, играть, пока Васька сп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гра «Кот Вась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 спит, дети бегают вокруг него. Родители сидят, раздвинув ноги в стороны. Как только кот просыпается, дети бегут к своим родителям – прячутся в нор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Найди мам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встают в круг – широко расставив ноги – это ворота. Дети проползают во все ворота, пока каждый не найдет своего родител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мы весело поиграли!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где же волшебные яблочк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является ябло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блон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те ребята! За волшебными яблочками пришли, а попробуйте их собрать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гра «Собери яблоки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лайд 22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обирают яблоки, родители им помогают и кладут яблоки в корзину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мы устали за наше путешествие, давайте сядем в круг, возьмите своих детей на колени, и отдохнем под тихую музыку. Погладьте своих малышей, обнимите их покрепче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блон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мотрите, яблоки в корзине стали настоящими, сейчас я угощу в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 получают ябло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весело мы с вами играли, а теперь пора прощаться. До свидания ребята и уважаемые родители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лайд 23)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3;&#1054;&#1044;%20&#1053;&#1072;%20&#1074;&#1089;&#1090;&#1088;&#1077;&#1095;&#1091;%20&#1076;&#1088;&#1091;&#1075;%20&#1076;&#1088;&#1091;&#1075;&#1091;%20&#1084;&#1083;&#1072;&#1076;&#1096;&#1072;&#1103;%20&#1075;&#1088;&#1091;&#1087;&#1087;&#1072;.ppt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30:00Z</dcterms:created>
  <dc:creator>детский сад</dc:creator>
  <dc:description/>
  <cp:keywords/>
  <dc:language>en-US</dc:language>
  <cp:lastModifiedBy>Екатерина</cp:lastModifiedBy>
  <dcterms:modified xsi:type="dcterms:W3CDTF">2019-11-24T09:18:00Z</dcterms:modified>
  <cp:revision>14</cp:revision>
  <dc:subject/>
  <dc:title/>
</cp:coreProperties>
</file>