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3.jpeg" ContentType="image/jpeg"/>
  <Override PartName="/word/media/image24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9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Проект урока в 4 в класс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  <w:t>по  окружающему мир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 xml:space="preserve">Тема: </w:t>
      </w:r>
      <w:r>
        <w:rPr>
          <w:rFonts w:cs="Times New Roman" w:ascii="Times New Roman" w:hAnsi="Times New Roman"/>
          <w:b/>
          <w:sz w:val="52"/>
          <w:szCs w:val="52"/>
        </w:rPr>
        <w:t>« Лес и человек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73470" cy="27349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Автор учебника:</w:t>
      </w:r>
      <w:r>
        <w:rPr>
          <w:rFonts w:cs="Times New Roman" w:ascii="Times New Roman" w:hAnsi="Times New Roman"/>
          <w:sz w:val="36"/>
          <w:szCs w:val="36"/>
        </w:rPr>
        <w:t xml:space="preserve">    А. А. Плешаков, Е. А. Крючк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Учитель начальных классов: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Ютанина О.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8-2019 уч. год</w:t>
      </w:r>
    </w:p>
    <w:p>
      <w:pPr>
        <w:pStyle w:val="Normal"/>
        <w:spacing w:lineRule="auto" w:line="240" w:before="420" w:after="0"/>
        <w:ind w:left="40" w:right="92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420" w:after="0"/>
        <w:ind w:left="40" w:right="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урок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формирования у учащихся  представлений  о лесной зоне, о роли леса  в жизни  человека и природы </w:t>
      </w:r>
    </w:p>
    <w:p>
      <w:pPr>
        <w:pStyle w:val="Normal"/>
        <w:spacing w:lineRule="auto" w:line="240"/>
        <w:rPr/>
      </w:pPr>
      <w:r>
        <w:rPr>
          <w:rFonts w:eastAsia="Calibri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уро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умение пользоваться географической карто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ть экологические проблемы леса, которые возникли по вине человека, найти пути их реш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знакомить с охранной деятельностью людей в зоне лес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звивать познавательный интерес к вопросам данной темы, к исследовательской  и проектной  деятельности и умение презентовать свои работы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любовь и бережное отношение к природе, культуру повед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ктуальность: </w:t>
      </w:r>
      <w:r>
        <w:rPr>
          <w:rFonts w:cs="Times New Roman" w:ascii="Times New Roman" w:hAnsi="Times New Roman"/>
          <w:sz w:val="24"/>
          <w:szCs w:val="24"/>
        </w:rPr>
        <w:t>Данная тема является актуальной в современном мире. С началом третьего тысячелетия экологические проблемы, возникшие ранее, не только не исчезли, а продолжают  углубляться. В 21 веке их решение приобретает характер фактора выживания человечеств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учебник  «Окружающий мир» для 4 класса 1 часть А. А. Плешакова,  Е. А. Крючковой,  Москва «Просвещение» 2009;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изическая карта мира, карта природных зон России;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хемы «Значение леса» и «Проблемы леса»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дели звезд;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даточный материал – полоски бумаги, картинки с изображением обитателей леса, карточки с названиями тем для мини-проекта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каждой парте - карандаши, зеленый фломастер, клей, ножниц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хнология</w:t>
      </w:r>
      <w:r>
        <w:rPr>
          <w:rFonts w:cs="Times New Roman" w:ascii="Times New Roman" w:hAnsi="Times New Roman"/>
          <w:sz w:val="24"/>
          <w:szCs w:val="24"/>
        </w:rPr>
        <w:t>: личностно – ориентированное обуч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жидаемые результаты: </w:t>
      </w:r>
      <w:r>
        <w:rPr>
          <w:rFonts w:cs="Times New Roman" w:ascii="Times New Roman" w:hAnsi="Times New Roman"/>
          <w:sz w:val="24"/>
          <w:szCs w:val="24"/>
        </w:rPr>
        <w:t>Умение работать в группах. Совместно выполнять творческое задание и уметь защитить свою работ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и реализации проекта</w:t>
      </w:r>
      <w:r>
        <w:rPr>
          <w:rFonts w:cs="Times New Roman" w:ascii="Times New Roman" w:hAnsi="Times New Roman"/>
          <w:sz w:val="24"/>
          <w:szCs w:val="24"/>
        </w:rPr>
        <w:t>: 1 уро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стники:</w:t>
      </w:r>
      <w:r>
        <w:rPr>
          <w:rFonts w:cs="Times New Roman" w:ascii="Times New Roman" w:hAnsi="Times New Roman"/>
          <w:sz w:val="24"/>
          <w:szCs w:val="24"/>
        </w:rPr>
        <w:t xml:space="preserve"> учащиеся 4в класс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ическое обоснование</w:t>
      </w:r>
    </w:p>
    <w:p>
      <w:pPr>
        <w:pStyle w:val="Normal"/>
        <w:spacing w:lineRule="auto" w:line="240" w:before="0" w:after="0"/>
        <w:ind w:left="40" w:right="240" w:firstLine="72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Данный урок изучается в разделе «Природа России». Тема « Лес и человек»</w:t>
      </w:r>
    </w:p>
    <w:p>
      <w:pPr>
        <w:pStyle w:val="Normal"/>
        <w:spacing w:lineRule="auto" w:line="240" w:before="0" w:after="0"/>
        <w:ind w:left="40" w:right="240" w:firstLine="72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является продолжением темы «Природные зоны. Леса  России».</w:t>
      </w:r>
    </w:p>
    <w:p>
      <w:pPr>
        <w:pStyle w:val="Normal"/>
        <w:spacing w:lineRule="auto" w:line="240" w:before="0" w:after="0"/>
        <w:ind w:left="40" w:right="100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построен на основе личностно-ориентированного подхода в обучении. При постановке учебной задачи  создается ситуация возникновения проблемы, осознания необходимости изучения данной темы. Создаются условия для эмоциональной открытости, доверия, поощряется инициатива учащихся. Деятельность  детей  на уроке носит развивающий характер в коммуникативной, творческой, познавательной сфере.</w:t>
      </w:r>
    </w:p>
    <w:p>
      <w:pPr>
        <w:pStyle w:val="Normal"/>
        <w:spacing w:lineRule="auto" w:line="240" w:before="0" w:after="0"/>
        <w:ind w:left="40" w:right="1360" w:firstLine="72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Специфика этого урока состоит в том, что он построен с опорой на  имеющийся жизненный опыт  и знания детей  положительного результата.   Для рационального использования рабочего времени в начале урока был составлен план работы,  определили цели и задачи урока. </w:t>
      </w:r>
      <w:r>
        <w:rPr>
          <w:rFonts w:cs="Times New Roman" w:ascii="Times New Roman" w:hAnsi="Times New Roman"/>
          <w:sz w:val="24"/>
          <w:szCs w:val="24"/>
        </w:rPr>
        <w:t>Организация рефлексии позволила  учащимся контролировать и совершенствовать свою деятельность.</w:t>
      </w:r>
    </w:p>
    <w:p>
      <w:pPr>
        <w:pStyle w:val="Normal"/>
        <w:spacing w:lineRule="auto" w:line="240" w:before="0" w:after="0"/>
        <w:ind w:left="40" w:right="100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Между этапами урока осуществлялась логическая связь, поддерживалась психологическая атмосфера путем смены видов деятельности и включения в урок оздоровительной минутки, а также наглядного материа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/>
        <w:t>Ход урока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2835"/>
        <w:gridCol w:w="285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60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мо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о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ьный настр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ойте глаза. Сделайте глубокий вдох и медленный выдох. Представьте себе, что над вами ночное небо, усыпанное звёздами. Посмотрите на какую-нибудь особенно яркую звезду, которая  похожа на  вашу мечту (открывается часть доски с изображением звездного неба).  Теперь откройте глаза и протяните руки,  пытаясь дотянуться до звезды. Старайтесь изо всех сил!  Представьте, что вы сняли её с неба.  Бережно положите звезду перед собой. А теперь давайте, точно также, все вместе постараемся изо всех сил сегодня на уроке. И тогда мы обязательно достигнем своей цели и достанем нашу  заветную звезд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вают глаза. Представляют себе яркую звезду и протягивают к ней ру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являют психологическую готовность к познаватель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то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ие ране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-ческий диктан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ре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лани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 целепо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али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ция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ситуац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я творчес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я рабо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аботы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чного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а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 оформле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недавних  пор в нашем классе поселилась красавица, от которой вы не отходите всю перемену и с удовольствием разглядываете на уроке. Зовут её  Атрак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адались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что такое «карта?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на раскрашена в разные цвета и что они обозначают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ая карта перед вами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материк, на котором мы проживаем? Покажите его на карт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находится  наша страна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географические названия связаны с нашей малой родиной Алтайским краем? Покажите их на карт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иродные  зоны   расположены на территории нашей страны? Покажите и назовите их с помощью карты  учебника (стр. 77),  двигаясь с севера на юг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природная зона занимает самую большую территорию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ошлом уроке мы начали разговор о зоне лесов.  Пользуясь   планом изучения природной зоны, скажите: что нам уже известно?  Какие части плана нами рассмотрены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ьте лес. Вы все его видели, не раз бывали в нём. И многое знаете о его особенностях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графического диктанта проверим ваши знания. Будете работать на полосках бумаги  зеленым фломастеро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ы согласны с утверждением используете знак 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 соглас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6540" cy="36576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00" r="-14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 свои рисунки-ответы с образцом.  Оцените свою работу. Поместите свои  полоски  рядом с моим ответом (Приложение 2)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ился густой и красивый смешанный лес!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мы продолжим разговор о лесе. Но о чем именно пойдет речь,  вы узнаете, отгадав загад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есной веселит, зимой холодит, осенью питает, зимой согревает.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Открывается часть доски с  иллюстрациями  леса)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а свете всех  умней, от того и всех сильней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к, тема нашего урока «Лес  и человек»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ясь схемой изучения природной зоны и своими знаниями,  давайте составим план сегодняшнего уро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сле высказывания детей  на доске появляются запис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чение лес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блемы лес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храна природы 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бы вам хотелось сегодня  узнать по данной теме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е же значение имеет лес в жизни человека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зучите в парах  схему  учебника (стр. 106). Расскажите с её помощью о роли леса в природе и жизни человека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ю вам 2  минуты на обсуждение. 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 назовите значение леса для человека. Выводы  я буду записывать на дос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с – это место отдыха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с – аптека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с - источник чистой воды и пищи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с – это источник топлива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с – это источник древесины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с – э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 для растений, животных, грибов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с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ник воздуха, водоемов, почв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с – это красота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нас получилась  схема  значения леса в жизни человек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ложение 3 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А лично для каждого из вас,  что дает лес? Посмотрите вокруг, что в нашем классе сделано из дерева? А в вашем доме? Почему дерево  - такой популярный материал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ного отдохнем и выполним упражнение «Дерево»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, что наши ступни – это корни дерева, и они крепко вросли в землю. Наши ноги и туловище – это стройный ствол. Наши руки – это ветки дерева, они тянутся к солнышку высоко-высоко. Подул ветерок – закачались, согнулись ветки. Ветер стих -  и пять тянется дерево к солнышк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Всегда ли человек  справедлив  к лесу и его обитателям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ое отношение к лесу имеют слова: вырубка, загрязнение, браконьерство, пожары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ите, какая схема у нас получилась (Приложение 4)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примеры, которые указывают на экологические проблемы  нашей природной зон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бята, скажите, а  могут ли дети быть виноваты в разрушении лесного равновесия?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ушайте рассказ о берез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5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относитесь к тому, что произошло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ли бы вы быть на месте ребят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поступили бы вы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вам послушать  два письма. Они записаны в «Лесную книгу жалоб» от имени  раст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ложение 6)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жалуются грибы? Как нужно правильно их собирать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чему просят помощи растения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только грибы  и кустарники обратились в «Книгу жалоб»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вам представить себя на месте какого-то  обитателя леса и  ответить на вопрос  «Что  я  чувствую,    когда ко мне  подходит человек?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даются листочки с названиями животных и растений.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7 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люди продолжают использовать природу, хотя понимают, что она в опасности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оисходит, если человек без меры истребляет обитателей леса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гибнет и просит у нас защиты. Многие животные и растения стали редкими. Они занесены в …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чему её назвали «красной»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ойте разворот  рабочей тетради.  Продолжим заполнение странички нашей Красной книги. Какие животные и растения леса взяты под особую охрану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сной зоне созданы заповедники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ечеро-Илич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ведник на Урале (северном). Здесь в таёжных массивах среди других животных ведётся работа по одомашниванию лос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Ильменьский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южном Урале. Здесь, кроме леса и зверей под охраной находятся минералы ( а их до 140)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Баргузинский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оло озера Байкал. Охраняется горная тайга и звери в ней, среди которых славится баргузинский собол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едровая Падь - на Дальнем Востоке. Здесь богатейшие смешанные леса, удивительные животные. Среди которых под охраной находится тигр уссурийский, олень-цветок (пятнистый олень), изюбр (олень крупный), корень жень - шеня, напоминающий фигурку человека, из которого изготовляют лекарств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Приокско - Террас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ся на юге Московской области. На берегу Оки. Здесь можно увидеть разные типы лесов. Насчитывается 54 вида млекопитающих, 134 вида птиц, 5 видов пресмыкающихся, 10 видов земноводных и огромное количество насекомых. Самый знаменитый зверь-зубр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ерженский и Варнавинский заповед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ижегородской области (основаны в 1993г.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ю вам поработать в группах и выполнить творческое задание.  Каждой группе дается набор картинок  (Приложение 8)  и несколько тем (Приложение 9).  Глядя на картинки,  вы должны догадаться о теме своей работы, выбрать подходящую формулировку и оформить небольшую презентацию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использовать как картинки, так и свои рисунки, подписи и т. д. Затем кратко нужно защитить свой проект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е. выразить свое отношение к данной проблем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алуйста, представитель каждой группы выходит к доске и защищает свою работ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м или врагом является для нас лес? Какие выводы возьмете с сегодняшнего урока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чале урока  вы пытались дотянуться до звезды и даже представили, что сняли её с неба. Если вы достигли, к чему стремились и  узнали что-то новое на уроке, довольны своей работой, то пора достать ту саму заветную и желанную.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!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кар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– это уменьшенное изображение земной поверхности с помощью условных знаков. Она помогает найти  нужное нам место или объек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а указывают на поверхность Земли. Голубой или синий – водное пространство, зеленый – леса, коричневый – гор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арта м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аз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ученик показывает у доски, все остальные в своих  учебник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о-Европейская равнина, река Обь, горы Алта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ические пустыни, тундра, леса, степи, пустыни, субтропи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лес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рассмотрели 1 и 2 пункт. Знаем название зоны, её изображение на карте, особенности приро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ют и размещают свои ответы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ле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человек (люди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   мы выясним, какое значение имеет зона лесов для человека, как он её использует. Остановимся на экологических проблемах, поговорим об охране природ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лияет человек на лес. Чем полезен лес. Как охраняют леса. Что будет, если лес исчезнет. Почему люди плохо относятся к ле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в пар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су человек отдыхает и дышит свежим воздух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су есть лекарственные растения, которыми лечатся и животные, и человек. Лесной воздух тоже лечи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су человек находит себе пищу: ягоды, грибы, орехи. Там есть чистая родниковая во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заготавливает дрова, которыми обогревает свой дом, а дрова – это деревья  в лесу. 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древесины делают различные  изделия. Например: столы, стулья, шкафы, карандаши, тетради, учебник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су растут разные растения, живут всякие животны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выделяют кислород, которым мы дышим и поглощают углекислый газ. Лес очищает воздух от пыли. Там, где растет лес, не мелеют реки. Лес питает их чистой    водой. Лес защищает почвы от ветров, а корни деревьев не дают почвам разрушатьс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еще лес украшает нашу землю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руг  нас много нужных и необходимых вещей из дер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, не всег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го нельзя делать в лесу.  Нельзя бездумно вырубать деревья, бросать мусор, охотиться в неположенных местах, нельзя разводить костры  в ле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пример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ситуацию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ричины жалобы и правила сбора гриб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  по те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ют ситуацию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ую книг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 цвет-сигнал опас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ерин башмачок, женьшень, жук-красотел, дровосек реликтовый, жук-олень, утка-мандаринка, филин, зубр, амурский тиг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шают сообщени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задание в группа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ют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 и делают выв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ят к доске и снимают звезд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на  использование   приобретённых зна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свои зн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на  использование и углубление приобретённых зна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свои зн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ю деятель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определение целей и плана уро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на коллективное обсуждение зад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и взаимопомощ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общать и делать вывод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ю деятель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лечение детей от учебной деятель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и расслабл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общать и делать вывод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видеть проблему и разрешить её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ю деятель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на коллективное обсуждение зад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ругозора учащихс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и взаимопомощ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цукгшщз879+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ю деятель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1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она лесов России расположена в умеренном поясе, поэтому ярко выражены все  времена года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 Лесная зона расположена южнее зоны тундры.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родные условия зоны лесов суровы: длинная, холодная зима и короткое прохладное лето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лесной зоне  выпадает довольно много осадков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родная зона лесов состоит из трех частей: тайга, смешанные леса, ледяная зо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йга – это хвойный л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лесной зоне условия для живых организмов более благоприятные, чем в тунд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на лесов занимает самую маленькую территорию Росс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2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7030" cy="3670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7030" cy="3670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6870" cy="5200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69" r="-10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7030" cy="3670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6870" cy="5200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69" r="-10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7030" cy="3670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7030" cy="3670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6870" cy="5200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69" r="-10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3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824095" cy="1517015"/>
            <wp:effectExtent l="0" t="0" r="0" b="0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4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2855" cy="720090"/>
            <wp:effectExtent l="0" t="0" r="0" b="0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5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ЕРЕ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ыросла на лесной полянке стройная и кудрявая береза, в густых ветвях ее поселились птицы. Однажды пришли на поляну ребята. Подошли к красавице березе и взмахнули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топором. Дрогнула бедная березка, и упали на землю прозрачные капельки душистого березового сока. До осени  далеко, а на березе уже появились желтые листь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6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1 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«Что хотите с нами делайте: режьте, жарьте, варите, солите. Даже маринуйте! Но только не вырывайте с корнем, не раскапывайте вокруг лесную подстилку, иначе совсем перестанем расти.»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«Мы — первая зелень, и за это нас все ломают. Мы даже боимся распускаться первыми в лесу. А чего хороше</w:t>
        <w:softHyphen/>
        <w:t>го? Все равно сломают. Помогите нам!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аши зеленые друзья .»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7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урав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ёлоч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яц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ёжи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емляник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ухомо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урунду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едровая шиш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лодая сосенка</w:t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Приложение 8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ля 1 группы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lang w:val="en-US" w:eastAsia="en-US"/>
        </w:rPr>
        <w:drawing>
          <wp:inline distT="0" distB="0" distL="0" distR="0">
            <wp:extent cx="2856230" cy="255079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826385" cy="255206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0130" cy="36626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8155" cy="5054600"/>
            <wp:effectExtent l="0" t="0" r="0" b="0"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505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ля 2 групп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07175" cy="783082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175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Style1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ля 3  группы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2660" cy="656463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656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6536055" cy="759714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6055" cy="759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8860" cy="2320925"/>
            <wp:effectExtent l="0" t="0" r="0" b="0"/>
            <wp:docPr id="2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33" t="-800" r="9476" b="66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ля 4  групп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1475" cy="2847340"/>
            <wp:effectExtent l="0" t="0" r="0" b="0"/>
            <wp:docPr id="2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2425" cy="2847340"/>
            <wp:effectExtent l="0" t="0" r="0" b="0"/>
            <wp:docPr id="2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7650" cy="2914650"/>
            <wp:effectExtent l="0" t="0" r="0" b="0"/>
            <wp:docPr id="2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8140" cy="3018790"/>
            <wp:effectExtent l="0" t="0" r="0" b="0"/>
            <wp:docPr id="2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7700" cy="3258820"/>
            <wp:effectExtent l="0" t="0" r="0" b="0"/>
            <wp:docPr id="2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9125" cy="3321685"/>
            <wp:effectExtent l="0" t="0" r="0" b="0"/>
            <wp:docPr id="2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 xml:space="preserve">Приложение 9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есные богатств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авила поведения в лесу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ес нам дарит чудес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сли в лесу вести себя тихо-тихо…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нообразие растительного и животного мира леса</w:t>
            </w:r>
          </w:p>
        </w:tc>
      </w:tr>
    </w:tbl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9570" cy="408051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5540" cy="391541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ИТОГИ ПРОЕКТА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Дети узнали: в чём значение леса в жизни человек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 чём значение леса в природе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Узнали, что необходимо беречь лес, так как уничтожение лесов может привести к глобальной экологической катастрофе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Дети развивали умение работать в группах. Совместно выполнять творческое задание и уметь защитить свою работу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Получили удовольствие от выполнения проделанной творческой работы, ощутили эмоциональное состояние от результатов проекта. </w:t>
      </w:r>
    </w:p>
    <w:p>
      <w:pPr>
        <w:pStyle w:val="Normal"/>
        <w:spacing w:before="0" w:after="200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7360" cy="328485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30:00Z</dcterms:created>
  <dc:creator>User</dc:creator>
  <dc:description/>
  <dc:language>en-US</dc:language>
  <cp:lastModifiedBy>1</cp:lastModifiedBy>
  <cp:lastPrinted>2010-10-28T12:18:00Z</cp:lastPrinted>
  <dcterms:modified xsi:type="dcterms:W3CDTF">2020-08-26T13:30:00Z</dcterms:modified>
  <cp:revision>2</cp:revision>
  <dc:subject/>
  <dc:title>Отдел образования Тальменского района Алтайского края</dc:title>
</cp:coreProperties>
</file>