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Муниципальное автономное дошкольное образовательное учреждение </w:t>
      </w:r>
    </w:p>
    <w:p>
      <w:pPr>
        <w:pStyle w:val="Normal"/>
        <w:suppressAutoHyphens w:val="true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«Детский сад №41присмотра и оздоровления» городского округа Саранск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0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0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а и одобрена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го Совета№6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«____» августа 20___г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ДОУ «Детский сад №41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а и оздоровления» ___________С.В.Семтина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ОБЩЕОБРАЗОВАТЕЛЬНАЯ   ПРОГРАММ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ДОПОЛНИТЕЛЬНАЯ ОБЩЕРАЗВИВАЮЩАЯ   ПРОГРАММА)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УЧЕНИЮ МОРДОВСКОМУ (ЭРЗЯ) ЯЗЫКУ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РЗЯНОЧК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: 4-5 ле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: 1 год </w:t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5954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584" w:leader="none"/>
        </w:tabs>
        <w:spacing w:lineRule="auto" w:line="240" w:before="0" w:after="0"/>
        <w:ind w:left="1134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ставитель:  </w:t>
      </w:r>
    </w:p>
    <w:p>
      <w:pPr>
        <w:pStyle w:val="Normal"/>
        <w:tabs>
          <w:tab w:val="clear" w:pos="708"/>
          <w:tab w:val="left" w:pos="993" w:leader="none"/>
          <w:tab w:val="left" w:pos="6096" w:leader="none"/>
          <w:tab w:val="left" w:pos="7584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уководитель кружка -</w:t>
      </w:r>
    </w:p>
    <w:p>
      <w:pPr>
        <w:pStyle w:val="Normal"/>
        <w:tabs>
          <w:tab w:val="clear" w:pos="708"/>
          <w:tab w:val="left" w:pos="993" w:leader="none"/>
          <w:tab w:val="center" w:pos="5244" w:leader="none"/>
        </w:tabs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                                                       воспитатель   высшей                                                                </w:t>
      </w:r>
    </w:p>
    <w:p>
      <w:pPr>
        <w:pStyle w:val="Normal"/>
        <w:tabs>
          <w:tab w:val="clear" w:pos="708"/>
          <w:tab w:val="left" w:pos="61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в. категории</w:t>
      </w:r>
    </w:p>
    <w:p>
      <w:pPr>
        <w:pStyle w:val="Normal"/>
        <w:tabs>
          <w:tab w:val="clear" w:pos="708"/>
          <w:tab w:val="left" w:pos="61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Налейкина Н.А.</w:t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ранск, 2020 - 2021 уч.г</w:t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679"/>
        <w:gridCol w:w="1097"/>
      </w:tblGrid>
      <w:tr>
        <w:trPr>
          <w:trHeight w:val="53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7</w:t>
            </w:r>
          </w:p>
        </w:tc>
      </w:tr>
      <w:tr>
        <w:trPr>
          <w:trHeight w:val="6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тематический пла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</w:t>
            </w:r>
          </w:p>
        </w:tc>
      </w:tr>
      <w:tr>
        <w:trPr>
          <w:trHeight w:val="6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зучаемого курс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8</w:t>
            </w:r>
          </w:p>
        </w:tc>
      </w:tr>
      <w:tr>
        <w:trPr>
          <w:trHeight w:val="6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ическое обеспечение дополнительной образовательной программ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0</w:t>
            </w:r>
          </w:p>
        </w:tc>
      </w:tr>
      <w:tr>
        <w:trPr>
          <w:trHeight w:val="6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беспечени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2</w:t>
            </w:r>
          </w:p>
        </w:tc>
      </w:tr>
      <w:tr>
        <w:trPr>
          <w:trHeight w:val="58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литератур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2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РОГРАММЫ</w:t>
      </w:r>
    </w:p>
    <w:p>
      <w:pPr>
        <w:pStyle w:val="Normal"/>
        <w:rPr/>
      </w:pPr>
      <w:r>
        <w:rPr/>
      </w:r>
      <w:bookmarkStart w:id="0" w:name="0"/>
      <w:bookmarkStart w:id="1" w:name="e2049c49d1b7d8e89458bfad911fa569555a0f6b"/>
      <w:bookmarkStart w:id="2" w:name="0"/>
      <w:bookmarkStart w:id="3" w:name="e2049c49d1b7d8e89458bfad911fa569555a0f6b"/>
      <w:bookmarkEnd w:id="2"/>
      <w:bookmarkEnd w:id="3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8765</wp:posOffset>
                </wp:positionV>
                <wp:extent cx="5875020" cy="819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020" cy="819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2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104" w:type="dxa"/>
                                <w:left w:w="104" w:type="dxa"/>
                                <w:bottom w:w="104" w:type="dxa"/>
                                <w:right w:w="104" w:type="dxa"/>
                              </w:tblCellMar>
                            </w:tblPr>
                            <w:tblGrid>
                              <w:gridCol w:w="4357"/>
                              <w:gridCol w:w="4895"/>
                            </w:tblGrid>
                            <w:tr>
                              <w:trPr/>
                              <w:tc>
                                <w:tcPr>
                                  <w:tcW w:w="4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программы</w:t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Дополнительная общеобразовательная   программа   (дополнительная общеразвивающая   программа)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о обучению мордовскому (эрзя) язык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«Эрзяночка»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(далее - Программ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Руководитель программы</w:t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оспитатель высшей квалификационной категории  Налейкина Наталья Анатольев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4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Организация-исполнитель</w:t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МАДО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«Детский сад №41присмотра и оздоровления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.о. Саран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4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Адрес 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исполнителя</w:t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. Саранск, ул. Есенина, д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Цель программы</w:t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иобщение детей 4-5 лет к общению на мордовском (эрзя) языке; ознакомление с мордовской народной культуро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Направленность программы</w:t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знавательно- коммуникативная, речев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Срок реализации программы </w:t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Вид 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Уровень реализации программы</w:t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бщеобразовательна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ошкольное   образование, 4-5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Система реализации контроля за исполнением программы</w:t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ординацию деятельности по реализации программы осуществляет администрация образовательного учреж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актическую работу осуществляет педагогический коллекти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1" w:hRule="atLeast"/>
                              </w:trPr>
                              <w:tc>
                                <w:tcPr>
                                  <w:tcW w:w="4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Ожидаемые конечные результаты программы</w:t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115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Symbol" w:cs="Times New Roman"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Symbo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>Воспитанник 4-5 лет должен: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398" w:leader="none"/>
                                    </w:tabs>
                                    <w:autoSpaceDE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bookmarkStart w:id="4" w:name="_Hlk44156822"/>
                                  <w:bookmarkEnd w:id="4"/>
                                  <w:r>
                                    <w:rPr>
                                      <w:rFonts w:eastAsia="Symbo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знать словарь, предназначенный для данного возраста;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398" w:leader="none"/>
                                    </w:tabs>
                                    <w:autoSpaceDE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bookmarkStart w:id="5" w:name="_Hlk44156822"/>
                                  <w:bookmarkEnd w:id="5"/>
                                  <w:r>
                                    <w:rPr>
                                      <w:rFonts w:eastAsia="Symbo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отвечать на вопросы одним или двумя словами;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398" w:leader="none"/>
                                    </w:tabs>
                                    <w:autoSpaceDE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задавать вопросы, называть свое имя и имена других;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398" w:leader="none"/>
                                    </w:tabs>
                                    <w:autoSpaceDE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вать краткое описание предмета (некоторые качества, цвет, размер);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398" w:leader="none"/>
                                    </w:tabs>
                                    <w:autoSpaceDE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нимать</w:t>
                                  </w:r>
                                  <w:r>
                                    <w:rPr>
                                      <w:rFonts w:eastAsia="Symbo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указания воспитателя, направленные на выполнение какого-то действия;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398" w:leader="none"/>
                                    </w:tabs>
                                    <w:autoSpaceDE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ссказывать с небольшой помощью воспитателя потешку, спеть песенку, поиграть в игру.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9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323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6pt;height:644.95pt;mso-wrap-distance-left:9pt;mso-wrap-distance-right:9pt;mso-wrap-distance-top:0pt;mso-wrap-distance-bottom:0pt;margin-top:21.95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52" w:type="dxa"/>
                        <w:jc w:val="left"/>
                        <w:tblInd w:w="-2" w:type="dxa"/>
                        <w:tblLayout w:type="fixed"/>
                        <w:tblCellMar>
                          <w:top w:w="104" w:type="dxa"/>
                          <w:left w:w="104" w:type="dxa"/>
                          <w:bottom w:w="104" w:type="dxa"/>
                          <w:right w:w="104" w:type="dxa"/>
                        </w:tblCellMar>
                      </w:tblPr>
                      <w:tblGrid>
                        <w:gridCol w:w="4357"/>
                        <w:gridCol w:w="4895"/>
                      </w:tblGrid>
                      <w:tr>
                        <w:trPr/>
                        <w:tc>
                          <w:tcPr>
                            <w:tcW w:w="4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Наименование программы</w:t>
                            </w:r>
                          </w:p>
                        </w:tc>
                        <w:tc>
                          <w:tcPr>
                            <w:tcW w:w="48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Дополнительная общеобразовательная   программа   (дополнительная общеразвивающая   программа)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о обучению мордовскому (эрзя) язык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«Эрзяночка»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(далее - Программ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Руководитель программы</w:t>
                            </w:r>
                          </w:p>
                        </w:tc>
                        <w:tc>
                          <w:tcPr>
                            <w:tcW w:w="48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оспитатель высшей квалификационной категории  Налейкина Наталья Анатольевна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4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Организация-исполнитель</w:t>
                            </w:r>
                          </w:p>
                        </w:tc>
                        <w:tc>
                          <w:tcPr>
                            <w:tcW w:w="48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МАДО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 «Детский сад №41присмотра и оздоровления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.о. Саранск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4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Адрес организ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исполнителя</w:t>
                            </w:r>
                          </w:p>
                        </w:tc>
                        <w:tc>
                          <w:tcPr>
                            <w:tcW w:w="48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. Саранск, ул. Есенина, д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Цель программы</w:t>
                            </w:r>
                          </w:p>
                        </w:tc>
                        <w:tc>
                          <w:tcPr>
                            <w:tcW w:w="48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иобщение детей 4-5 лет к общению на мордовском (эрзя) языке; ознакомление с мордовской народной культуро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Направленность программы</w:t>
                            </w:r>
                          </w:p>
                        </w:tc>
                        <w:tc>
                          <w:tcPr>
                            <w:tcW w:w="48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знавательно- коммуникативная, речев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Срок реализации программы </w:t>
                            </w:r>
                          </w:p>
                        </w:tc>
                        <w:tc>
                          <w:tcPr>
                            <w:tcW w:w="48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ид программ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ровень реализации программы</w:t>
                            </w:r>
                          </w:p>
                        </w:tc>
                        <w:tc>
                          <w:tcPr>
                            <w:tcW w:w="48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щеобразовательна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ошкольное   образование, 4-5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Система реализации контроля за исполнением программы</w:t>
                            </w:r>
                          </w:p>
                        </w:tc>
                        <w:tc>
                          <w:tcPr>
                            <w:tcW w:w="48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ординацию деятельности по реализации программы осуществляет администрация образовательного учреждени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актическую работу осуществляет педагогический коллектив</w:t>
                            </w:r>
                          </w:p>
                        </w:tc>
                      </w:tr>
                      <w:tr>
                        <w:trPr>
                          <w:trHeight w:val="2901" w:hRule="atLeast"/>
                        </w:trPr>
                        <w:tc>
                          <w:tcPr>
                            <w:tcW w:w="4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Ожидаемые конечные результаты программы</w:t>
                            </w:r>
                          </w:p>
                        </w:tc>
                        <w:tc>
                          <w:tcPr>
                            <w:tcW w:w="48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8" w:leader="none"/>
                              </w:tabs>
                              <w:autoSpaceDE w:val="false"/>
                              <w:spacing w:lineRule="auto" w:line="240" w:before="0" w:after="0"/>
                              <w:ind w:left="115" w:hanging="0"/>
                              <w:contextualSpacing/>
                              <w:jc w:val="both"/>
                              <w:rPr>
                                <w:rFonts w:ascii="Times New Roman" w:hAnsi="Times New Roman" w:eastAsia="Symbol" w:cs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Symbol"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Воспитанник 4-5 лет должен: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98" w:leader="none"/>
                              </w:tabs>
                              <w:autoSpaceDE w:val="false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bookmarkStart w:id="6" w:name="_Hlk44156822"/>
                            <w:bookmarkEnd w:id="6"/>
                            <w:r>
                              <w:rPr>
                                <w:rFonts w:eastAsia="Symbol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знать словарь, предназначенный для данного возраста;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98" w:leader="none"/>
                              </w:tabs>
                              <w:autoSpaceDE w:val="false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bookmarkStart w:id="7" w:name="_Hlk44156822"/>
                            <w:bookmarkEnd w:id="7"/>
                            <w:r>
                              <w:rPr>
                                <w:rFonts w:eastAsia="Symbol" w:cs="Times New Roman" w:ascii="Times New Roman" w:hAnsi="Times New Roman"/>
                                <w:sz w:val="24"/>
                                <w:szCs w:val="24"/>
                              </w:rPr>
                              <w:t>уметь отвечать на вопросы одним или двумя словами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98" w:leader="none"/>
                              </w:tabs>
                              <w:autoSpaceDE w:val="false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Symbol" w:cs="Times New Roman" w:ascii="Times New Roman" w:hAnsi="Times New Roman"/>
                                <w:sz w:val="24"/>
                                <w:szCs w:val="24"/>
                              </w:rPr>
                              <w:t>уметь задавать вопросы, называть свое имя и имена других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98" w:leader="none"/>
                              </w:tabs>
                              <w:autoSpaceDE w:val="false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Symbol" w:cs="Times New Roman" w:ascii="Times New Roman" w:hAnsi="Times New Roman"/>
                                <w:sz w:val="24"/>
                                <w:szCs w:val="24"/>
                              </w:rPr>
                              <w:t>давать краткое описание предмета (некоторые качества, цвет, размер)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98" w:leader="none"/>
                              </w:tabs>
                              <w:autoSpaceDE w:val="false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Symbol" w:cs="Times New Roman" w:ascii="Times New Roman" w:hAnsi="Times New Roman"/>
                                <w:sz w:val="24"/>
                                <w:szCs w:val="24"/>
                              </w:rPr>
                              <w:t>понимать</w:t>
                            </w:r>
                            <w:r>
                              <w:rPr>
                                <w:rFonts w:eastAsia="Symbol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указания воспитателя, направленные на выполнение какого-то действия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98" w:leader="none"/>
                              </w:tabs>
                              <w:autoSpaceDE w:val="false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Symbol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сказывать с небольшой помощью воспитателя потешку, спеть песенку, поиграть в игру.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98" w:leader="none"/>
                              </w:tabs>
                              <w:autoSpaceDE w:val="false"/>
                              <w:spacing w:lineRule="auto" w:line="240" w:before="0" w:after="0"/>
                              <w:ind w:left="323" w:hanging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67" w:leader="none"/>
        </w:tabs>
        <w:rPr/>
      </w:pPr>
      <w:r>
        <w:rPr/>
        <w:tab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правленность программ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навательно-коммуникатив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робуждение у ребенка интереса к культуре мордовского народа,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стремления к общению на одном из мордовских языков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из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лючается в том, что общение с детьми организуется на мордовском (эрзя) языке в играх, игровых ситуациях, в которых дети получают информацию об игрушках, о себе, о товарищах по группе, о сказочных персонажах, о действиях в различных играх. Таким образом, дети слышат живую речь педагога и соотносят её с реальными предметами, действиями, тем самым изучение мордовского языка проходит более успешн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Актуальность программ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им мы хотим видеть наше будущее, во многом зависит от нас и от тех принципов, которые мы заложили в сознание детей. Каков человек, такова его деятельность, таков и мир, который он создает вокруг себя. Что характеризует человека, прежде всего? Конечно же, его культура. Это понятие включает в себя духовность и нравственность, цивилизованность и образованность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зглашение мордовских языков наряду с русским, значительно повысило их статус, и дало возможность обучать детей языку и как родному, и как государственному языку республики, начиная с дошкольного возрас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ение детей к культуре мордовского народа, способствует формированию у них положительного отношения и уважения к другим народам в духе взаимопонимания и миролюбия. Развитие языковых способностей у детей воспитывает чувства принадлежности к определенному языковому и культурному сообществ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Отличительные особенности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мордовским (эрзя) языком происходит через игровую, продуктивную, двигательную деятельность, слушание, рассказывание и заучивание. Особое внимание уделяется знакомству детей с культурой, традициями и обычаями мордовского нар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учение предлагается вести на основе коммуникативно- деятельностного подхода, при котором руководитель кружка придумывает и организует разнообразные игровые ситуации, которые приближают ребенка к восприятию языка в повседневной жизн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акрепление осуществляется интегрировано в различной деятельности.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ботка навыков происходит ненавязчиво, ассоциативно внутри последовательно сменяющихся видов детск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Педагогическая целесообразность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программы учтены принципы обучения языку детей дошкольного возраста: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развивающего обучения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ально-семантический принцип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целостности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системности и комплексной реализации задач: образовательных, развивающих, воспитательных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личностно-ориентированного подхода;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культуросообразност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риентирована на системный подход, предполагающий синтез речевых умений, духовно-нравственного сознания, чувств и поведения. Достижение стратегической цели программы предусматривает решение целого комплекса образовательных, развивающих и воспитательных задач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Цель программ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ение детей 4-5 лет к общению на мордовском (эрзя) языке; ознакомление  с мордовской народной культур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7. Задачи программ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учающие задач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ить со сказками, праздниками, традициями и обычаями мордовского народа; научить осознавать собственную национальную принадлежнос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дачи обучения в области фонетики эрзянского языка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  <w:tab/>
        <w:t xml:space="preserve">Формировать у детей правильное произношение всех звуков, как в отдельности, так и в составе слова. Особое внимание обращать на формирование и произношение звуков, отсутствующих в русском язык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 xml:space="preserve">Учить детей различать на слух и воспроизводить слоги с твердыми и мягкими согласными, глухими и звонкими. Учить произносить различные сочетания звук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  <w:tab/>
        <w:t xml:space="preserve">Научить детей пользоваться интонационными различиями для целей общения (побуждение, просьба, вопрос, рассказ и т. п.)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</w:t>
        <w:tab/>
        <w:t xml:space="preserve">Стремиться при формировании произносительных и интонационных навыков к высокой степени автоматизм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</w:t>
        <w:tab/>
        <w:t xml:space="preserve">Формировать фонематический слух, т.е. умение различать звуки на слух в собственной речи и речи других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</w:t>
        <w:tab/>
        <w:t xml:space="preserve">Осмыслить значение смыслоразличительного ударени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</w:t>
        <w:tab/>
        <w:t xml:space="preserve">Формировать навыки произвольного произнесения звуков. Для этого требуется, чтобы ребенок научился управлять своими артикуляционными действиями в специальных упражнениях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 обучения в области лексик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  <w:tab/>
        <w:t xml:space="preserve">Знакомить детей с мордовскими словами, объединёнными в группы по смысловому признаку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 xml:space="preserve">Раскрывать значение новых слов, максимально используя средства наглядности (картинки, игрушки, показ действий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  <w:tab/>
        <w:t xml:space="preserve">Добиваться правильного произношения всех слов; учить обозначать словом видимые предметы и ситуации; распознавать слова в предложениях и текстах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</w:t>
        <w:tab/>
        <w:t xml:space="preserve">Способствовать эффективному запоминанию новых слов, используя для этого специальную последовательность игр и игровых ситуаций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е грамматических навыков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  <w:tab/>
        <w:t xml:space="preserve"> Познакомить детей с грамматическими явлениями мордовского языка, необходимыми для создания или построения высказываний в пределах про 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 xml:space="preserve">Учить детей понимать грамматические явления, правильно ис-пользовать их для понимания ситуации, решения определенной ком-муникативной задачи (просьба, команда, отрицание, объяснение, рассказ и т.д.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  <w:tab/>
        <w:t xml:space="preserve">Учить детей обозначать множественность предметов, признаков, действий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</w:t>
        <w:tab/>
        <w:t xml:space="preserve">Учить обозначать принадлежность предмета определенному лицу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</w:t>
        <w:tab/>
        <w:t xml:space="preserve">Сформировать способы выражения отрицания в различных фразовых конструкциях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</w:t>
        <w:tab/>
        <w:t xml:space="preserve">Учить детей употреблять послелоги для обозначения местонахо-ждения предмет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</w:t>
        <w:tab/>
        <w:t>Сформировать представление об отсутствии в мордовских языках грамматической категории р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</w:t>
        <w:tab/>
        <w:t>Активизировать грамматические навыки в играх и игровых си-туациях, обеспечивать пере нос грамматических навыков, предоставляя детям возможность использовать их на новом лексическом материал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оспитательные задачи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в духе уважения к другим народам, в духе взаимопонимания и миролюб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звивающие задачи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самостоятельное мышление, память, воображение ребен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8. Возраст воспитан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4-5 лет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Срок реал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год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10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детского образовательного объедин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ужок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жим организации занят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рассчитана на проведение занятий 2 раза в неделю по 20  минут. Обучение предлагается проводить в устной форме на занятиях, и в процессе общения с детьми вне занятий (режимные моменты), а также при организации различных утренников, мероприятий. Проведение различных праздников и развлечений с привлечением материала на мордовском языке является формой закрепления и как бы итоговым занятием по контролю за языковым и речевым материалом, изученным за определенный период, демонстрацией успехов детей перед родителями и детьми из других групп детского са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11. Ожидаемые результаты и способы их проверк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освоения программы воспитанники</w:t>
      </w:r>
      <w:r>
        <w:rPr>
          <w:rFonts w:cs="Times New Roman" w:ascii="Times New Roman" w:hAnsi="Times New Roman"/>
          <w:sz w:val="28"/>
          <w:szCs w:val="28"/>
        </w:rPr>
        <w:t xml:space="preserve"> должны: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словарь, предназначенный для воспитанников 4-5 лет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твечать на вопросы одним или двумя слова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задавать не сложные вопросы, называть свое имя и имена других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краткое описание предмета (некоторые качества, цвет, размер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указания воспитателя, направленные на выполнение какого-то действ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с небольшой помощью воспитателя потешку, спеть песенку, поиграть в игр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12. Форма подведения итогов. </w:t>
      </w:r>
      <w:r>
        <w:rPr>
          <w:rFonts w:cs="Times New Roman" w:ascii="Times New Roman" w:hAnsi="Times New Roman"/>
          <w:sz w:val="28"/>
          <w:szCs w:val="28"/>
        </w:rPr>
        <w:t>В конце учебного года (май) проводятся открытые просмотры итогового занятия с приглашением заведующей ДОО, старшего воспитателя, родителей воспитан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ководители кружков проводят открытые просмотры занятий с воспитанниками в рамках обмена опытом (в дошкольной организации, на городских и республиканских семинарах); в рамках проведения Дня открытых дверей.</w:t>
      </w:r>
    </w:p>
    <w:p>
      <w:pPr>
        <w:pStyle w:val="Normal"/>
        <w:spacing w:lineRule="auto" w:line="240" w:before="0" w:after="0"/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оспитанники принимают участие в городских и республиканских выставках, фестивалях, месячник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ТЕМАТИЧЕСКИЙ ПЛАН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Й ОБЩЕОБРАЗОВАТЕЛЬНОЙ ПРОГРАММЫ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ДОПОЛНИТЕЛЬНОЙ ОБЩЕРАЗВИВАЮЩЕЙ ПРОГРАММЫ)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БУЧЕНИЮ МОРДОВСКОМУ (ЭРЗЯ) ЯЗЫКУ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РЗЯНОЧК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: 4-5 л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244"/>
        <w:gridCol w:w="1242"/>
        <w:gridCol w:w="1203"/>
        <w:gridCol w:w="1785"/>
        <w:gridCol w:w="1435"/>
      </w:tblGrid>
      <w:tr>
        <w:trPr>
          <w:trHeight w:val="38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ей, разделов и тем</w:t>
            </w:r>
          </w:p>
        </w:tc>
        <w:tc>
          <w:tcPr>
            <w:tcW w:w="5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0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</w:tr>
      <w:tr>
        <w:trPr>
          <w:trHeight w:val="54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занят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.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ы знакомимс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ми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уш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ми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я семь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ми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вощи и фрук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ми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в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ми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ти те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ми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машние животны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ми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машние птиц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ми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кие животны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ща и посу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ми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ена года (зима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ми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увь и одеж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ми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ена года (Весна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ми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агност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ми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ое занят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</w:tr>
      <w:tr>
        <w:trPr/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0 мин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 мин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850" w:gutter="0" w:header="0" w:top="656" w:footer="708" w:bottom="1134"/>
          <w:pgBorders w:display="allPages" w:offsetFrom="page">
            <w:top w:val="thinThickSmallGap" w:sz="24" w:space="28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ИЗУЧАЕМОГО КУРС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Й ОБЩЕОБРАЗОВАТЕЛЬНОЙ ПРОГРАММЫ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ДОПОЛНИТЕЛЬНОЙ ОБЩЕРАЗВИВАЮЩЕЙ ПРОГРАММЫ)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БУЧЕНИЮ МОРДОВСКОМУ (ЭРЗЯ) ЯЗЫКУ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РЗЯНОЧК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: 4-5 л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№2. Мы знакомимся  (3 заняти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43811084"/>
      <w:bookmarkEnd w:id="8"/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материал: 15 ми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bookmarkStart w:id="9" w:name="_Hlk43811084"/>
      <w:bookmarkEnd w:id="9"/>
      <w:r>
        <w:rPr>
          <w:rFonts w:cs="Times New Roman" w:ascii="Times New Roman" w:hAnsi="Times New Roman"/>
          <w:bCs/>
          <w:sz w:val="28"/>
          <w:szCs w:val="28"/>
        </w:rPr>
        <w:t>Формировать у детей устойчивый интерес к эрзянскому языку, желание разговаривать на эрзянском языке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знакомить с мордовскими словами: тейтерь(ть), цёрыне(ть), эйкакшт, кие?,  мон, тон, сон.; добиваться их правильного произношения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знакомить с мордовскими пальчиковыми играми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мелкую моторику, памя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 часть: 45 ми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а, ответы на вопросы, запоминание слов и речевых образцов, рассматривание иллюстраций,  дидактическая игра «Приветствие», «Скажи, кто ты?», фонетическая зарядка, </w:t>
      </w:r>
      <w:bookmarkStart w:id="10" w:name="_Hlk43902418"/>
      <w:r>
        <w:rPr>
          <w:rFonts w:cs="Times New Roman" w:ascii="Times New Roman" w:hAnsi="Times New Roman"/>
          <w:sz w:val="28"/>
          <w:szCs w:val="28"/>
        </w:rPr>
        <w:t>подвижные игры «Вволков», «В горшочк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0"/>
    </w:p>
    <w:p>
      <w:pPr>
        <w:pStyle w:val="Normal"/>
        <w:autoSpaceDE w:val="false"/>
        <w:spacing w:lineRule="auto" w:line="240" w:before="0" w:after="0"/>
        <w:jc w:val="both"/>
        <w:rPr/>
      </w:pPr>
      <w:bookmarkStart w:id="11" w:name="_Hlk43811398"/>
      <w:r>
        <w:rPr>
          <w:rFonts w:cs="Times New Roman" w:ascii="Times New Roman" w:hAnsi="Times New Roman"/>
          <w:b/>
          <w:bCs/>
          <w:sz w:val="28"/>
          <w:szCs w:val="28"/>
        </w:rPr>
        <w:t>Тема №2</w:t>
      </w:r>
      <w:bookmarkEnd w:id="11"/>
      <w:r>
        <w:rPr>
          <w:rFonts w:cs="Times New Roman" w:ascii="Times New Roman" w:hAnsi="Times New Roman"/>
          <w:b/>
          <w:bCs/>
          <w:sz w:val="28"/>
          <w:szCs w:val="28"/>
        </w:rPr>
        <w:t>.</w:t>
        <w:tab/>
        <w:t>Повторение (2 зан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_Hlk43811446"/>
      <w:bookmarkEnd w:id="12"/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материал: 10 ми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bookmarkStart w:id="13" w:name="_Hlk43811446"/>
      <w:bookmarkEnd w:id="13"/>
      <w:r>
        <w:rPr>
          <w:rFonts w:cs="Times New Roman" w:ascii="Times New Roman" w:hAnsi="Times New Roman"/>
          <w:sz w:val="28"/>
          <w:szCs w:val="28"/>
        </w:rPr>
        <w:t>Формировать у детей устойчивый интерес к эрзянскому языку, желание разговаривать на эрзянском языке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ять мордовские слова: тейтерне, цёрыня, эйкакш, шумбрат, шумбратада, мон, тон, сон.; добиваться их правильного произношения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мордовские пальчиковые игры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, памя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 часть: 30 ми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, рассматривание иллюстраций, дидактическая игра «Давай познакомимся», слушание мордовской музыки, игровая ситуация, фонетическая зарядка, подвижные игры «Вволков», «В горшочк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№3</w:t>
        <w:tab/>
        <w:t>«Игрушки» (3 зан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4" w:name="_Hlk43811586"/>
      <w:bookmarkEnd w:id="14"/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материал: 15 ми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/>
      </w:pPr>
      <w:bookmarkStart w:id="15" w:name="_Hlk43811586"/>
      <w:bookmarkEnd w:id="15"/>
      <w:r>
        <w:rPr>
          <w:rFonts w:cs="Times New Roman" w:ascii="Times New Roman" w:hAnsi="Times New Roman"/>
          <w:sz w:val="28"/>
          <w:szCs w:val="28"/>
        </w:rPr>
        <w:t xml:space="preserve">Учить детей обозначать словом видимые предметы, распознавать слова в составе высказывания. 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с новыми мордовскими словами: овто, овтыне, нумоло, нумолне, сеель, сеельне, чеерь, чеерне, катка, каткине, киска, кискине, налкшке, налкшкине; добиваться их правильного произношения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эффективному запоминанию новых слов, используя для этого игры и игровые ситуации.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эрзянскому язы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6" w:name="_Hlk43811603"/>
      <w:bookmarkEnd w:id="16"/>
      <w:r>
        <w:rPr>
          <w:rFonts w:cs="Times New Roman" w:ascii="Times New Roman" w:hAnsi="Times New Roman"/>
          <w:b/>
          <w:bCs/>
          <w:sz w:val="28"/>
          <w:szCs w:val="28"/>
        </w:rPr>
        <w:t>Практическая  часть: 45 мин.</w:t>
      </w:r>
    </w:p>
    <w:p>
      <w:pPr>
        <w:pStyle w:val="Normal"/>
        <w:spacing w:lineRule="auto" w:line="240" w:before="0" w:after="0"/>
        <w:jc w:val="both"/>
        <w:rPr/>
      </w:pPr>
      <w:bookmarkStart w:id="17" w:name="_Hlk43811603"/>
      <w:bookmarkEnd w:id="17"/>
      <w:r>
        <w:rPr>
          <w:rFonts w:cs="Times New Roman" w:ascii="Times New Roman" w:hAnsi="Times New Roman"/>
          <w:sz w:val="28"/>
          <w:szCs w:val="28"/>
        </w:rPr>
        <w:t xml:space="preserve">Беседа, запоминание слов и речевых образцов, рассматривание иллюстраций,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дактические игры: «Цепочка», «Отгадай название игрушки», «Кого не стало»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ая игра «В зайчиков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№4</w:t>
        <w:tab/>
        <w:t>Повторение  (2 зан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_Hlk43811734"/>
      <w:bookmarkEnd w:id="18"/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материал: 10 ми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bookmarkStart w:id="19" w:name="_Hlk43811734"/>
      <w:bookmarkEnd w:id="19"/>
      <w:r>
        <w:rPr>
          <w:rFonts w:cs="Times New Roman" w:ascii="Times New Roman" w:hAnsi="Times New Roman"/>
          <w:sz w:val="28"/>
          <w:szCs w:val="28"/>
        </w:rPr>
        <w:t xml:space="preserve">Совершенствовать умение детей обозначать словом видимые предметы, распознавать слова в составе высказывания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ять  мордовские слова: овто, овтыне, нумоло, нумолне, сеель, сеельне, чеерь, чеерне, катка, каткине, няка; добиваться их правильного произношения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эффективному запоминанию новых слов, используя для этого игры и игровые ситуации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эрзянскому язык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 часть: 3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а, рассматривание иллюстраций, дидактические игры: Цепочка», «Отгадай название игрушки», «Кого не стало?»;  </w:t>
      </w:r>
      <w:bookmarkStart w:id="20" w:name="_Hlk43902818"/>
      <w:r>
        <w:rPr>
          <w:rFonts w:cs="Times New Roman" w:ascii="Times New Roman" w:hAnsi="Times New Roman"/>
          <w:sz w:val="28"/>
          <w:szCs w:val="28"/>
        </w:rPr>
        <w:t>подвижная игра «В зайчиков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0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№5</w:t>
        <w:tab/>
        <w:t>«Моя семья»  (3 занят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21" w:name="_Hlk43812184"/>
      <w:bookmarkEnd w:id="21"/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материал: 15 ми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bookmarkStart w:id="22" w:name="_Hlk43812184"/>
      <w:bookmarkEnd w:id="22"/>
      <w:r>
        <w:rPr>
          <w:rFonts w:cs="Times New Roman" w:ascii="Times New Roman" w:hAnsi="Times New Roman"/>
          <w:sz w:val="28"/>
          <w:szCs w:val="28"/>
        </w:rPr>
        <w:t>Формировать у детей устойчивый интерес к эрзянскому языку, желание разговаривать на эрзянском языке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накомить детей с мордовскими словами: ава, тетя, баба (сырькай), атя, патя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эффективному запоминанию новых слов, используя для этого игры и игровые ситуации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, память, мышление, речевую активность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начальное представление о семье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и чуткое отношение к самым близким люд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3" w:name="_Hlk43812208"/>
      <w:bookmarkEnd w:id="23"/>
      <w:r>
        <w:rPr>
          <w:rFonts w:cs="Times New Roman" w:ascii="Times New Roman" w:hAnsi="Times New Roman"/>
          <w:b/>
          <w:bCs/>
          <w:sz w:val="28"/>
          <w:szCs w:val="28"/>
        </w:rPr>
        <w:t>Практическая  часть: 45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_Hlk43812208"/>
      <w:bookmarkEnd w:id="24"/>
      <w:r>
        <w:rPr>
          <w:rFonts w:cs="Times New Roman" w:ascii="Times New Roman" w:hAnsi="Times New Roman"/>
          <w:sz w:val="28"/>
          <w:szCs w:val="28"/>
        </w:rPr>
        <w:t xml:space="preserve">Беседа, запоминание слов и речевых образцов, рассматривание иллюстраций, дидактические игры: «Цепочка», «Отгадай название игрушки»,  «Кого не стало?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ижная игра «Нумолнэсэ»,   слушание мордовских колыбельных пес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№6</w:t>
        <w:tab/>
        <w:t>Повторение (2 занят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25" w:name="_Hlk43812373"/>
      <w:bookmarkEnd w:id="25"/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материал: 10 ми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_Hlk43812373"/>
      <w:bookmarkEnd w:id="26"/>
      <w:r>
        <w:rPr>
          <w:rFonts w:cs="Times New Roman" w:ascii="Times New Roman" w:hAnsi="Times New Roman"/>
          <w:sz w:val="28"/>
          <w:szCs w:val="28"/>
        </w:rPr>
        <w:t xml:space="preserve">Закрепить с детьми знакомые слова и речевые образцы на тему «Моя семья».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понимать эрзянскую речь с использованием этих слов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, память, мышление, речевую активность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своей сем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 часть: 3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, рассматривание иллюстраций,   сюрпризный момент, дидактическая игра «Назови по-эрзянски», «Кто на лавочке сидит?» , подвижная игра «В ворон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игра «Сем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7" w:name="_Hlk43899805"/>
      <w:bookmarkEnd w:id="27"/>
      <w:r>
        <w:rPr>
          <w:rFonts w:cs="Times New Roman" w:ascii="Times New Roman" w:hAnsi="Times New Roman"/>
          <w:b/>
          <w:bCs/>
          <w:sz w:val="28"/>
          <w:szCs w:val="28"/>
        </w:rPr>
        <w:t>Тема №7</w:t>
        <w:tab/>
        <w:t>«Овощи и фрукты»  (3 занятия)</w:t>
      </w:r>
    </w:p>
    <w:p>
      <w:pPr>
        <w:pStyle w:val="Normal"/>
        <w:spacing w:lineRule="auto" w:line="240" w:before="0" w:after="0"/>
        <w:jc w:val="both"/>
        <w:rPr/>
      </w:pPr>
      <w:bookmarkStart w:id="28" w:name="_Hlk43900152"/>
      <w:bookmarkEnd w:id="28"/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материал: 15 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bookmarkStart w:id="29" w:name="_Hlk43899805"/>
      <w:bookmarkStart w:id="30" w:name="_Hlk4390015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Познакомить с новыми словами и речевыми образцами: куяр, помидор, репс, покш вишкине, умарь, вишня, сли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сенсорные способност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чувства любви к родному краю, к природе родного края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31" w:name="_Hlk43899894"/>
      <w:bookmarkEnd w:id="31"/>
      <w:r>
        <w:rPr>
          <w:rFonts w:cs="Times New Roman" w:ascii="Times New Roman" w:hAnsi="Times New Roman"/>
          <w:b/>
          <w:bCs/>
          <w:sz w:val="28"/>
          <w:szCs w:val="28"/>
        </w:rPr>
        <w:t>Практическая  часть: 45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_Hlk43899894"/>
      <w:bookmarkEnd w:id="32"/>
      <w:r>
        <w:rPr>
          <w:rFonts w:cs="Times New Roman" w:ascii="Times New Roman" w:hAnsi="Times New Roman"/>
          <w:sz w:val="28"/>
          <w:szCs w:val="28"/>
        </w:rPr>
        <w:t>Беседа,  запоминание слов и речевых образцов,  чтение потешки «Те тейтерне, те церыне…», отгадывание загадок, рассматривание иллюстраций, игровая ситуация «Зайчик в гости к нам пришел», игровые упражнения «Что это?», «Будь внимателен, смотри и все правильно покажи», подвижная игра «В зайчик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№8</w:t>
        <w:tab/>
        <w:t>Повторение  (2 зан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3" w:name="_Hlk43900299"/>
      <w:bookmarkEnd w:id="33"/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материал: 1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bookmarkStart w:id="34" w:name="_Hlk43900299"/>
      <w:bookmarkEnd w:id="34"/>
      <w:r>
        <w:rPr>
          <w:rFonts w:cs="Times New Roman" w:ascii="Times New Roman" w:hAnsi="Times New Roman"/>
          <w:sz w:val="28"/>
          <w:szCs w:val="28"/>
        </w:rPr>
        <w:t>Пробудить у детей интерес и стремление к общению на мордовском языке, создать настрой для дальнейшего ее изуче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дошкольников воспринимать, понимать и говорить отдельные слова. Работать над произношением вышеуказанных слов и речевых образцов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енсорные способности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эрзянскому язы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 часть: 3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варивание считалки «Хоть мон вишкине нумолнэ», мордовская прибаутка «Давай дружок помиримся», рссматривание иллюстраций,  фонематическая зарядка «Мой веселый язычок», дидактическая игра «Покажи, не ошибись», подвижная игра «В зайчик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№9</w:t>
        <w:tab/>
        <w:t>«Цвет»  (3 зан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5" w:name="_Hlk43900420"/>
      <w:bookmarkEnd w:id="35"/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материал: 15 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_Hlk43900420"/>
      <w:bookmarkEnd w:id="36"/>
      <w:r>
        <w:rPr>
          <w:rFonts w:cs="Times New Roman" w:ascii="Times New Roman" w:hAnsi="Times New Roman"/>
          <w:sz w:val="28"/>
          <w:szCs w:val="28"/>
        </w:rPr>
        <w:t>Закрепить с детьми названия фруктов и овощей на эрзянском языке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с новыми словами и речевыми образцами: якстере, сэнь, пиже, раужо, ашо, тюжа, кодамо?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аресь кодамо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аресь якстер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ярось пиже, покш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уярось кодамо?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правильно произносить звук [а] в слове и изолированно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ировать в речи детей названия предметов и названия цветов на эрзянском языке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ь воспитывать интерес к изучению эрзянского язык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память, интерес к мордовскому фольклору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эрзянскому язы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 часть: 45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, отгадывание загадки, запоминание слов и речевых образцов, дидактическая игры «Быстрые глазки», «Лото», «Магазин», «Веселый огород», игровое упражнение «Гостинцы для лесных обитателей», подвижная игра «В плат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№10</w:t>
        <w:tab/>
        <w:t>Повторение  (2 зан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7" w:name="_Hlk43900546"/>
      <w:bookmarkEnd w:id="37"/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материал: 1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8" w:name="_Hlk43900546"/>
      <w:bookmarkEnd w:id="38"/>
      <w:r>
        <w:rPr>
          <w:rFonts w:cs="Times New Roman" w:ascii="Times New Roman" w:hAnsi="Times New Roman"/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ять с детьми названия цветов, активизировать их в речи дете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отвечать на вопросы воспитател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ять правильное произношение слов на эрзянском язык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мордовскому фольклору, подвижным играм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внимание, связную речь, памя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 часть: 3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, сюрпризный момент, запоминание слов и речевых образцов, использование игрушки «Зайчик»,  дидактическая игры «Стоп! Палочка остановись!», «Подбери чашки к блюдцам», «Чудесный мешочек»; подвижная игра «В плат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№11</w:t>
        <w:tab/>
        <w:t>«Части тела»  (3 зан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материал: 15 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с новыми словами и речевыми образцами: кедь, пильге, пря, чама, сельме, курго, судо, арась (а), аволь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 мезе? – Те пильг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 кедь? – Да, те кедь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 курго? – Аволь, те сельм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лять умение различать и называть части тела человека, формировать представление об их рол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осознанное, бережное  отношении к своему организм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9" w:name="_Hlk43901344"/>
      <w:r>
        <w:rPr>
          <w:rFonts w:cs="Times New Roman" w:ascii="Times New Roman" w:hAnsi="Times New Roman"/>
          <w:b/>
          <w:bCs/>
          <w:sz w:val="28"/>
          <w:szCs w:val="28"/>
        </w:rPr>
        <w:t>Практическая  часть: 45 мин.</w:t>
      </w:r>
      <w:bookmarkEnd w:id="39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, художественное слово, разучивание слов и речевых образцов, рассматривание иллюстраций «Моя семья», «Строение человека», работа с картинками,  игровая ситуация с дидактической куклой, дидактические игры: «Собери фигуру», «Назови правильн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№12</w:t>
        <w:tab/>
        <w:t>Повторение  (1 занят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материал: 5 мин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изучать части тела на эрзянском языке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азговорную речь на эрзянском языке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гащение словаря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эрзянскому языку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 часть: 15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, художественное слово, работа с карточками с изображением частей те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ситуация с дидактической куклой, фонетическое упражнение, дидактическая игра «Что это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№13</w:t>
        <w:tab/>
        <w:t>«Домашние животные» (3 зан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материал: 15 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с новыми словами и речевыми образцами: киска, сея, туво, скал, лишме, кить? 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 лишме. Те ска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ь лишметь. Неть скалт. –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лось максы ловсо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 детей говорить на эрзянском языке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понимать содержание вопроса и отвечать односложно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у детей правильное произношение всех звуков, как в отдельности  так и в составе сло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и закрепление слов, изученных ране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 у детей заботливое отношение к животным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0" w:name="_Hlk43901740"/>
      <w:r>
        <w:rPr>
          <w:rFonts w:cs="Times New Roman" w:ascii="Times New Roman" w:hAnsi="Times New Roman"/>
          <w:b/>
          <w:bCs/>
          <w:sz w:val="28"/>
          <w:szCs w:val="28"/>
        </w:rPr>
        <w:t>Практическая  часть: 45 мин.</w:t>
      </w:r>
      <w:bookmarkEnd w:id="4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а, ответы на вопросы, запоминание слов и речевых образцов, рассматривание иллюстраций, дидактические игры: «Угадай сказку», Кто лишний?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ая игра «Кошки – мыш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№14</w:t>
        <w:tab/>
        <w:t>Повторение (1 занят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1" w:name="_Hlk43903930"/>
      <w:bookmarkEnd w:id="41"/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материал: 5 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_Hlk43903930"/>
      <w:bookmarkEnd w:id="42"/>
      <w:r>
        <w:rPr>
          <w:rFonts w:cs="Times New Roman" w:ascii="Times New Roman" w:hAnsi="Times New Roman"/>
          <w:sz w:val="28"/>
          <w:szCs w:val="28"/>
        </w:rPr>
        <w:t>Упражнять детей в произношении эрзянских слов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ировать грамматические навыки в игровых ситуациях,  обеспечивать перенос грамматических навыков, предоставляя детям возможность использовать их на новом лексическом материале.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желание говорить на эрзянском языке.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43" w:name="_Hlk43904078"/>
      <w:bookmarkEnd w:id="43"/>
      <w:r>
        <w:rPr>
          <w:rFonts w:cs="Times New Roman" w:ascii="Times New Roman" w:hAnsi="Times New Roman"/>
          <w:b/>
          <w:bCs/>
          <w:sz w:val="28"/>
          <w:szCs w:val="28"/>
        </w:rPr>
        <w:t>Практическая  часть: 15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_Hlk43904078"/>
      <w:bookmarkEnd w:id="44"/>
      <w:r>
        <w:rPr>
          <w:rFonts w:cs="Times New Roman" w:ascii="Times New Roman" w:hAnsi="Times New Roman"/>
          <w:sz w:val="28"/>
          <w:szCs w:val="28"/>
        </w:rPr>
        <w:t>Беседа, ответы на вопросы, загадки о животных, работа с картинками с изображением домашних животных, рассказывание по картине с изображением домашних животных, дидактические игры «Куколка», «Дом из зерна», «Назови животных по-эрзянс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№15</w:t>
        <w:tab/>
        <w:t>«Домашние птицы»  (3 занят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материал: 15 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с новыми словами: сараз, атякш, гала, яксярга, нармунь.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ь кить? – Неть галат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узнавать и различать особенности внешнего вида домашних птиц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ение и закрепление слов, изученных ране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заботливое отношение к птицам.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 часть: 45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а, ответы на вопросы, запоминание слов и речевых образцов, рассматривание иллюстраций по теме, дидактическая игра «Угадай сказку»,  «Кто лишний?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ая игра «Кошки – мыш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№16</w:t>
        <w:tab/>
        <w:t>Повторение  (2 зан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материал: 10 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ять детей в произношении эрзянских слов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ировать грамматические навыки в игровых ситуациях,  обеспечивать перенос грамматических навыков, предоставляя детям возможность использовать их на новом лексическом материале..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желание говорить на эрзянском язык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 часть: 30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седа, ответы на вопросы, отгадывание загадок, работа по картинкам с изображением домашних птиц, картина с изображением курицы с цыплятами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Кто как кричит?», «Дом из зерна», «Назови , не ошибись», подвижная игра «В петушк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№17</w:t>
        <w:tab/>
        <w:t>«Дикие животные»  (2 занят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материал: 10 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накомить с новыми словами и речевыми образцами: овто, верьгиз, ривезь, нумоло, ур, сеель, эри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молось эри вирьсэ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нумолось эри вирьсэ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умолось кодамо? –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молось ашо. и т.д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отмечать характерные признаки представителей диких животных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и закрепление слов, изученных ранее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 у детей заботливое и бережное отношение к животным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 часть: 3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, запоминание слов и речевых образцов, сюрпризный момент, фонетическая зарядка,  рассматривание иллюстраций по теме,   этюд «Улыбка», драматизация отрывка из сказки «Теремок», дидактические игры «Кто это так кричит?», «Угадай», «Кто самый внимательный?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№18</w:t>
        <w:tab/>
        <w:t>Повторение  (1 занят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материал: 5 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ять детей в произношении эрзянских слов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с детьми названия домашних и диких животных на эрзянском языке, цвет и счет предметов, активизировать их словарный запас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диалогическую речь детей, учить отвечать на вопросы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у детей желание говорить на эрзянском языке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животным, вызвать желание заботиться о них.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 часть: 15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а, ответы на вопросы, отгадывание загадкок, речевая гимнас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по картинкам с изображением домашних и диких животны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Назови слово», драматизация сказки «Колобок», подвижная игра «В волк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№19</w:t>
        <w:tab/>
        <w:t>«Пища и посуда» (3 занят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материал: 15 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с новыми словами и речевыми образцами: кши, сал, ведь, ловсо, ал, ой, ям, Тарелка, вакан, пенч, пеель, сянгине, ям, кал, сывель, тантей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абай, дай кши.   - Дедай, на кши.  - Дай монень кши.  - На тонеть кш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 тарелка. Сон сэнь. Сон вишкине.  – Те мезе? – Кши ды сал.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 пенч?   – Аволь, те пеель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ять знания детей о различных видах посуды, их назначени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юбознательность, внимание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роявление интереса к мордовскому языку и желания говорить на нем.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 часть: 45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, загадывание загадок, проговаривание чистоговорок, запоминание слов и речевых образцов, рассматривание иллюстраций, дидактическая игра «Посмотри и назови», подвижная игра «Лиса и куроч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№20</w:t>
        <w:tab/>
        <w:t>Повторение (2 занят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материал: 1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слова и речевые образцы по теме «Пища и посуда»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закреплению их в памяти детей, умению использовать их в реч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у детей навыки общения с учетом программного речевого материала»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 часть: 30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а, загадывание загадок, проговаривание чистоговорок, рассматривание иллюстраций,  дидактическая игра «Говорящий куб», подвижная игра «Чашкесэ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№21</w:t>
        <w:tab/>
        <w:t>«Времена года»  Зима (3 занят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материал: 15 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накомить с новыми словами и речевыми образцами: Кизэ, сексь, теле, тундо, мекс? мельга, пинге, паро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йкакштнэ экшеляст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со экшелясть эйкакштнэ?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нть мельга сы тундось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зэнть мельга сы сёксесь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зэнь шка. Кизна мон якинь велев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лубить знания детей о зиме, ее характерных признаках, учить различать признаки времен года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чувства любви к природе, интерес к мордовскому языку и чувство гордости за свой нар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 часть: 45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седа, запоминание слов и речевых образцов, рассматривание иллюстраций о зиме,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Когда это бывает?», «Вспомни разные слова», «Назови не ошибис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№22</w:t>
        <w:tab/>
        <w:t>Повторение  (2 занят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материал: 10 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ить и систематизировать представления детей о характерных признаках зим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у детей способность наблюдать, умения строить предложения, делать вывод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любви к родной природ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 часть: 3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а, тгадывание загадок, чтение стихотворений о зиме, рассматривание иллюстраций о зиме, составление предложений по иллюстрациям,     </w:t>
      </w:r>
      <w:bookmarkStart w:id="45" w:name="_Hlk43905530"/>
      <w:r>
        <w:rPr>
          <w:rFonts w:cs="Times New Roman" w:ascii="Times New Roman" w:hAnsi="Times New Roman"/>
          <w:sz w:val="28"/>
          <w:szCs w:val="28"/>
        </w:rPr>
        <w:t>дидактические игры:  «Когда это бывает?», «Оденем куклу на прогулк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45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№23</w:t>
        <w:tab/>
        <w:t>«Времена года»  Весна (3 занят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материал: 15 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накомить с новыми словами и речевыми образцами тундо, лембе, чи, валдо, нармунь, чувто, 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ь валдо, лембе. Те нармунь. Неть нармунтть. Сась тундось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представления о весне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понимать связь между явлениями неживой природы и жизнью растений и животных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бережное отношение к природе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 часть: 45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, запоминание слов и речевых образцов, рассматривание иллюстраций о весне, дидактические игры:  «Когда это бывает?», «Оденем куклу на прогулк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№24</w:t>
        <w:tab/>
        <w:t>Повторение  (2 занят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материал: 10 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е раннее изученных слов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правильное произношение слов и слогов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природе родного края.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 часть: 3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, запоминание слов и речевых образцов, рассматривание иллюстраций о весне, дидактические игры: «Когда это бывает?», «Вспомним разные сло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№25</w:t>
        <w:tab/>
        <w:t>«Обувь и одежда»  (3 занят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материал: 15 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новыми словами и речевыми образцами: варьгат, кемть, оршамс, каямс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гить варьгатнень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ть  куж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 кем. Неть  кемть.  Карсить (тонгить) кемтнень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представление о предметах одежды и обуви, их назначении.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 часть: 45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, рассматривание мордовского народного костюма, картинок из серии  «Одежда», «Обувь», дидактические игры «Одень куклу», «Одежда», «Обувь», хороводная игра «Вай, Ванине-Ванине…», подвижная игра «В плат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№26</w:t>
        <w:tab/>
        <w:t>Повторение   (2 занят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материал: 10 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слова и речевые образцы по теме «Пища и посуда»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закреплению их в памяти детей, умению использовать их в речи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у детей навыки общения с учетом программного речевого материала»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 часть: 3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, рассматривание картинок из серии  «Одежда», «Обувь», дидактические игры «Одень куклу», «Одежда», «Обувь», «Назови по- эрзянс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№27</w:t>
        <w:tab/>
        <w:t>Диагностика (2 зан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уровень усвоения программы по дополнительному образован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звуковая культура речи, грамматический строй речи, связная речь,словарь мордовских слов, навыки речевого общения, знания фольклора)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№28</w:t>
        <w:tab/>
        <w:t>Итоговое занятие (1 занят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ий материал: 5 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ять мордовского словаря и речевых образцов изученных в течении год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у детей способность наблюдать, умения строить предложения, делать выводы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проявление интереса к мордовскому языку и желания говорить на нем.</w:t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654" w:footer="709" w:bottom="1134"/>
          <w:pgBorders w:display="allPages" w:offsetFrom="page">
            <w:top w:val="thinThickSmallGap" w:sz="24" w:space="28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 часть: 15 мин.</w:t>
      </w:r>
      <w:r>
        <w:rPr>
          <w:rFonts w:cs="Times New Roman" w:ascii="Times New Roman" w:hAnsi="Times New Roman"/>
          <w:sz w:val="28"/>
          <w:szCs w:val="28"/>
        </w:rPr>
        <w:t>Беседа,  дидактические игры, фонетическая зарядка, подвижная игра, работа с иллюстрациями.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ЧЕСКОЕ 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ОЙ ОБЩЕОБРАЗОВАТЕЛЬНОЙ ПРОГРАММЫ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ДОПОЛНИТЕЛЬНОЙ ОБЩЕРАЗВИВАЮЩЕЙ ПРОГРАММЫ)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БУЧЕНИЮ МОРДОВСКОМУ (ЭРЗЯ) ЯЗЫКУ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РЗЯНОЧК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: 4-5 л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1 год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-709" w:right="43" w:firstLine="28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посредственно образовательная деятельность кружка по обучению мордовскому (эрзя) языку имеет познавательно - речевое направление. Каждое занятие включает: </w:t>
      </w:r>
    </w:p>
    <w:p>
      <w:pPr>
        <w:pStyle w:val="Style20"/>
        <w:ind w:left="-709" w:firstLine="713"/>
        <w:rPr>
          <w:sz w:val="28"/>
          <w:szCs w:val="28"/>
        </w:rPr>
      </w:pPr>
      <w:r>
        <w:rPr>
          <w:sz w:val="28"/>
          <w:szCs w:val="28"/>
        </w:rPr>
        <w:t>1. Закрепление слов - приветствий .</w:t>
      </w:r>
    </w:p>
    <w:p>
      <w:pPr>
        <w:pStyle w:val="Style20"/>
        <w:numPr>
          <w:ilvl w:val="0"/>
          <w:numId w:val="33"/>
        </w:numPr>
        <w:ind w:left="-709" w:firstLine="713"/>
        <w:rPr/>
      </w:pPr>
      <w:r>
        <w:rPr>
          <w:sz w:val="28"/>
          <w:szCs w:val="28"/>
        </w:rPr>
        <w:t xml:space="preserve">Фонематическую зарядку для закрепления произношения звуков. </w:t>
      </w:r>
    </w:p>
    <w:p>
      <w:pPr>
        <w:pStyle w:val="Style20"/>
        <w:numPr>
          <w:ilvl w:val="0"/>
          <w:numId w:val="33"/>
        </w:numPr>
        <w:ind w:left="-709" w:right="1358" w:firstLine="71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юрпризный момент: приход игрушек, куклы - мордовочки, сказочных персонажей. </w:t>
      </w:r>
    </w:p>
    <w:p>
      <w:pPr>
        <w:pStyle w:val="Style20"/>
        <w:numPr>
          <w:ilvl w:val="0"/>
          <w:numId w:val="33"/>
        </w:numPr>
        <w:ind w:left="-709" w:firstLine="713"/>
        <w:rPr>
          <w:sz w:val="28"/>
          <w:szCs w:val="28"/>
        </w:rPr>
      </w:pPr>
      <w:r>
        <w:rPr>
          <w:sz w:val="28"/>
          <w:szCs w:val="28"/>
        </w:rPr>
        <w:t xml:space="preserve">Беседы познавательного характера. </w:t>
      </w:r>
    </w:p>
    <w:p>
      <w:pPr>
        <w:pStyle w:val="Style20"/>
        <w:numPr>
          <w:ilvl w:val="0"/>
          <w:numId w:val="33"/>
        </w:numPr>
        <w:ind w:left="-709" w:firstLine="713"/>
        <w:rPr>
          <w:sz w:val="28"/>
          <w:szCs w:val="28"/>
        </w:rPr>
      </w:pPr>
      <w:r>
        <w:rPr>
          <w:sz w:val="28"/>
          <w:szCs w:val="28"/>
        </w:rPr>
        <w:t xml:space="preserve">Дидактические игры. </w:t>
      </w:r>
    </w:p>
    <w:p>
      <w:pPr>
        <w:pStyle w:val="Style20"/>
        <w:numPr>
          <w:ilvl w:val="0"/>
          <w:numId w:val="33"/>
        </w:numPr>
        <w:ind w:left="-709" w:firstLine="713"/>
        <w:rPr>
          <w:sz w:val="28"/>
          <w:szCs w:val="28"/>
        </w:rPr>
      </w:pPr>
      <w:r>
        <w:rPr>
          <w:sz w:val="28"/>
          <w:szCs w:val="28"/>
        </w:rPr>
        <w:t xml:space="preserve">Пальчиковые игры. </w:t>
      </w:r>
    </w:p>
    <w:p>
      <w:pPr>
        <w:pStyle w:val="Style20"/>
        <w:numPr>
          <w:ilvl w:val="0"/>
          <w:numId w:val="33"/>
        </w:numPr>
        <w:ind w:left="-709" w:firstLine="713"/>
        <w:rPr>
          <w:sz w:val="28"/>
          <w:szCs w:val="28"/>
        </w:rPr>
      </w:pPr>
      <w:r>
        <w:rPr>
          <w:sz w:val="28"/>
          <w:szCs w:val="28"/>
        </w:rPr>
        <w:t xml:space="preserve">Загадки. </w:t>
      </w:r>
    </w:p>
    <w:p>
      <w:pPr>
        <w:pStyle w:val="Style20"/>
        <w:numPr>
          <w:ilvl w:val="0"/>
          <w:numId w:val="33"/>
        </w:numPr>
        <w:ind w:left="-709" w:firstLine="713"/>
        <w:rPr/>
      </w:pPr>
      <w:r>
        <w:rPr>
          <w:sz w:val="28"/>
          <w:szCs w:val="28"/>
        </w:rPr>
        <w:t xml:space="preserve">Разучивание и повторение потешек, песенок, стихотворений, считалок. </w:t>
      </w:r>
    </w:p>
    <w:p>
      <w:pPr>
        <w:pStyle w:val="Style20"/>
        <w:numPr>
          <w:ilvl w:val="0"/>
          <w:numId w:val="33"/>
        </w:numPr>
        <w:ind w:left="-709" w:firstLine="713"/>
        <w:rPr>
          <w:sz w:val="28"/>
          <w:szCs w:val="28"/>
        </w:rPr>
      </w:pPr>
      <w:r>
        <w:rPr>
          <w:sz w:val="28"/>
          <w:szCs w:val="28"/>
        </w:rPr>
        <w:t xml:space="preserve">Подвижные игры. </w:t>
      </w:r>
    </w:p>
    <w:p>
      <w:pPr>
        <w:pStyle w:val="Normal"/>
        <w:spacing w:lineRule="auto" w:line="240" w:before="0" w:after="0"/>
        <w:ind w:left="-709" w:firstLine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успешного решения образовательно-воспитательных задач необходимо в начале изучения программного материала вызвать интерес у детей к изучению мордовского (эрзя) языка, создать эмоциональный настрой. </w:t>
      </w:r>
    </w:p>
    <w:p>
      <w:pPr>
        <w:pStyle w:val="Normal"/>
        <w:spacing w:lineRule="auto" w:line="240" w:before="0" w:after="0"/>
        <w:ind w:left="-709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ющий этап изучения мордовского (эрзя) языка включает в себя задачу: выучить заданный материал по данной теме, закрепить речевые образцы и словарь на эрзянском языке. В конце занятия предусматривается разучивание мордовского фольклора и мордовских подвижных игр. </w:t>
      </w:r>
    </w:p>
    <w:p>
      <w:pPr>
        <w:pStyle w:val="Normal"/>
        <w:spacing w:lineRule="auto" w:line="240" w:before="0" w:after="0"/>
        <w:ind w:left="-709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успешного усвоения задач, для занятий подбирается демонстрационный и раздаточный материал, игрушки, предметные и сюжетные картинки, предметы, дидактические куклы, в соответствии с темой занятия. 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уктура занят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ждое занятие имеет определенную структуру: начинается с подготовительной части (приветствие, сюрпризный момент, фонематическая зарядка, беседа), затем следует основная часть: освоение лексического материала на мордовском (эрзянском) языке и в конце –заключительная часть: закрепление речевого материала по данной теме на мордовском (эрзянском) языке. 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тельная часть по продолжительности занимает 3- 5 минут, имеет свои задачи: проводится текущая проверка пройденного материала; пробуждается интерес у детей к изучению мордовского (эрзя) языка.</w:t>
      </w:r>
    </w:p>
    <w:p>
      <w:pPr>
        <w:pStyle w:val="Style20"/>
        <w:ind w:left="-709" w:right="23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ешения этих задач в подготовительной части используются следующие методические приемы: приветствие, фонематическая зарядка, сюрпризный момент, загадывание загадки, беседа.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134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часть занимает 10-12 минут и содержит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134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копление определенного словаря; 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ормирование грамматического строя речи; 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витие связной речи; 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ормирование навыков речевого общения;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2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этого с детьми проводятся игровые ситуации, дидактические и словесные игры, вопросно-ответная беседа; ведется работа с предметными и сюжетными картинками с иллюстрациями, используется демонстрационный и раздаточный материал, игрушки, дидактические куклы и предметы соответствующие изучаемой теме. 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ючительная часть занимает 3-5 минут.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2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ми задачами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2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ление в разговорной речи детей лексического материала по определенной теме на мордовском (эрзя) языке;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2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помощью мордовского фольклора развивать разговорную речь детей;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2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помощью мордовских подвижных игр развивать двигательную активность детей. 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ЬНО-ТЕХНИЧЕСКОЕ ОБЕСПЕЧЕНИ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ЛЬНОЙ ОБЩЕОБРАЗОВАТЕЛЬНОЙ ПРОГРАММ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ДОПОЛНИТЕЛЬНОЙ ОБЩЕРАЗВИВАЮЩЕЙ ПРОГРАММЫ)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БУЧЕНИЮ МОРДОВСКОМУ (ЭРЗЯ) ЯЗЫКУ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РЗЯНОЧК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: 4-5 л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80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Библиотечный фон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 xml:space="preserve">Книгопечатная продук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 xml:space="preserve">Количество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 xml:space="preserve">Примечание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bookmarkStart w:id="46" w:name="_Hlk4415790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в Мордовии живем: региона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7" w:name="_Hlk44157900"/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й модуль дошкольного образования /О. В. Бурляева и др./; Мордов. гос. пед. ин-т. - Саранск, 2015.- 84 с</w:t>
            </w:r>
            <w:bookmarkEnd w:id="47"/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и методические рекомендации. Обучение детей мордовским/мокша и эрзянскому/ языкам в дошкольных образовательных учреждениях Республики Мордовия. А.И. Исайкина, МРИО.- Саранск, 2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ие разработки по обучению дет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 дошкольного возраста эрзянскому языку.  Н.Т. Яковкина, В.А. Кудряш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мокшанского, эрзянского. Н.Б. Голенков-С.;  изд. Дом «Писатель», 2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мся думать и говорить по-мокшански, по-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рзянски. Учебное пособие. Н. Голенков-С.; изд. Дом  «Книга», 2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мерова Н. Н. Развитие речевого общ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ольников на мордовских языках: методическое пособие для педагогов дошкольных образовательных учреждений / авт. - сос. Н. Н. Щемерова; Мордов. гос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. ин-т. - Саранск, 20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естоматия к примерному региональному модулю программы дошкольного образования «Мы в Мордовии живем». сост. Е. Н. Киркина /. - Саранск: Мордов. кн.изд-во,2013. 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Технические средства обуч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 Магнитная доска с набором приспособлений для крепления картин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2 Аудиоцентр (магнитофон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3 Компьютер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4 Фланелеграф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 Ширма с набором приспособлений для крепления  карти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ечатные пособ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монстрационный материал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-предметные картинк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сюжетные картин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Альбомы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- «Мордовская национальная одежда»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- «Мордовия»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- «Достопримечательности города Саранска»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- «Мой край, Мордовия моя»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- «Заповедные места Мордовии»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«Саранс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Картотеки: 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- «Мордовский фольклор», 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«Мордовские подвижные иг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идактические иг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Дидактический материа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илизованная матрешка 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лаг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оссийский, 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еспублики Мордовия 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клы: русская, мордовочка 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ляжи фруктов, овощей 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ки для театрализованных и подвижных иг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меты домашней утвар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лавка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деревянная посуда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рялка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люльк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меты декоративно-прикладного искусства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катерть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алфетк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олотенца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ушн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рдовские костюмы: взрослый, детск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бен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лаж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уш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1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8"/>
          <w:szCs w:val="21"/>
          <w:lang w:eastAsia="ru-RU"/>
        </w:rPr>
        <w:tab/>
        <w:t>Д - демонстрационный материал (не менее 1 на группу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1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8"/>
          <w:szCs w:val="21"/>
          <w:lang w:eastAsia="ru-RU"/>
        </w:rPr>
        <w:tab/>
        <w:t>К - полный комплект (на каждог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ПИСОК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ПИСОК ЛИТЕРАТУРЫ ДЛЯ ПЕДАГ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shd w:fill="FFFFFF" w:val="clear"/>
          <w:lang w:eastAsia="ru-RU"/>
        </w:rPr>
      </w:r>
    </w:p>
    <w:p>
      <w:pPr>
        <w:pStyle w:val="C9"/>
        <w:numPr>
          <w:ilvl w:val="0"/>
          <w:numId w:val="34"/>
        </w:numPr>
        <w:shd w:fill="FFFFFF" w:val="clear"/>
        <w:tabs>
          <w:tab w:val="clear" w:pos="708"/>
          <w:tab w:val="left" w:pos="1134" w:leader="none"/>
        </w:tabs>
        <w:spacing w:before="28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 Мордовии живем : региональный образовательный модуль дошкольного образования/О. В. Бурляева и др./; Мордов. гос. пед. ин-т. - Саранск, 2015.- 84 с</w:t>
      </w:r>
    </w:p>
    <w:p>
      <w:pPr>
        <w:pStyle w:val="C9"/>
        <w:numPr>
          <w:ilvl w:val="0"/>
          <w:numId w:val="3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ыжинский, В. С. Мордовские народные игры / В. С. Брыжинский. – Саранск : Мордов. кн. изд-во, 2009. – 272 с.</w:t>
      </w:r>
    </w:p>
    <w:p>
      <w:pPr>
        <w:pStyle w:val="C9"/>
        <w:numPr>
          <w:ilvl w:val="0"/>
          <w:numId w:val="3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енков, Н. Б. Уроки мокшанского, эрзянского : учеб. пособие / Н. Б. Голенков. – Саранск : Изд. дом «Писатель», 2006. – 80 с.</w:t>
      </w:r>
    </w:p>
    <w:p>
      <w:pPr>
        <w:pStyle w:val="C9"/>
        <w:numPr>
          <w:ilvl w:val="0"/>
          <w:numId w:val="3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Голенков, Н. Б. Учимся думать и говорить по-мокшански, по-эрзянски : учеб. пособие, / Н. Б. Голенков. – Саранск : Изд. дом «Книга», 2007. – 80 с.</w:t>
      </w:r>
    </w:p>
    <w:p>
      <w:pPr>
        <w:pStyle w:val="C9"/>
        <w:numPr>
          <w:ilvl w:val="0"/>
          <w:numId w:val="3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ькова, Л. Г. Сценарии занятий по комплексному развитию дошкольников : Старшая группа : метод. пособие для пед. дошк. образ. учреждений / Л. Г. Горькова, О. Е. Жиренко, Л. А. Обухова. – М. : ВАКО, 2009. – 336 с.</w:t>
      </w:r>
    </w:p>
    <w:p>
      <w:pPr>
        <w:pStyle w:val="C9"/>
        <w:numPr>
          <w:ilvl w:val="0"/>
          <w:numId w:val="3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айкина, А. И. Обучение мордовским (мокшанскому, эрзянскому) языкам в дошкольных образовательных учреждениях Республики Мордовия : программа и методические рекомендации / А. И. Исайкина. – Саранск : Некоммерческая ассоциация «Поволжский центр культур финно-угорских народов» ; М-во Республики Мордовия, МРИО, 2007. – 64 с.</w:t>
      </w:r>
    </w:p>
    <w:p>
      <w:pPr>
        <w:pStyle w:val="C9"/>
        <w:numPr>
          <w:ilvl w:val="0"/>
          <w:numId w:val="3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яков, О. Е. Учимся говорить по-мокшански : учеб. пособие / О. Е. Поляков. – Саранск, Мордов. кн. изд-во, 1995. – 200 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ПИСОК ЛИТЕРАТУРЫ ДЛЯ ДЕТЕЙ И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. День обычный на дворе: Рассказы. Стихи. Сказки. Пословицы. Загадки / сост.: М. М. Мудрова, И. П. Пачколина, Н. М. Мирская. – Саранск: Мордов. кн. изд-во, 1990. – 288 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Земля была б без них мертва : Предания и устные рассказы / сост. Л. В. Седова. - Саранск, 1991. – 65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Красная книга Республики Мордовия. В 2 т. Т.1. Редкие виды растений, лишайников и грибов / сост. Т. Б. Силаева. – Саранск : Морд.кн.изд-во, 2003. – 288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 Красная книга Республики Мордовия. В 2 т. Т.2. Животные / сост. В. И. Астрадамов. – Саранск : Морд.кн.изд-во, 2005. – 333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5. Лисьмаприне : Вишкинетнень туртов хрестоматия / сост. А. И. Брыжинский. – Саранск : Мордов. кн. изд-во, 1993. – 208 с. Родничок : Хрестоматия для маленьких / Сост. А. И. Брыжинский 16. Луговой, А. Е. Крылатые друзья / А. Е. Луговой. – Саранск : Мордов. кн. изд-во, 1981. - 128 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6. Мифы и герои мордовского народа / сост. Н. Мокшин, Е. Руськина, К. Шапкарин. – Саранск : Фонд «Открытая Мордовия», МГУ им. Н. П. Огарева, 2009. – 48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7. Мокшин, Н. Ф. Боги и сказания мордвы: рассказы о родном крае для маленьких читалей / Н. Ф. Мокшин. – Саранск : Изд. центр ИСИ МГУ, 2007 . – 48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8. Мордовские народные сказки / собр. и обраб. К. Т. Самородов; сост.: А. А. Долгачев, А. Д. Шуляев.- 2-е изд., доп. и прераб. – Саранск : Мордов. кн. изд-во, 2006. – 386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9. Мордовские пословицы, поговорки, приметы и загадки: поэтические образцы житейского опыта / сост. Л. В. Седова . - Саранск : Мордов. кн. изд-во, 2009. – 336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0. По районам Мордовии : книга-путешествие / сост. А. Ямашкин, Т. Задкова, К. Шапкарин. – Саранск : Фонд «Открытая Мордовия», МГУ им. Н. П. Огарева, 2009. – 48 с.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75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eastAsia="Calibri"/>
        <w:color w:val="000000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547" w:hanging="405"/>
      </w:pPr>
      <w:rPr>
        <w:sz w:val="28"/>
        <w:rFonts w:ascii="Times New Roman" w:hAnsi="Times New Roman" w:cs="Times New Roman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eastAsia="Calibri"/>
      <w:b/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28"/>
    </w:rPr>
  </w:style>
  <w:style w:type="character" w:styleId="WW8Num44z0">
    <w:name w:val="WW8Num44z0"/>
    <w:qFormat/>
    <w:rPr/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8">
    <w:name w:val="c8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12:22:00Z</dcterms:created>
  <dc:creator>Павел</dc:creator>
  <dc:description/>
  <cp:keywords/>
  <dc:language>en-US</dc:language>
  <cp:lastModifiedBy>Наталья</cp:lastModifiedBy>
  <cp:lastPrinted>2020-06-27T15:38:00Z</cp:lastPrinted>
  <dcterms:modified xsi:type="dcterms:W3CDTF">2020-06-27T12:39:00Z</dcterms:modified>
  <cp:revision>9</cp:revision>
  <dc:subject/>
  <dc:title/>
</cp:coreProperties>
</file>