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ноуровневые задания по       математик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уровень</w:t>
            </w:r>
            <w:r>
              <w:rPr>
                <w:b/>
                <w:sz w:val="28"/>
                <w:szCs w:val="28"/>
              </w:rPr>
              <w:t>.          Найди значения выражен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75 – 4                                               99 – 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75 – 40                                             99 – 7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35 – 2                                               58 –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35 – 20                                             58 – 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уровень.          </w:t>
            </w:r>
            <w:r>
              <w:rPr>
                <w:b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87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75 – 4                                     99 – 7 </w:t>
              <w:tab/>
              <w:t xml:space="preserve">           58 –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75 – 40                                    99 – 70                               58 –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ай закономерность, по которой подобраны пары выраж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оставь по этому же правилу пары выражений с другими числами.</w:t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уровень</w:t>
            </w:r>
            <w:r>
              <w:rPr>
                <w:b/>
                <w:sz w:val="28"/>
                <w:szCs w:val="28"/>
              </w:rPr>
              <w:t>.          Сравни ( &gt;, &lt;, =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0  *  6                                 18 см  *  40 с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2  *  24                               20 см  *  2 д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0  *  100                             1 дм 3 см  *  12 с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0  *  10                              1 дм  *  1 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2 уровень.          </w:t>
            </w:r>
            <w:r>
              <w:rPr>
                <w:b/>
                <w:sz w:val="28"/>
                <w:szCs w:val="28"/>
              </w:rPr>
              <w:t>Сравни ( &gt;, &lt;, =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м  * 10 дм                              а – 4 + 3  *  а – ( 4 + 3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0 см  *  4 дм                           с – 10 – 70  *  с - 80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 дм 6 см  *  65 см                   ( а + в ) – с  *  а + ( в – с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 дм  *  100 см                         а + ( в + с )  *  ( а + в ) + с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уровень</w:t>
            </w:r>
            <w:r>
              <w:rPr>
                <w:b/>
                <w:sz w:val="28"/>
                <w:szCs w:val="28"/>
              </w:rPr>
              <w:t xml:space="preserve">.          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</w:rPr>
              <w:t>Решите примеры по образц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60020</wp:posOffset>
                      </wp:positionV>
                      <wp:extent cx="342265" cy="113665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2.6pt;width:26.9pt;height:8.9pt" coordorigin="359,252" coordsize="538,178">
                      <v:line id="shape_0" from="359,252" to="627,4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52" to="897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8 + 20  =  ( 40 + 20 ) + 8 = 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40       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44780</wp:posOffset>
                      </wp:positionV>
                      <wp:extent cx="342265" cy="11366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1.4pt;width:26.9pt;height:8.9pt" coordorigin="359,228" coordsize="538,178">
                      <v:line id="shape_0" from="359,228" to="627,4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28" to="897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3 – 30  =  (50 – 30 ) + 3 =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        3</w:t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29540</wp:posOffset>
                      </wp:positionV>
                      <wp:extent cx="342265" cy="11366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0.2pt;width:26.9pt;height:8.9pt" coordorigin="359,204" coordsize="538,178">
                      <v:line id="shape_0" from="359,204" to="627,3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04" to="897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9 + 10 =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30        9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14300</wp:posOffset>
                      </wp:positionV>
                      <wp:extent cx="342265" cy="113665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9pt;width:26.9pt;height:8.9pt" coordorigin="359,180" coordsize="538,178">
                      <v:line id="shape_0" from="359,180" to="627,3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180" to="897,3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 – 30 =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40        5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13360</wp:posOffset>
                      </wp:positionV>
                      <wp:extent cx="342265" cy="113665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6.8pt;width:26.9pt;height:8.9pt" coordorigin="359,336" coordsize="538,178">
                      <v:line id="shape_0" from="359,336" to="627,5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336" to="897,5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7 + 20  =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   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3 – 40  = ____________________________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3495</wp:posOffset>
                      </wp:positionV>
                      <wp:extent cx="342265" cy="11366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.85pt;width:26.9pt;height:8.9pt" coordorigin="359,37" coordsize="538,178">
                      <v:line id="shape_0" from="359,37" to="627,21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37" to="897,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уровень.          </w:t>
            </w:r>
            <w:r>
              <w:rPr>
                <w:b/>
                <w:sz w:val="28"/>
                <w:szCs w:val="28"/>
              </w:rPr>
              <w:t>Решите пример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7 + 20 = ______                        27 + 20 = 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4 – 30 = ______                        45 – 30 = 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8 + 10 = ______                        62 – 40 = 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6 – 4 =  _______                        74 = 5 =  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уровень.          .      </w:t>
            </w:r>
            <w:r>
              <w:rPr>
                <w:b/>
                <w:sz w:val="28"/>
                <w:szCs w:val="28"/>
              </w:rPr>
              <w:t>Разделите примеры на две группы, запишите их в два столб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47 + 20 ,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 + 10 ,  44 – 30,  62 – 40,  51 + 40,  54 – 30,  86 – 50,  73 + 20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значения выра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35:00Z</dcterms:created>
  <dc:creator>Розарио</dc:creator>
  <dc:description/>
  <dc:language>en-US</dc:language>
  <cp:lastModifiedBy>Владелец</cp:lastModifiedBy>
  <cp:lastPrinted>2005-03-01T10:15:00Z</cp:lastPrinted>
  <dcterms:modified xsi:type="dcterms:W3CDTF">2019-12-06T09:35:00Z</dcterms:modified>
  <cp:revision>2</cp:revision>
  <dc:subject/>
  <dc:title>1 ур</dc:title>
</cp:coreProperties>
</file>