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6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ий развлече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Для чего нам светофор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6-7 л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неева Елен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 – 20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 развлечения:</w:t>
      </w:r>
      <w:r>
        <w:rPr>
          <w:sz w:val="28"/>
          <w:szCs w:val="28"/>
        </w:rPr>
        <w:t xml:space="preserve"> повышение интереса детей к изучению правил дорожного движения и глубокого их усвоения, воспитание навыков осознанного использования правил дорожного движения в повседне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, украшенный дорожными знаками. На стенах рисунки детей по правилам дорожного движения, на полу изображена схема перекрестка с пешеходными переходами, светофор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ходят в з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ород, в котором мы с вами жив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но по праву сравнить с букв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збукой улиц, проспектов,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род дает нам все время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она, азбука, - над гол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ки развешаны вдоль м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збуку города помни всег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не случилась с тобою беда. (Я. Пишу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вучит музыка. Входит Незнай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к нам на праздник прибыл гость из сказочного Цветочного          города. Вы узнали его?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знай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знайка чем-то огорчен. Незнайка, что с тобой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опав в большой и шумный город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растерялся, я проп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зная знаков светоф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уть под машину не поп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угом машины и трамва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 вдруг автобус на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знаться честно, я не зна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мне дорогу пере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ебята, вы мне помогите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, если можно, расскажите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рогу как переходить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под трамвай не угодить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Незнайка, наши ребята уже знакомы с самыми главными правилами дорожного движения. Они тебе расскажут и покажут, как вести себя на улицах большого города. А поможет им в этом наш милиционер-регулировщик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ыходит регулировщик.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Регулировщик:</w:t>
      </w:r>
      <w:r>
        <w:rPr>
          <w:sz w:val="28"/>
          <w:szCs w:val="28"/>
        </w:rPr>
        <w:t xml:space="preserve"> Милиционера пост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чень важен и не прос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то следит, чтоб все в пут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нали, как себя вести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имание, глядит в упор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вас трехглазый светофор -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еленый, желтый, красный глаз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каждому дает приказ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с детьми подходит к переходу. Среди детей Незнайка с мячом в  руках.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и ребята идут в детский сад,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Наши ребята очень спешат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Регулировщик </w:t>
      </w:r>
      <w:r>
        <w:rPr>
          <w:i/>
          <w:sz w:val="28"/>
          <w:szCs w:val="28"/>
        </w:rPr>
        <w:t>(поднимает красный флажок)</w:t>
      </w:r>
      <w:r>
        <w:rPr>
          <w:sz w:val="28"/>
          <w:szCs w:val="28"/>
        </w:rPr>
        <w:t xml:space="preserve">: 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ть у вас терпенья нет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дождите: красный свет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поднимает желтый флажок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Желтый свет на пути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готовьтесь идти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поднимает зеленый флажок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вет зеленый впереди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т теперь переходи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>Дети идут по переходу. Среди них две девочки, которые рассматривают на ходу стекляшки и разговаривают между собой. Они зовут других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и:</w:t>
      </w:r>
      <w:r>
        <w:rPr>
          <w:sz w:val="28"/>
          <w:szCs w:val="28"/>
        </w:rPr>
        <w:t xml:space="preserve"> Ребята, идите сюда! Смотрите, что мы нашли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вочки и дети исполняют «Танец со стекляшками».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>Регулировщик свистит, дети разбегаются на места, остаются на перекрестке две девочк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Подождите-ка, подружк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де глаза у вас, где ушки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ело кончится печально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жет быть немало бед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едь на дороге не играют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не ведут разных бесед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>Регулировщик пропускает их через переход, затем поднимает красный флажок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</w:t>
      </w:r>
      <w:r>
        <w:rPr>
          <w:i/>
          <w:sz w:val="28"/>
          <w:szCs w:val="28"/>
        </w:rPr>
        <w:t>(останавливает детей с Незнайкой у перекрестка)</w:t>
      </w:r>
      <w:r>
        <w:rPr>
          <w:sz w:val="28"/>
          <w:szCs w:val="28"/>
        </w:rPr>
        <w:t xml:space="preserve">: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ветофор дает приказ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жигает красный глаз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, когда зажжется он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 стоят, таков закон!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>По «проезжей части» движется транспорт (дети везут машинки).         Регулировщик поднимает зеленый флажок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Гляди, Незнайка, до сих пор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Сигналил красный светофор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перь горит зеленый свет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ободен путь, препятствий нет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«переходят через улицу», рассаживаются на стулья. Незнайка идет последним, играя с мячом, ударяя его об пол.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Мой веселый, звонкий мяч,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куда помчался вскачь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асный, желтый, голубой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угнаться за тобой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Делаю, Незнайка,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бе предупреждение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ыучи срочно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авила движения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Чтоб не волновались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ждый день родител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б спокойно мчались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улице водител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(к детям): </w:t>
      </w:r>
      <w:r>
        <w:rPr>
          <w:sz w:val="28"/>
          <w:szCs w:val="28"/>
        </w:rPr>
        <w:t xml:space="preserve"> На проезжей части, дети,</w:t>
      </w:r>
    </w:p>
    <w:p>
      <w:pPr>
        <w:pStyle w:val="Normal"/>
        <w:ind w:left="1440" w:hanging="1440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играйте в игры эт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егать можно без оглядки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 дворе и на площадк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на этой площадке мы поиграем с мячом в игру «Отвечай правильно». Я буду бросать вам по очереди мяч и задавать вопрос, вы будете возвращать мне мяч, стараясь ответить на вопрос правильно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просы:</w:t>
      </w:r>
      <w:r>
        <w:rPr>
          <w:sz w:val="28"/>
          <w:szCs w:val="28"/>
        </w:rPr>
        <w:t xml:space="preserve">  1. Что означает красный сигнал светофора?</w:t>
      </w:r>
    </w:p>
    <w:p>
      <w:pPr>
        <w:pStyle w:val="Normal"/>
        <w:ind w:left="1440" w:hanging="1440"/>
        <w:rPr/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то означает желтый сигнал светофора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Что означает зеленый сигнал светофора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Где нужно переходить улицу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5. Где должны идти пешеходы по улице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. Как называется часть дороги, по которой движутся машины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7. Как надо правильно переходить дорогу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8. С какой стороны нужно обходить автобус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9. С какой стороны нужно обходить трамвай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. Как называется пешеходная дорожка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Молодцы, ребята. Я вижу – вы хорошо разбираетесь в правилах дорожного движения. А сейчас послушайте загадк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. Что за чудо этот дом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кна светятся кругом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сит обувь из резины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питается бензином.     (Автобус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Красный вагон по рельсам бежит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х, куда надо, он быстро домчи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ливистый звон его нравится детям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ак в чем же мы с вами по городу ездим?   (Трамвай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3. Сверху желтый, снизу синий,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груди его звезд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над ним воздушных линий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тянулись провода.          (Троллейбус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Он имеет по три глаз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 три с каждой стороны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хотя еще ни разу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смотрел он всеми сразу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 глаза ему нужны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висит тут с давних пор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на всех глядит в упор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же это?          (Светофор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. Посмотри, силач какой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ходу одной рукой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станавливать привык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ятитонный грузовик.      (Регулировщик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то, ребята, до сих пор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Все еще не знает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ля чего нам светофор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етит и мигает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Сейчас мы проверим ваши знания и внимани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игра </w:t>
      </w:r>
      <w:r>
        <w:rPr>
          <w:b/>
          <w:i/>
          <w:sz w:val="28"/>
          <w:szCs w:val="28"/>
        </w:rPr>
        <w:t>«Красный, желтый, зеленый»</w:t>
      </w:r>
      <w:r>
        <w:rPr>
          <w:i/>
          <w:sz w:val="28"/>
          <w:szCs w:val="28"/>
        </w:rPr>
        <w:t xml:space="preserve">. Игру проводит постовой-регулировщик. Когда он поднимает зеленый флажок, дети слегка притопывают ногами, когда желтый – хлопают в ладоши, красный – соблюдают полную тишину. 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Регулировщик:</w:t>
      </w:r>
      <w:r>
        <w:rPr>
          <w:sz w:val="28"/>
          <w:szCs w:val="28"/>
        </w:rPr>
        <w:t xml:space="preserve"> Запомнили вы твердо, дети: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ерно поступает тот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то лишь при зеленом свете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ерез улицу идет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ется Хоттабыч. Щека его перевязана полотенцем: у него зубная боль.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тром во вторник,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рча на людей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ел по проспекту колдун-чародей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рачно держался за щеку рукою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убы ему не давали покою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ольше всего донимал коренной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ый волшебный и самый больной…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Хоттабыч </w:t>
      </w:r>
      <w:r>
        <w:rPr>
          <w:i/>
          <w:sz w:val="28"/>
          <w:szCs w:val="28"/>
        </w:rPr>
        <w:t>(баюкая щеку)</w:t>
      </w:r>
      <w:r>
        <w:rPr>
          <w:sz w:val="28"/>
          <w:szCs w:val="28"/>
        </w:rPr>
        <w:t>: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Ах, мои зубики бедные-бедные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внезапно)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бы придумать мне вредное-вредное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бы такое сейчас совершить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м бы мне всех напугать-устрашить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-ка, начну-ка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йчас колдовать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страшным голосом)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Эники-беники – восемью пять!»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 он такое зловеще бормочет?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Что он ужасное выдумать хочет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лишь вымолвить это успел он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убом волшебным едва проскрипел он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светофоры исчезли вокруг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пешеходы растаяли вдруг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Хоттабы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ликуя)</w:t>
      </w:r>
      <w:r>
        <w:rPr>
          <w:sz w:val="28"/>
          <w:szCs w:val="28"/>
        </w:rPr>
        <w:t>: Светофоров больше нет…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реходы стерлись тоже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Эй, куда же ты, прохожий!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Возвращайся с мостовой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рискуешь головой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обращается к детям):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представляете, что натворил он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наскрипел он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говорил он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же теперь нам проехать-пройти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теперь может произойти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ругом оживленное движение: дети везут машинки.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Хоттабы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ружась)</w:t>
      </w:r>
      <w:r>
        <w:rPr>
          <w:sz w:val="28"/>
          <w:szCs w:val="28"/>
        </w:rPr>
        <w:t>: Ох, какие страсти на проезжей части!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оезжайте, как хотите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де хотите, проходите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валка, пробка, чехарда…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у, кому теперь куда!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эту же пробку, себе на беду,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Влез и ужасный зловредный колдун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ся едва от автобуса он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укнулся лбом о трамвайный вагон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летел зуб у него коренной…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Хоттабы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лаксиво)</w:t>
      </w:r>
      <w:r>
        <w:rPr>
          <w:sz w:val="28"/>
          <w:szCs w:val="28"/>
        </w:rPr>
        <w:t xml:space="preserve">: Самый волшебный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самый больной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уб куда-то укатился –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Беспорядок прекратилс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спарилось волшебство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но не было его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Пострадал и я ужасно,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Но теперь мне стало ясно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ишку я поставил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-за этих правил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чит, даже колдуны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рушать их не должны!!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ой Хоттабыч, а чтобы ты лучше запомнил эти правила, тебе споют дети </w:t>
      </w:r>
      <w:r>
        <w:rPr>
          <w:b/>
          <w:sz w:val="28"/>
          <w:szCs w:val="28"/>
        </w:rPr>
        <w:t xml:space="preserve">частушки. 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Мы частушки вам споем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 правила дорожны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х, послушайте вы нас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дьте осторожными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Мы не знаем, как у вас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, а в нашем садике,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авила здесь учат все –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большой, и маленький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 Хоть пока мы малыш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етский садик ходим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дорогу мы всегд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де нужно, переходим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. Рано утром по дороге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етский сад идет Сережа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ой, Сережа, погод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десь дорога спереди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. Это всем должно быть ясно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же тем, кто ходит в ясл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сем, кто в городе живет –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Зебра» - это переход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6. Светофор – наш верный друг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каждый знае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дям и машинам он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чень помогае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7. Ты налево погляди,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потом направо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не то найдет инспектор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тебя управу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8. Смело я хочу заметить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к нелепо поступать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ед носом у машины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дорогу выбегать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9. Для болтушек-хохотушек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ть особенный приказ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ходя к любой дороге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молкайте тот же час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0. Что же, Ваня, ты идешь,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телефон играешь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 машину попадешь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вил ты не знаешь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1. Не играйте вы в футбол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коло дорог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ть площадка для него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регите ноги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2. Чтобы не было тревог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случилась чтоб бед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исциплину на дороге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блюдайте вы всегда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3. Эх, гармошка, веселей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делай одолжени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удем строго соблюдать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вила движения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4. Мы частушки вам пропел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судите строго нас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желаем вам здоровья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 свидания, в добрый час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>Зуб больной у меня пропал,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И теперь я добрым стал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-ка, начну опять колдовать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Эники-беники – восемью пять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оттабыч достает угощение – яблоки.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полукругом.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Марш юных инспекторов движения (Сл. И. Шаферана,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з. О. Фельцмана):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усть движутся потоками машины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одители спокойствие храня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дь знают все, что правила едины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ля взрослых пешеходов и ребя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се улицы и площад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се улицы и площад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се улицы и площади мо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ы юные помощник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ы верные помощники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дежные помощники ГАИ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б не было дорожных нарушений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саду мы учим правила весь год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юному инспектору движения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 это уважение и почет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этом наш праздник окончен, но в школе, ребята, вы постоянно будете узнавать что-то новое о правилах дорожного движения. И ты, Хоттабыч, не забывай их и всегда соблюдай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д музыку дети уходят из зала.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. Внимание: ребенок и дорога / журнал «Дошкольное воспитание» №12, 1990г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Дошкольникам о правилах дорожного движения / журнал «Дошкольное воспитание» №8, 1990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лименко В.Р. Обучайте дошкольников правилам дорожного движения. М., Просвещение, 1973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Комплект «Азбука пешехода». Киев, «Мистецтво», 1988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Путешествие в страну дорожных знаков и сказок / Автор-составитель О.В. Калашникова. – Волгоград, изд.-во «Учитель»; 2000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Три сигнала светофора / Составитель Т.Ф.Саулина. – М., Просвещение, 1989 г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7. https://www.</w:t>
      </w:r>
      <w:r>
        <w:rPr>
          <w:sz w:val="28"/>
          <w:szCs w:val="28"/>
          <w:lang w:val="en-US"/>
        </w:rPr>
        <w:t>ej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Частушки для детей про правила дорожного движения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8. https://www.</w:t>
      </w:r>
      <w:r>
        <w:rPr>
          <w:sz w:val="28"/>
          <w:szCs w:val="28"/>
          <w:lang w:val="en-US"/>
        </w:rPr>
        <w:t>infou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Частушки о правилах дорожного движения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9. https://www.</w:t>
      </w:r>
      <w:r>
        <w:rPr>
          <w:sz w:val="28"/>
          <w:szCs w:val="28"/>
          <w:lang w:val="en-US"/>
        </w:rPr>
        <w:t>doshkoln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Шуточные частушки на тему: «Правила дорож-ного движения»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Частушки о правилах дорожного движения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9:17:00Z</dcterms:created>
  <dc:creator>Admin</dc:creator>
  <dc:description/>
  <cp:keywords/>
  <dc:language>en-US</dc:language>
  <cp:lastModifiedBy>Admin</cp:lastModifiedBy>
  <dcterms:modified xsi:type="dcterms:W3CDTF">2016-10-06T17:14:00Z</dcterms:modified>
  <cp:revision>21</cp:revision>
  <dc:subject/>
  <dc:title/>
</cp:coreProperties>
</file>