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оветская СОШ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ологическая карта </w:t>
      </w:r>
    </w:p>
    <w:p>
      <w:pPr>
        <w:pStyle w:val="Normal"/>
        <w:jc w:val="center"/>
        <w:rPr/>
      </w:pPr>
      <w:r>
        <w:rPr/>
        <w:t>урока литературы в 6 классе</w:t>
      </w:r>
    </w:p>
    <w:p>
      <w:pPr>
        <w:pStyle w:val="Normal"/>
        <w:jc w:val="center"/>
        <w:rPr/>
      </w:pPr>
      <w:r>
        <w:rPr/>
        <w:t>по УМК автора-составителя Г.С.Мерк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готовила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Кияева Альфия Талгат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.Советское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736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работчик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яева Альфия Талгат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рганизация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оветская СОШ»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ьнолюбивые мотивы в стихотворении </w:t>
            </w:r>
            <w:r>
              <w:rPr>
                <w:bCs/>
              </w:rPr>
              <w:t>М.Ю. Лермонтова «Парус»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ru-RU"/>
              </w:rPr>
              <w:t>Художественное восприятие произведения и углубленная работа с текстом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урок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рок-исследование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явление идеи произведения, проявляющейся в стремлении олицетворенного образа паруса к неуспокоенности и мятежу; особенностей художественного мира стихотворения, проявляющихся в дополнении состояния внутренней дисгармоничности, последовательной контрастности, лежащей в основе «Паруса», единством противоположных переживаний, одно из которых естественно содержит в себе другое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68" w:hanging="360"/>
              <w:rPr/>
            </w:pPr>
            <w:r>
              <w:rPr/>
              <w:t>Формирование навыка многоуровневого анализа поэтического текс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68" w:hanging="360"/>
              <w:rPr/>
            </w:pPr>
            <w:r>
              <w:rPr/>
              <w:t>Формирование чувства оптимизма, веры в собственные сил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68" w:hanging="360"/>
              <w:rPr/>
            </w:pPr>
            <w:r>
              <w:rPr/>
              <w:t>Воспитание интереса к творчеству М.Ю.Лермонтова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понятия, используемые на уроке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произведение, текст, тема, мотив, идея, художественный образ, лирический герой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музыка, информатика, ИЗО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8"/>
              <w:gridCol w:w="4320"/>
              <w:gridCol w:w="3812"/>
            </w:tblGrid>
            <w:tr>
              <w:trPr>
                <w:trHeight w:val="90" w:hRule="atLeast"/>
              </w:trPr>
              <w:tc>
                <w:tcPr>
                  <w:tcW w:w="3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метные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тапредметные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Личностные </w:t>
                  </w:r>
                </w:p>
              </w:tc>
            </w:tr>
            <w:tr>
              <w:trPr/>
              <w:tc>
                <w:tcPr>
                  <w:tcW w:w="3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ладение литературоведческими терминами: </w:t>
                  </w:r>
                  <w:r>
                    <w:rPr>
                      <w:i/>
                      <w:iCs/>
                    </w:rPr>
                    <w:t>антитеза, инверсия, метафора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/>
                    <w:t>Понимание авторской позиции и свое отношение к ней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владение процедурами смыслового и эстетического анализа текста.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рмирование представлений о смысле жизни как экзистенциальной ценности гуманизм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воречие между жизнью вообще и человеческой личностью, вечно стремящейся к чему-либо и не знающей счастья ни в покое, ни в бур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стоянный поиск истины — непременное условие обретения гармонии.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Проблемный </w:t>
            </w:r>
            <w:r>
              <w:rPr/>
              <w:t xml:space="preserve"> (создание ситуации затруднения в выполнении действ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Методы организации и осуществления учебно-познавательной деятельности</w:t>
            </w:r>
            <w:r>
              <w:rPr/>
              <w:t xml:space="preserve">: эвристическая беседа, групповой метод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3.Методы формирования новых умений: </w:t>
            </w:r>
            <w:r>
              <w:rPr>
                <w:bCs/>
              </w:rPr>
              <w:t>практическая работа, работа с текст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Методы стимулирования учебной деятельности:</w:t>
            </w:r>
            <w:r>
              <w:rPr/>
              <w:t xml:space="preserve"> создание ситуации успеха, создание атмосферы эмоционального комфор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Кластер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работы с информацией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мыслового чтения при работе с художественным текс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организации познавательной деятельности обучающихся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нтальная      парная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   самостоятельная</w:t>
            </w:r>
          </w:p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урсы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рская презентация, учебник «Литература. 6 класс» Г.С.Меркина, видеозаписи актёрского чтения стихотворения М.Ю.Лермонтова «Парус» и исполнения романса А.Варламова «Парус»,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9"/>
              <w:gridCol w:w="5661"/>
            </w:tblGrid>
            <w:tr>
              <w:trPr/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ля учителя</w:t>
                  </w:r>
                </w:p>
              </w:tc>
              <w:tc>
                <w:tcPr>
                  <w:tcW w:w="5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ультимедийный комплекс, авторская презентация,   видеозаписи </w:t>
                  </w:r>
                </w:p>
              </w:tc>
            </w:tr>
            <w:tr>
              <w:trPr/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ля обучающихся</w:t>
                  </w:r>
                </w:p>
              </w:tc>
              <w:tc>
                <w:tcPr>
                  <w:tcW w:w="5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445" w:leader="none"/>
                    </w:tabs>
                    <w:jc w:val="both"/>
                    <w:rPr/>
                  </w:pPr>
                  <w:r>
                    <w:rPr/>
                    <w:t>карточки для индивидуальной и парной  работ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пространств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странства на  уроке  предполагает  наличие составляющих:</w:t>
            </w:r>
          </w:p>
          <w:p>
            <w:pPr>
              <w:pStyle w:val="Normal"/>
              <w:jc w:val="both"/>
              <w:rPr/>
            </w:pPr>
            <w:r>
              <w:rPr/>
              <w:t>- благоприятного психологического климата;</w:t>
            </w:r>
          </w:p>
          <w:p>
            <w:pPr>
              <w:pStyle w:val="Normal"/>
              <w:jc w:val="both"/>
              <w:rPr/>
            </w:pPr>
            <w:r>
              <w:rPr/>
              <w:t>- мотивации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обучения в сотрудничестве;</w:t>
            </w:r>
          </w:p>
          <w:p>
            <w:pPr>
              <w:pStyle w:val="Normal"/>
              <w:jc w:val="both"/>
              <w:rPr/>
            </w:pPr>
            <w:r>
              <w:rPr/>
              <w:t>-продолжительности и частоты чередований видов учебной деятельности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варительная подготовк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из учащихся готовит и проводит на уроке физкультминутку любого тип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хнология проведения.</w:t>
      </w:r>
    </w:p>
    <w:tbl>
      <w:tblPr>
        <w:tblW w:w="16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3603"/>
        <w:gridCol w:w="3060"/>
        <w:gridCol w:w="1980"/>
        <w:gridCol w:w="2520"/>
        <w:gridCol w:w="2160"/>
      </w:tblGrid>
      <w:tr>
        <w:trPr>
          <w:trHeight w:val="55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тап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структура урока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ющиеся УУД</w:t>
            </w:r>
          </w:p>
        </w:tc>
      </w:tr>
      <w:tr>
        <w:trPr>
          <w:trHeight w:val="5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450"/>
              <w:textAlignment w:val="baseline"/>
              <w:rPr/>
            </w:pPr>
            <w:r>
              <w:rPr>
                <w:shd w:fill="FFFFFF" w:val="clear"/>
              </w:rPr>
              <w:t>Мобилиз.начало</w:t>
            </w:r>
            <w:r>
              <w:rPr/>
              <w:t xml:space="preserve"> Психологический настр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равствуйте , ребята. Начнем наш урок литературы с необычного вопроса: Как вы думаете, когда человек чувствует себя по-настоящему несчастны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>Действительно, человек всегда должен чувствовать окружение близких и дорогих ему людей.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А что вы ощущаете, когда слышите слово «одиночество»?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Увы, эмоции далеко не положительные. В моей руке маленький кораблик. Что это? С одной стороны это свобода , когда ты рассекаешь морские волны, сила, когда ты борешься один на один со стихией. А с другой - это крошечный кораблик, посреди огромного водного пространства. И сегодня мы с этим корабликом совершим путешествие по небольшой части творчества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  <w:t xml:space="preserve"> </w:t>
            </w:r>
            <w:r>
              <w:rPr/>
              <w:t>Когда болеет; Когда получает плохие оценки;     Когда у него нет друзей;      Когда одинок.</w:t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  <w:t>грусть, растерянность, печаль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 диало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коммуникации.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ановка цели и задач урока. Мотивация учебной деятельности учащихся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к формулированию темы урока:</w:t>
            </w:r>
          </w:p>
          <w:p>
            <w:pPr>
              <w:pStyle w:val="Style15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сматривали акварель М.Ю.Лермонтова, о ком и о чём пойдет речь на уроке?</w:t>
            </w:r>
          </w:p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Если мы говорим о чувствах, какой род литературы будем изуч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Верно, мы будем говорить о парусе, как будет называться произведени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м тему нашего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>Скажите, как образовалось слово «Вольнолюбие» ?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Подберите синонимы к слову «вольнолюбие» </w:t>
            </w:r>
          </w:p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еперь  поставим цели.</w:t>
            </w:r>
          </w:p>
          <w:p>
            <w:pPr>
              <w:pStyle w:val="Normal"/>
              <w:rPr/>
            </w:pPr>
            <w:r>
              <w:rPr/>
              <w:t>Добавляет цел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ткрывайте тетради,  запишите число, тему: 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ят изображения с лодкой, паруснико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О творчестве М.Ю.Лермонт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р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ихотворение «Пару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«Вольнолюбивые мотивы в стихотворении </w:t>
            </w:r>
            <w:r>
              <w:rPr>
                <w:b/>
              </w:rPr>
              <w:t>М.Ю. Лермонтова «Парус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т слов «воля» и «любить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бодолюб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цел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Пишут в тетрад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смысле жизни как экзистенциальной ценности гуманиз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ктуализация знани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both"/>
              <w:rPr/>
            </w:pPr>
            <w:r>
              <w:rPr/>
              <w:t>В течение урока вы сами будете себя оценивать, потом подсчитаете свою оценку.-</w:t>
            </w:r>
            <w:r>
              <w:rPr>
                <w:b/>
              </w:rPr>
              <w:t>раздаёт оценочные листы.</w:t>
            </w:r>
          </w:p>
          <w:p>
            <w:pPr>
              <w:pStyle w:val="Style16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И ещё: по ходу урока будем заполнять кластер</w:t>
            </w:r>
          </w:p>
          <w:p>
            <w:pPr>
              <w:pStyle w:val="Style16"/>
              <w:shd w:fill="FFFFFF" w:val="clear"/>
              <w:jc w:val="both"/>
              <w:rPr/>
            </w:pPr>
            <w:r>
              <w:rPr/>
              <w:t>Проверим ваши знания по биографии поэта</w:t>
            </w:r>
          </w:p>
          <w:p>
            <w:pPr>
              <w:pStyle w:val="Style16"/>
              <w:shd w:fill="FFFFFF" w:val="clear"/>
              <w:jc w:val="both"/>
              <w:rPr/>
            </w:pPr>
            <w:r>
              <w:rPr/>
              <w:t xml:space="preserve">Сверьте ваши ответы с ответами на доске, оцените себя </w:t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тест-индивиду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ряют ответы, </w:t>
            </w:r>
          </w:p>
          <w:p>
            <w:pPr>
              <w:pStyle w:val="Normal"/>
              <w:rPr/>
            </w:pPr>
            <w:r>
              <w:rPr/>
              <w:t>оцениваю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NewtonC;Times New Roman" w:hAnsi="NewtonC;Times New Roman" w:cs="NewtonC;Times New Roman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оречие между жизнью вообще и человеческой личностью, вечно стремящейся к чему-либо и не знающей счастья ни в покое, ни в</w:t>
            </w:r>
          </w:p>
        </w:tc>
      </w:tr>
      <w:tr>
        <w:trPr>
          <w:trHeight w:val="38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абота по теме урок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ает  запись шума моря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Ребята, закройте глаза. Попробуйте представить себя на скалистом берегу, а у ваших ног, искрясь, переливаясь в бликах солнца, плещется, волнуется, самое прекрасное, нежно-голубое, сказочно-необъяснимое море. Оно шумит и зовёт в голубую даль. Вы слышите крик чаек, свист дельфинов, зов затонувших кораблей, которые манят вас в эти бесконечные просторы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Что вы увидели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А лодку видите?  Люди строили лодки, крепили к ним паруса.   Парус для человека всегда был символом надежды, светлой мечты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ие чувства может испытывать человек в этот момент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ачнём работать с кластером напишите, с чем ассоциируется у вас парус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Сколько лет было Лермонтову, когда он написал стих-е «Парус»? Расскажите историю создания стих-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>
                <w:b/>
              </w:rPr>
              <w:t>Анализ стих-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Выразительно читает  стихотворение  М.Ю Лермонтова «Парус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У каждого человека своё прочтение, послушайте запись – Скажите, что общего и чем различны прочтения?</w:t>
            </w:r>
          </w:p>
          <w:p>
            <w:pPr>
              <w:pStyle w:val="Normal"/>
              <w:rPr/>
            </w:pPr>
            <w:r>
              <w:rPr/>
              <w:t>-Попробуем «погрузиться» в художественный мир стихотворения.</w:t>
            </w:r>
          </w:p>
          <w:p>
            <w:pPr>
              <w:pStyle w:val="Normal"/>
              <w:rPr/>
            </w:pPr>
            <w:r>
              <w:rPr/>
              <w:t>2. Выявляет первоначальные читательские впечатления:</w:t>
            </w:r>
          </w:p>
          <w:p>
            <w:pPr>
              <w:pStyle w:val="Normal"/>
              <w:rPr/>
            </w:pPr>
            <w:r>
              <w:rPr/>
              <w:t>- Понравилось стихотворение?</w:t>
            </w:r>
          </w:p>
          <w:p>
            <w:pPr>
              <w:pStyle w:val="Normal"/>
              <w:rPr/>
            </w:pPr>
            <w:r>
              <w:rPr/>
              <w:t>- Что представляли, слушая его?</w:t>
            </w:r>
          </w:p>
          <w:p>
            <w:pPr>
              <w:pStyle w:val="Normal"/>
              <w:rPr/>
            </w:pPr>
            <w:r>
              <w:rPr/>
              <w:t>- Хотели бы оказаться под парус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язь с живописью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ермонтовские стихи – готовая картина, её хочется нарисовать . А прежде нас, одновременно с созданием стихотворения, это сделал М.Ю.Лермонтов. Вглядитесь в его картину и картины других художников </w:t>
            </w:r>
          </w:p>
          <w:p>
            <w:pPr>
              <w:pStyle w:val="Normal"/>
              <w:rPr/>
            </w:pPr>
            <w:r>
              <w:rPr/>
              <w:t>Удалось ли художникам передать эти чувства с помощью красок, перспективы, сюжета картин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язь с музык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 xml:space="preserve">Лермонтов заворожил и околдовал нас трепетными и таинственными словами. Читая стихотворение «Парус», будто слушаешь музыкальные аккорды. Свыше 50 композиторов написали музыку к этому стихотворению (Римский-Корсаков, Свиридов, Рубинштейн). Но самое известное произведение, ставшее народной песней – это романс А. Варламова  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слушаем романс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Ваши впечатл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ы увидели, услышали мотив свободы в этих произведениях? Как он выражаетс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ойдите и дополните кластер новыми впечатлени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Прежде, чем приступим к анализу стих-я, вспомним литературоведческие термины, необходимые в работе с текс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аёт карточки с заданием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рьте свои ответы  с правильными  (на слайде), оцените себ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ует физкультминут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 волнуется, гордится, любуется красотой моря</w:t>
            </w:r>
          </w:p>
          <w:p>
            <w:pPr>
              <w:pStyle w:val="Normal"/>
              <w:rPr/>
            </w:pPr>
            <w:r>
              <w:rPr/>
              <w:t>чертят схему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0980" cy="7054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-т твор.историю стих-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мотрят </w:t>
            </w:r>
          </w:p>
          <w:p>
            <w:pPr>
              <w:pStyle w:val="Normal"/>
              <w:rPr/>
            </w:pPr>
            <w:r>
              <w:rPr/>
              <w:t>Слайды        с картинами парус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0" w:after="150"/>
              <w:rPr/>
            </w:pPr>
            <w:r>
              <w:rPr/>
              <w:t>Слушают романс</w:t>
            </w:r>
          </w:p>
          <w:p>
            <w:pPr>
              <w:pStyle w:val="Style16"/>
              <w:spacing w:before="0" w:after="150"/>
              <w:rPr/>
            </w:pPr>
            <w:r>
              <w:rPr/>
              <w:t>В романсе сливаются музыка и поэзия. И исполнитель тоже привносит что-то своё. И мы разделяем вместе с поэтом и композитором восхищение дерзновенной отвагой, которой наделён парус. Неуспокоенность, бесконечные поиски идеала прекрасны, они возвышают душу.</w:t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  <w:t xml:space="preserve"> </w:t>
            </w:r>
            <w:r>
              <w:rPr/>
              <w:t>Образы бури, моря и паруса,    свобода поэтически связывается с одиночеством, мятежными стихиями</w:t>
            </w:r>
          </w:p>
          <w:p>
            <w:pPr>
              <w:pStyle w:val="Normal"/>
              <w:rPr/>
            </w:pPr>
            <w:r>
              <w:rPr/>
              <w:t>Пишут на до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и выполняют задание №2 самостоятель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ряют, оценив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е волнуется раз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ение литературоведческими терминами: </w:t>
            </w:r>
            <w:r>
              <w:rPr>
                <w:i/>
                <w:iCs/>
              </w:rPr>
              <w:t>антитеза, инверсия, метафора и т.д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ние процедурами смыслового и эстетического анализа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речие между жизнью вообще и человеческой личностью, вечно стремящейся к чему-либо и не знающей счастья ни в покое, ни в бу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редставлений о смысле жизни как экзистенциальной ценности гуман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закрепление материала. Работа с текстом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ганизует исследовательскую работу с текстом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Сколько строф в стихотворении? Какова его композиция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</w:rPr>
              <w:t>Каждая пара работает  с одной строфой</w:t>
            </w:r>
            <w:r>
              <w:rPr/>
              <w:t>-даю вам по 5 мин на подготовку, потом отвечаем-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  <w:t>Раздаёт карточки с заданиями №3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Зачем нужны антитезы, контрасты?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Итак. Сколько образов в стих-и? Работа в группах:</w:t>
            </w:r>
          </w:p>
          <w:p>
            <w:pPr>
              <w:pStyle w:val="Normal"/>
              <w:rPr/>
            </w:pPr>
            <w:r>
              <w:rPr/>
              <w:t>1-с образом паруса</w:t>
            </w:r>
          </w:p>
          <w:p>
            <w:pPr>
              <w:pStyle w:val="Normal"/>
              <w:rPr/>
            </w:pPr>
            <w:r>
              <w:rPr/>
              <w:t>2-с образом моря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u w:val="single"/>
              </w:rPr>
              <w:t>Слово учителя</w:t>
            </w:r>
          </w:p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/>
              <w:t xml:space="preserve">- Стихотворение «Парус» философское, т.к. оно о смысле жизни.  </w:t>
            </w:r>
          </w:p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бота со словарём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5"/>
              <w:ind w:firstLine="567"/>
              <w:jc w:val="both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ind w:firstLine="567"/>
              <w:jc w:val="both"/>
              <w:rPr/>
            </w:pP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Найдите в словаре значение с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ятежный» - (словарь Ожегова)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именно этим эпитетом Лермонтов заканчивает стихотворение?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жизнь поэта можно назвать мятежной? На какого человека похож парус? 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у вас что-то дописать в кластере?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мся с новым понятием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нверс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.153 учебника есть определение, зачитайте его, дома запишите в тетрадь 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 тексте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в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рсия – одно из выразительных средств стихотворной речи. Она помогает передать настро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парах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твечаю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  <w:t>Контрасты пейзажей выявляют противостояние паруса любой среде, открывают его мятежность, вольнолюбие, неутомимость его движения, вечное несогласие паруса с миром</w:t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  <w:t>2-парус и море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Выполняют задания, делают </w:t>
            </w:r>
            <w:r>
              <w:rPr>
                <w:b/>
              </w:rPr>
              <w:t>выводы по исследовательской работ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ревожный, неспокойный, бур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ря прошла, но парус не успокоился, он не в силах находиться в пок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рмонтов воспевает сильного, свободного, борющегося человека, гордится и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иш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всл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еет парус одинокий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ние авторской позиции и свое отношение к 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ние авторской позиции и свое отношение к 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ние процедурами смыслового и эстетического анализа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речие между жизнью вообще и человеческой личностью, вечно стремящейся к чему-либо и не знающей счастья ни в покое, ни в бу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редставлений о смысле жизни как экзистенциальной ценности гуман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Информация о домашнем задании, инструктаж по его выполнению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ёт задание на дом: выучить стих-е, закончить анализ стих-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задание в дневни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смысле жизни как экзистенциальной ценности гуманиз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Рефлексия (подведение итогов занятия)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формулирование вывода:</w:t>
            </w:r>
          </w:p>
          <w:p>
            <w:pPr>
              <w:pStyle w:val="Normal"/>
              <w:rPr/>
            </w:pPr>
            <w:r>
              <w:rPr/>
              <w:t xml:space="preserve">-  Какова тема урока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о можно считать выводом? 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 с кластером</w:t>
            </w:r>
            <w:r>
              <w:rPr/>
              <w:t xml:space="preserve"> Проводит беседу:</w:t>
            </w:r>
          </w:p>
          <w:p>
            <w:pPr>
              <w:pStyle w:val="Normal"/>
              <w:rPr/>
            </w:pPr>
            <w:r>
              <w:rPr/>
              <w:t xml:space="preserve">- Парус всегда является символом надежды и мечты, так вот пусть у вас всегда будут светлые и радостные надежды и пусть всегда исполняются все ваши мечты.  </w:t>
            </w:r>
          </w:p>
          <w:p>
            <w:pPr>
              <w:pStyle w:val="Normal"/>
              <w:rPr/>
            </w:pPr>
            <w:r>
              <w:rPr/>
              <w:t>Возьмите в руки кораблики и напишите, достигли мы цели урока? Что понравилось? Что было сложно? Что – интересно?</w:t>
            </w:r>
          </w:p>
          <w:p>
            <w:pPr>
              <w:pStyle w:val="Normal"/>
              <w:rPr/>
            </w:pPr>
            <w:r>
              <w:rPr/>
              <w:t>Выставляет отметки за работу на уроке.</w:t>
            </w:r>
          </w:p>
          <w:p>
            <w:pPr>
              <w:pStyle w:val="Normal"/>
              <w:jc w:val="both"/>
              <w:rPr/>
            </w:pPr>
            <w:r>
              <w:rPr/>
              <w:t>Хочется закончить словам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арус его поэзии все белеет…</w:t>
            </w:r>
          </w:p>
          <w:p>
            <w:pPr>
              <w:pStyle w:val="Normal"/>
              <w:jc w:val="both"/>
              <w:rPr/>
            </w:pPr>
            <w:r>
              <w:rPr/>
              <w:t>Он победил и врагов, и время</w:t>
            </w:r>
          </w:p>
          <w:p>
            <w:pPr>
              <w:pStyle w:val="Normal"/>
              <w:jc w:val="both"/>
              <w:rPr/>
            </w:pPr>
            <w:r>
              <w:rPr/>
              <w:t>Бессмертный Парус его поэзии все беле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Кайсын Кулие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остоянный поиск истины – непременное условие обретения свободы.</w:t>
            </w:r>
            <w:r>
              <w:rPr/>
              <w:t>Пишут выводы, прикрепляют кораблики к мор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авторской позиции и свое отношение к н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стоянный поиск истины — непременное условие обретения гармо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rPr/>
      </w:pPr>
      <w:r>
        <w:rPr>
          <w:b/>
        </w:rPr>
        <w:t>Тест «Биография М. Ю. Лермонтова».</w:t>
      </w:r>
    </w:p>
    <w:p>
      <w:pPr>
        <w:pStyle w:val="Style16"/>
        <w:shd w:fill="FFFFFF" w:val="clear"/>
        <w:spacing w:lineRule="atLeast" w:line="278"/>
        <w:rPr/>
      </w:pPr>
      <w:r>
        <w:rPr>
          <w:b/>
        </w:rPr>
        <w:t>1</w:t>
      </w:r>
      <w:r>
        <w:rPr/>
        <w:t>.В каком году родился М. Ю. Лермонтов?</w:t>
        <w:br/>
        <w:t>а)1814;    б)1825;      в)1841,</w:t>
      </w:r>
    </w:p>
    <w:p>
      <w:pPr>
        <w:pStyle w:val="Style16"/>
        <w:shd w:fill="FFFFFF" w:val="clear"/>
        <w:spacing w:lineRule="atLeast" w:line="278"/>
        <w:rPr/>
      </w:pPr>
      <w:r>
        <w:rPr>
          <w:b/>
        </w:rPr>
        <w:t>2</w:t>
      </w:r>
      <w:r>
        <w:rPr/>
        <w:t>.Где родился М. 10. Лермонтов?</w:t>
      </w:r>
    </w:p>
    <w:p>
      <w:pPr>
        <w:pStyle w:val="Style16"/>
        <w:shd w:fill="FFFFFF" w:val="clear"/>
        <w:spacing w:lineRule="atLeast" w:line="278"/>
        <w:rPr/>
      </w:pPr>
      <w:r>
        <w:rPr/>
        <w:t>а) В Тарханах; б) в Пензе; в) в Москве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3</w:t>
      </w:r>
      <w:r>
        <w:rPr/>
        <w:t>.Кому принадлежало поместье в Тарханах?</w:t>
        <w:br/>
        <w:t>а) Самому Лермонтову; б) бабушке; в) отцу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4</w:t>
      </w:r>
      <w:r>
        <w:rPr/>
        <w:t>.Куда возила бабушка лечиться своего внука?</w:t>
        <w:br/>
        <w:t>а) В Крым; б) за границу; в) на Кавказ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5</w:t>
      </w:r>
      <w:r>
        <w:rPr/>
        <w:t>.Какими еще языками владел М. Ю. Лермонтов?</w:t>
      </w:r>
    </w:p>
    <w:p>
      <w:pPr>
        <w:pStyle w:val="Style16"/>
        <w:shd w:fill="FFFFFF" w:val="clear"/>
        <w:spacing w:lineRule="atLeast" w:line="266"/>
        <w:rPr/>
      </w:pPr>
      <w:r>
        <w:rPr/>
        <w:t>а) Итальянским и немецким; б) французским и немецким; в) английским и немецким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6</w:t>
      </w:r>
      <w:r>
        <w:rPr/>
        <w:t>. Где учился тринадцатилетний М. Ю. Лермонтов?</w:t>
      </w:r>
    </w:p>
    <w:p>
      <w:pPr>
        <w:pStyle w:val="Style16"/>
        <w:shd w:fill="FFFFFF" w:val="clear"/>
        <w:spacing w:lineRule="atLeast" w:line="266"/>
        <w:rPr/>
      </w:pPr>
      <w:r>
        <w:rPr/>
        <w:t>а) Царскосельский лицей; б) Благородный пансион; в) Пажеский корпус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66" w:before="280" w:after="0"/>
        <w:rPr/>
      </w:pPr>
      <w:r>
        <w:rPr/>
        <w:t>После окончания Школы в Петербурге М. Ю.. Лермонтов стал:</w:t>
        <w:br/>
        <w:t>а) военным; б) чиновником; в) дипломатом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66" w:before="0" w:after="280"/>
        <w:rPr/>
      </w:pPr>
      <w:r>
        <w:rPr/>
        <w:t>В каком возрасте погиб М. Ю. Лермонтов?</w:t>
        <w:br/>
        <w:t>а) 33;      б) 26;      в) 29.</w:t>
      </w:r>
    </w:p>
    <w:p>
      <w:pPr>
        <w:pStyle w:val="Style16"/>
        <w:shd w:fill="FFFFFF" w:val="clear"/>
        <w:rPr>
          <w:b/>
          <w:b/>
        </w:rPr>
      </w:pPr>
      <w:r>
        <w:rPr>
          <w:b/>
        </w:rPr>
        <w:t>Тест «Биография М. Ю. Лермонтова».</w:t>
      </w:r>
    </w:p>
    <w:p>
      <w:pPr>
        <w:pStyle w:val="Style16"/>
        <w:shd w:fill="FFFFFF" w:val="clear"/>
        <w:spacing w:lineRule="atLeast" w:line="278"/>
        <w:rPr/>
      </w:pPr>
      <w:r>
        <w:rPr>
          <w:b/>
        </w:rPr>
        <w:t>1</w:t>
      </w:r>
      <w:r>
        <w:rPr/>
        <w:t>.В каком году родился М. Ю. Лермонтов?</w:t>
        <w:br/>
        <w:t>а)1814;    б)1825;      в)1841,</w:t>
      </w:r>
    </w:p>
    <w:p>
      <w:pPr>
        <w:pStyle w:val="Style16"/>
        <w:shd w:fill="FFFFFF" w:val="clear"/>
        <w:spacing w:lineRule="atLeast" w:line="278"/>
        <w:rPr/>
      </w:pPr>
      <w:r>
        <w:rPr>
          <w:b/>
        </w:rPr>
        <w:t>2</w:t>
      </w:r>
      <w:r>
        <w:rPr/>
        <w:t>.Где родился М. 10. Лермонтов?</w:t>
      </w:r>
    </w:p>
    <w:p>
      <w:pPr>
        <w:pStyle w:val="Style16"/>
        <w:shd w:fill="FFFFFF" w:val="clear"/>
        <w:spacing w:lineRule="atLeast" w:line="278"/>
        <w:rPr/>
      </w:pPr>
      <w:r>
        <w:rPr/>
        <w:t>а) В Тарханах; б) в Пензе; в) в Москве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3</w:t>
      </w:r>
      <w:r>
        <w:rPr/>
        <w:t>.Кому принадлежало поместье в Тарханах?</w:t>
        <w:br/>
        <w:t>а) Самому Лермонтову; б) бабушке; в) отцу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4</w:t>
      </w:r>
      <w:r>
        <w:rPr/>
        <w:t>.Куда возила бабушка лечиться своего внука?</w:t>
        <w:br/>
        <w:t>а) В Крым; б) за границу; в) на Кавказ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5</w:t>
      </w:r>
      <w:r>
        <w:rPr/>
        <w:t>.Какими еще языками владел М. Ю. Лермонтов?</w:t>
      </w:r>
    </w:p>
    <w:p>
      <w:pPr>
        <w:pStyle w:val="Style16"/>
        <w:shd w:fill="FFFFFF" w:val="clear"/>
        <w:spacing w:lineRule="atLeast" w:line="266"/>
        <w:rPr/>
      </w:pPr>
      <w:r>
        <w:rPr/>
        <w:t>а) Итальянским и немецким; б) французским и немецким; в) английским и немецким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6</w:t>
      </w:r>
      <w:r>
        <w:rPr/>
        <w:t>. Где учился тринадцатилетний М. Ю. Лермонтов?</w:t>
      </w:r>
    </w:p>
    <w:p>
      <w:pPr>
        <w:pStyle w:val="Style16"/>
        <w:shd w:fill="FFFFFF" w:val="clear"/>
        <w:spacing w:lineRule="atLeast" w:line="266"/>
        <w:rPr/>
      </w:pPr>
      <w:r>
        <w:rPr/>
        <w:t>а) Царскосельский лицей; б) Благородный пансион; в) Пажеский корпус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66" w:before="280" w:after="0"/>
        <w:rPr/>
      </w:pPr>
      <w:r>
        <w:rPr/>
        <w:t>После окончания Школы в Петербурге М. Ю.. Лермонтов стал:</w:t>
        <w:br/>
        <w:t>а) военным; б) чиновником; в) дипломатом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66" w:before="0" w:after="280"/>
        <w:rPr/>
      </w:pPr>
      <w:r>
        <w:rPr/>
        <w:t>В каком возрасте погиб М. Ю. Лермонтов?</w:t>
        <w:br/>
        <w:t>а) 33;      б) 26;      в) 29.</w:t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Впишите термин по его опреде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- образное 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  - употребление слова в переносном значении на основании сходства одного предмета  или явления с другим. Скрытое сравнение.</w:t>
      </w:r>
    </w:p>
    <w:p>
      <w:pPr>
        <w:pStyle w:val="Normal"/>
        <w:rPr/>
      </w:pPr>
      <w:r>
        <w:rPr/>
        <w:t>3._________________- построение художественного произведения</w:t>
      </w:r>
    </w:p>
    <w:p>
      <w:pPr>
        <w:pStyle w:val="Normal"/>
        <w:rPr/>
      </w:pPr>
      <w:r>
        <w:rPr/>
        <w:t>4.__________________-созвучие окончаний слов, завершающее стихотворные строчки или части строк</w:t>
      </w:r>
    </w:p>
    <w:p>
      <w:pPr>
        <w:pStyle w:val="Normal"/>
        <w:rPr/>
      </w:pPr>
      <w:r>
        <w:rPr/>
        <w:t>5._________________-резко выраженное противопоставление понятий или явлений.</w:t>
      </w:r>
    </w:p>
    <w:p>
      <w:pPr>
        <w:pStyle w:val="Normal"/>
        <w:rPr/>
      </w:pPr>
      <w:r>
        <w:rPr/>
        <w:t>6. _______________- группа стихов, составляющих единство.</w:t>
      </w:r>
    </w:p>
    <w:p>
      <w:pPr>
        <w:pStyle w:val="Normal"/>
        <w:rPr/>
      </w:pPr>
      <w:r>
        <w:rPr/>
        <w:t>7.______________- группа слогов, состоящая из одного ударного и одного или нескольких безударных, повторение которых определяет размер стиха.</w:t>
      </w:r>
    </w:p>
    <w:p>
      <w:pPr>
        <w:pStyle w:val="Normal"/>
        <w:rPr/>
      </w:pPr>
      <w:r>
        <w:rPr/>
        <w:t>8.__________________- часть темы или устойчивый элемент сюжета.</w:t>
      </w:r>
    </w:p>
    <w:p>
      <w:pPr>
        <w:pStyle w:val="Normal"/>
        <w:rPr/>
      </w:pPr>
      <w:r>
        <w:rPr/>
        <w:t>9._________________- двусложный размер с ударением на втором слоге в стопе.</w:t>
      </w:r>
    </w:p>
    <w:p>
      <w:pPr>
        <w:pStyle w:val="Normal"/>
        <w:rPr/>
      </w:pPr>
      <w:r>
        <w:rPr/>
        <w:t>10.________________ - двусложный размер с ударением на первом слоге в ст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Впишите термин по его опреде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- образное 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  - употребление слова в переносном значении на основании сходства одного предмета  или явления с другим. Скрытое сравнение.</w:t>
      </w:r>
    </w:p>
    <w:p>
      <w:pPr>
        <w:pStyle w:val="Normal"/>
        <w:rPr/>
      </w:pPr>
      <w:r>
        <w:rPr/>
        <w:t>3._________________- построение художественного произведения</w:t>
      </w:r>
    </w:p>
    <w:p>
      <w:pPr>
        <w:pStyle w:val="Normal"/>
        <w:rPr/>
      </w:pPr>
      <w:r>
        <w:rPr/>
        <w:t>4.__________________-созвучие окончаний слов, завершающее стихотворные строчки или части строк</w:t>
      </w:r>
    </w:p>
    <w:p>
      <w:pPr>
        <w:pStyle w:val="Normal"/>
        <w:rPr/>
      </w:pPr>
      <w:r>
        <w:rPr/>
        <w:t>5._________________-резко выраженное противопоставление понятий или явлений.</w:t>
      </w:r>
    </w:p>
    <w:p>
      <w:pPr>
        <w:pStyle w:val="Normal"/>
        <w:rPr/>
      </w:pPr>
      <w:r>
        <w:rPr/>
        <w:t>6. _______________- группа стихов, составляющих единство.</w:t>
      </w:r>
    </w:p>
    <w:p>
      <w:pPr>
        <w:pStyle w:val="Normal"/>
        <w:rPr/>
      </w:pPr>
      <w:r>
        <w:rPr/>
        <w:t>7.______________- группа слогов, состоящая из одного ударного и одного или нескольких безударных, повторение которых определяет размер стиха.</w:t>
      </w:r>
    </w:p>
    <w:p>
      <w:pPr>
        <w:pStyle w:val="Normal"/>
        <w:rPr/>
      </w:pPr>
      <w:r>
        <w:rPr/>
        <w:t>8.__________________- часть темы или устойчивый элемент сюжета.</w:t>
      </w:r>
    </w:p>
    <w:p>
      <w:pPr>
        <w:pStyle w:val="Normal"/>
        <w:rPr/>
      </w:pPr>
      <w:r>
        <w:rPr/>
        <w:t>9._________________- двусложный размер с ударением на втором слоге в стопе.</w:t>
      </w:r>
    </w:p>
    <w:p>
      <w:pPr>
        <w:pStyle w:val="Normal"/>
        <w:rPr/>
      </w:pPr>
      <w:r>
        <w:rPr/>
        <w:t>10.________________ - двусложный размер с ударением на первом слоге в ст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Впишите термин по его опреде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- образное 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  - употребление слова в переносном значении на основании сходства одного предмета  или явления с другим. Скрытое сравнение.</w:t>
      </w:r>
    </w:p>
    <w:p>
      <w:pPr>
        <w:pStyle w:val="Normal"/>
        <w:rPr/>
      </w:pPr>
      <w:r>
        <w:rPr/>
        <w:t>3._________________- построение художественного произведения</w:t>
      </w:r>
    </w:p>
    <w:p>
      <w:pPr>
        <w:pStyle w:val="Normal"/>
        <w:rPr/>
      </w:pPr>
      <w:r>
        <w:rPr/>
        <w:t>4.__________________-созвучие окончаний слов, завершающее стихотворные строчки или части строк</w:t>
      </w:r>
    </w:p>
    <w:p>
      <w:pPr>
        <w:pStyle w:val="Normal"/>
        <w:rPr/>
      </w:pPr>
      <w:r>
        <w:rPr/>
        <w:t>5._________________-резко выраженное противопоставление понятий или явлений.</w:t>
      </w:r>
    </w:p>
    <w:p>
      <w:pPr>
        <w:pStyle w:val="Normal"/>
        <w:rPr/>
      </w:pPr>
      <w:r>
        <w:rPr/>
        <w:t>6. _______________- группа стихов, составляющих единство.</w:t>
      </w:r>
    </w:p>
    <w:p>
      <w:pPr>
        <w:pStyle w:val="Normal"/>
        <w:rPr/>
      </w:pPr>
      <w:r>
        <w:rPr/>
        <w:t>7.______________- группа слогов, состоящая из одного ударного и одного или нескольких безударных, повторение которых определяет размер стиха.</w:t>
      </w:r>
    </w:p>
    <w:p>
      <w:pPr>
        <w:pStyle w:val="Normal"/>
        <w:rPr/>
      </w:pPr>
      <w:r>
        <w:rPr/>
        <w:t>8.__________________- часть темы или устойчивый элемент сюжета.</w:t>
      </w:r>
    </w:p>
    <w:p>
      <w:pPr>
        <w:pStyle w:val="Normal"/>
        <w:rPr/>
      </w:pPr>
      <w:r>
        <w:rPr/>
        <w:t>9._________________- двусложный размер с ударением на втором слоге в стопе.</w:t>
      </w:r>
    </w:p>
    <w:p>
      <w:pPr>
        <w:pStyle w:val="Normal"/>
        <w:rPr/>
      </w:pPr>
      <w:r>
        <w:rPr/>
        <w:t>10.________________ - двусложный размер с ударением на первом слоге в ст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-а; 2-в; 3-б; 4-в; 5-б; 6-б; 7-а; 8-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3 – 1пара</w:t>
      </w:r>
    </w:p>
    <w:p>
      <w:pPr>
        <w:pStyle w:val="Style15"/>
        <w:numPr>
          <w:ilvl w:val="0"/>
          <w:numId w:val="6"/>
        </w:numPr>
        <w:ind w:left="7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читаем 1 строфу?  </w:t>
      </w:r>
      <w:r>
        <w:rPr>
          <w:rFonts w:cs="Times New Roman" w:ascii="Times New Roman" w:hAnsi="Times New Roman"/>
          <w:i/>
          <w:sz w:val="24"/>
          <w:szCs w:val="24"/>
        </w:rPr>
        <w:t>(Спокойно, повествовательно)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 xml:space="preserve">2. Где находится читатель, откуда он видит парусник?     </w:t>
      </w:r>
      <w:r>
        <w:rPr>
          <w:i/>
        </w:rPr>
        <w:t>Издалека</w:t>
      </w:r>
      <w:r>
        <w:rPr/>
        <w:t xml:space="preserve">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Какими словами рисует Лермонтов море?  </w:t>
      </w:r>
      <w:r>
        <w:rPr>
          <w:rFonts w:cs="Times New Roman" w:ascii="Times New Roman" w:hAnsi="Times New Roman"/>
          <w:i/>
          <w:sz w:val="24"/>
          <w:szCs w:val="24"/>
        </w:rPr>
        <w:t>(Голубое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Каким эпитетом о парусе поэт начинает стихотворение?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Парус назван одиноким, и это вызывает чувство тоски, грусти, сожаления)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Что обозначает слово отдаленный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 Отдаленный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только о парусе, а одинокий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не только о парусе, но и о человеке, о человеческой жизни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оследим роль глаголов – той части речи, главное значение которой и есть выражение динамики, изменчив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глаголы относятся к парусу? Парус белеет. Это очень важный глагол. Он позволяет увидеть не просто признак (белый), а признак и движение парус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 где находится по отношению к нам парус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далек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ли близко? Докажит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арус белеет, это можно заметить только с берега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ус ищет, кинул. Что – не знаем. Два риторических вопроса без ответа. Парус пронизан стремлением к непокою, движе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8. А есть ли глаголы, относящиеся к морю?  </w:t>
      </w:r>
      <w:r>
        <w:rPr>
          <w:rFonts w:cs="Times New Roman" w:ascii="Times New Roman" w:hAnsi="Times New Roman"/>
          <w:i/>
          <w:sz w:val="24"/>
          <w:szCs w:val="24"/>
        </w:rPr>
        <w:t xml:space="preserve"> (Нет.)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в картинах природы нет. Везде царствует покой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антитезы из стихотворения.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используется этот прием?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Чтобы ещё раз показать, что парус мечется между покоем и бурей и как не может определиться, что ему нужно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очитайте выразительно.</w:t>
      </w:r>
    </w:p>
    <w:p>
      <w:pPr>
        <w:pStyle w:val="Normal"/>
        <w:spacing w:before="280" w:after="280"/>
        <w:ind w:left="502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</w:rPr>
        <w:t>Задание №3 – 2пара</w:t>
      </w:r>
    </w:p>
    <w:p>
      <w:pPr>
        <w:pStyle w:val="Style15"/>
        <w:numPr>
          <w:ilvl w:val="0"/>
          <w:numId w:val="3"/>
        </w:numPr>
        <w:ind w:left="-142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видим? </w:t>
      </w:r>
      <w:r>
        <w:rPr>
          <w:rFonts w:cs="Times New Roman" w:ascii="Times New Roman" w:hAnsi="Times New Roman"/>
          <w:i/>
          <w:sz w:val="24"/>
          <w:szCs w:val="24"/>
        </w:rPr>
        <w:t xml:space="preserve"> ( парус, шторм, волны, ветер, мачта)</w:t>
      </w:r>
    </w:p>
    <w:p>
      <w:pPr>
        <w:pStyle w:val="Style15"/>
        <w:numPr>
          <w:ilvl w:val="0"/>
          <w:numId w:val="3"/>
        </w:numPr>
        <w:ind w:left="-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читаем? </w:t>
      </w:r>
      <w:r>
        <w:rPr>
          <w:rFonts w:cs="Times New Roman" w:ascii="Times New Roman" w:hAnsi="Times New Roman"/>
          <w:i/>
          <w:sz w:val="24"/>
          <w:szCs w:val="24"/>
        </w:rPr>
        <w:t>(взволнованно, неспокойно) Природа и море оживают (играют волны, ветер свищет).</w:t>
      </w:r>
    </w:p>
    <w:p>
      <w:pPr>
        <w:pStyle w:val="Style15"/>
        <w:ind w:left="-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Лермонтов часто использует прием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олицетворения</w:t>
      </w:r>
      <w:r>
        <w:rPr>
          <w:rFonts w:cs="Times New Roman" w:ascii="Times New Roman" w:hAnsi="Times New Roman"/>
          <w:sz w:val="24"/>
          <w:szCs w:val="24"/>
        </w:rPr>
        <w:t>, чтобы подчеркнуть тесную связь всего в этом мире с его состоянием души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играют волны», «ветер свищет», парус «ищет», «бежит», «просит</w:t>
      </w:r>
      <w:r>
        <w:rPr>
          <w:rFonts w:cs="Times New Roman" w:ascii="Times New Roman" w:hAnsi="Times New Roman"/>
          <w:sz w:val="24"/>
          <w:szCs w:val="24"/>
        </w:rPr>
        <w:t xml:space="preserve">».   А парус?  </w:t>
      </w:r>
      <w:r>
        <w:rPr>
          <w:rFonts w:cs="Times New Roman" w:ascii="Times New Roman" w:hAnsi="Times New Roman"/>
          <w:i/>
          <w:sz w:val="24"/>
          <w:szCs w:val="24"/>
        </w:rPr>
        <w:t>( и парус также полон напряжения: мачта гнётся и скрипит)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-142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А где сейчас по отношению к нам находится парус? </w:t>
      </w:r>
    </w:p>
    <w:p>
      <w:pPr>
        <w:pStyle w:val="Style15"/>
        <w:ind w:left="-142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близко, мы слышим скрип мачты)</w:t>
      </w:r>
    </w:p>
    <w:p>
      <w:pPr>
        <w:pStyle w:val="Style15"/>
        <w:ind w:left="-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час бури герой « счастия не ищет и не от счастия бежит». Одиночество паруса отступает в час бури. Герой забывает о нём, когда вокруг бушует море и свищет ветер. Одиночество, которое гонит его, заставляет двигаться, в этот момент поглощено более мощным движением – оно поглощается борьбой с внешней стихией.</w:t>
      </w:r>
    </w:p>
    <w:p>
      <w:pPr>
        <w:pStyle w:val="Style15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ишите антитезы из стихотворения. Для чего используется этот прием?</w:t>
      </w:r>
    </w:p>
    <w:p>
      <w:pPr>
        <w:pStyle w:val="Style15"/>
        <w:ind w:left="-142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Чтобы ещё раз показать, что парус мечется между покоем и бурей и как не может определиться, что ему нужно)</w:t>
      </w:r>
    </w:p>
    <w:p>
      <w:pPr>
        <w:pStyle w:val="Normal"/>
        <w:spacing w:before="280" w:after="280"/>
        <w:ind w:left="-142" w:hanging="0"/>
        <w:rPr/>
      </w:pPr>
      <w:r>
        <w:rPr/>
        <w:t>6. Прочитайте выразительно.</w:t>
      </w:r>
    </w:p>
    <w:p>
      <w:pPr>
        <w:pStyle w:val="Normal"/>
        <w:spacing w:before="280" w:after="280"/>
        <w:ind w:left="-142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</w:rPr>
        <w:t>Задание №3 – 3 пара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идим?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слепляющий своей красотой морской пейзаж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итаем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ветло, торжественно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де находится парус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динокий парус между небом и морем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употребляется в стихотворении слово парус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дин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потом заменяется оно?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естоимением; ищет он, кинул он, он счастия не ищет, он просит бури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ли так говорить о неодушевлённом предмете? Почему Лермонтов так пишет о парусе? Почему, читая стихотворение, мы начинаем относиться к парусу, как к живому существу?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Лермонтов пишет о парусе, как о живом; говорит, что он оставил родной край; ищет не счастья, а бури. Так можно говорить о людях, гордых и смелых.)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</w:p>
    <w:p>
      <w:pPr>
        <w:pStyle w:val="Style15"/>
        <w:ind w:firstLine="567"/>
        <w:jc w:val="both"/>
        <w:rPr>
          <w:rStyle w:val="Appleconvertedspace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ус затерялся между покинутым родным краем и неведомой далёкой стран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ишите антитезы из стихотворения. Для чего используется этот прием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Чтобы ещё раз показать, что парус мечется между покоем и бурей и как не может определиться, что ему нужно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Прочитайте выразитель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Задание №4 -1 группа. Образ паруса.</w:t>
      </w:r>
    </w:p>
    <w:p>
      <w:pPr>
        <w:pStyle w:val="Normal"/>
        <w:spacing w:before="280" w:after="280"/>
        <w:rPr/>
      </w:pPr>
      <w:r>
        <w:rPr/>
        <w:t>Найти и выписать слова, относящиеся к парусу, сказать, что или кто подразумевается под парусом</w:t>
      </w:r>
    </w:p>
    <w:p>
      <w:pPr>
        <w:pStyle w:val="Normal"/>
        <w:ind w:firstLine="72"/>
        <w:jc w:val="both"/>
        <w:rPr/>
      </w:pPr>
      <w:r>
        <w:rPr/>
        <w:t xml:space="preserve"> </w:t>
      </w:r>
    </w:p>
    <w:p>
      <w:pPr>
        <w:pStyle w:val="Normal"/>
        <w:ind w:firstLine="72"/>
        <w:jc w:val="both"/>
        <w:rPr/>
      </w:pPr>
      <w:r>
        <w:rPr/>
      </w:r>
    </w:p>
    <w:p>
      <w:pPr>
        <w:pStyle w:val="Normal"/>
        <w:ind w:firstLine="72"/>
        <w:jc w:val="both"/>
        <w:rPr/>
      </w:pPr>
      <w:r>
        <w:rPr/>
      </w:r>
    </w:p>
    <w:p>
      <w:pPr>
        <w:pStyle w:val="Normal"/>
        <w:ind w:firstLine="72"/>
        <w:jc w:val="both"/>
        <w:rPr/>
      </w:pPr>
      <w:r>
        <w:rPr/>
      </w:r>
    </w:p>
    <w:p>
      <w:pPr>
        <w:pStyle w:val="Normal"/>
        <w:ind w:firstLine="72"/>
        <w:jc w:val="both"/>
        <w:rPr/>
      </w:pPr>
      <w:r>
        <w:rPr/>
      </w:r>
    </w:p>
    <w:p>
      <w:pPr>
        <w:pStyle w:val="Normal"/>
        <w:ind w:firstLine="7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:</w:t>
      </w:r>
      <w:r>
        <w:rPr>
          <w:i/>
        </w:rPr>
        <w:t xml:space="preserve">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Задание №4 -2 группа. Образ моря.</w:t>
      </w:r>
    </w:p>
    <w:p>
      <w:pPr>
        <w:pStyle w:val="Normal"/>
        <w:spacing w:before="280" w:after="280"/>
        <w:rPr/>
      </w:pPr>
      <w:r>
        <w:rPr/>
        <w:t>Найти и выписать слова, относящиеся к морю, сказать, что или кто подразумевается под морем</w:t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Вывод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очный лист  учащегося _________________________________________________-     6 класс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правильных отв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-оцен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ест по биографии М.Ю.Лермонт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Знание термин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Работа в пар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бота в групп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ивания:</w:t>
      </w:r>
    </w:p>
    <w:p>
      <w:pPr>
        <w:pStyle w:val="Normal"/>
        <w:jc w:val="both"/>
        <w:rPr/>
      </w:pPr>
      <w:r>
        <w:rPr/>
        <w:t>«5» - нет ошибок     «4»-1-2 ошибки     «3»-3-5 ошибок    «2»-больше 5 ошиб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очный лист  учащегося _________________________________________________-     6 класс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правильных отв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-оцен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ест по биографии М.Ю.Лермонт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Знание термин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Работа в пар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бота в групп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ивания:</w:t>
      </w:r>
    </w:p>
    <w:p>
      <w:pPr>
        <w:pStyle w:val="Normal"/>
        <w:jc w:val="both"/>
        <w:rPr/>
      </w:pPr>
      <w:r>
        <w:rPr/>
        <w:t>«5» - нет ошибок      «4»-1-2 ошибки      «3»-3-5 ошибок   «2»-больше 5 ошиб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очный лист  учащегося _________________________________________________-     6 класс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правильных отв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-оцен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ест по биографии М.Ю.Лермонт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Знание термин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Работа в пар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бота в групп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ивания:</w:t>
      </w:r>
    </w:p>
    <w:p>
      <w:pPr>
        <w:pStyle w:val="Normal"/>
        <w:jc w:val="both"/>
        <w:rPr/>
      </w:pPr>
      <w:r>
        <w:rPr/>
        <w:t>«5» - нет ошибок     «4»-1-2 ошибки       «3»-3-5 ошибок      «2»-больше 5 ошибок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2302"/>
        </w:tabs>
        <w:ind w:left="2302" w:hanging="36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36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2302"/>
        </w:tabs>
        <w:ind w:left="2302" w:hanging="36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36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8:45:00Z</dcterms:created>
  <dc:creator>Admin</dc:creator>
  <dc:description/>
  <cp:keywords/>
  <dc:language>en-US</dc:language>
  <cp:lastModifiedBy>1</cp:lastModifiedBy>
  <cp:lastPrinted>2019-11-27T23:25:00Z</cp:lastPrinted>
  <dcterms:modified xsi:type="dcterms:W3CDTF">2019-11-28T07:26:00Z</dcterms:modified>
  <cp:revision>8</cp:revision>
  <dc:subject/>
  <dc:title/>
</cp:coreProperties>
</file>