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ческая карта урока биологии (5 класс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 «Общая характеристика бактерий»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ятельностная ц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о царстве Бактерии (Дробянки), как самой древней группе живых организмов; формирование умения устанавливать особенности образа жизни в зависимости от особенностей строения, определять различные формы бактерий; формирование потребности соблюдения элементарных гигиенических норм в быту; привитие правил экологической культуры поведения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 - дидактическая  цель</w:t>
      </w:r>
      <w:r>
        <w:rPr>
          <w:rFonts w:cs="Times New Roman" w:ascii="Times New Roman" w:hAnsi="Times New Roman"/>
          <w:sz w:val="24"/>
          <w:szCs w:val="24"/>
        </w:rPr>
        <w:t>: сформировать у учащихся знания об особенностях строения и процессах жизнедеятельности бактерий; сформировать умения находить в тексте учебника и инструктивных карточках отличительные признаки бактерий, описывать их; продолжить развитие умений устанавливать причинно-следственные связи, сравнивать, обобщать и делать выводы, составлять схемы; расширить кругозор учащихся; развивать их познавательный интерес к предмету; осуществлять гигиеническое воспитание учащихся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 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троение и основные процессы жизнедеятельности бактерий, рассмотреть разнообразие и распространение бактерий, уметь отличать бактерии от других живых организмов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     Познав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   </w:t>
      </w: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, уметь использовать графические символы, схемы для структурирования информации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     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коллективном обсуждении проблемы, интересоваться чужим мнением, высказывать своё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     </w:t>
      </w: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формирование умения самостоятельно обнаруживать и формулировать учебную проблему, определять цели и задачи учебной деятельности, выдвигать версии, определять критерии изучения бактерий, продолжить формирование умения работать с таблицей, составлять семы-опоры, работать с информационными текстами, объяснять значения новых слов и выделять признаки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  </w:t>
      </w:r>
      <w:r>
        <w:rPr>
          <w:rFonts w:cs="Times New Roman" w:ascii="Times New Roman" w:hAnsi="Times New Roman"/>
          <w:sz w:val="24"/>
          <w:szCs w:val="24"/>
        </w:rPr>
        <w:t>Создание условий к саморазвитию и самообразованию на основе мотивации к обучению и саморазвитию, оценивать собственный вклад в работу группы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открытия нового зн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, изучаемые на уроке: </w:t>
      </w:r>
      <w:r>
        <w:rPr>
          <w:rFonts w:cs="Times New Roman" w:ascii="Times New Roman" w:hAnsi="Times New Roman"/>
          <w:sz w:val="24"/>
          <w:szCs w:val="24"/>
        </w:rPr>
        <w:t>прокариоты, эукариоты, сапротрофы, паразиты, хемотрофы, фототрофы, аэробы, анаэроб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  должен знать</w:t>
      </w:r>
      <w:r>
        <w:rPr>
          <w:rFonts w:cs="Times New Roman" w:ascii="Times New Roman" w:hAnsi="Times New Roman"/>
          <w:sz w:val="24"/>
          <w:szCs w:val="24"/>
        </w:rPr>
        <w:t>:  строение и основные процессы жизнедеятельности бактерий, рассмотреть разнообразие и распространение бактер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 уметь:</w:t>
      </w:r>
      <w:r>
        <w:rPr>
          <w:rFonts w:cs="Times New Roman" w:ascii="Times New Roman" w:hAnsi="Times New Roman"/>
          <w:sz w:val="24"/>
          <w:szCs w:val="24"/>
        </w:rPr>
        <w:t xml:space="preserve"> отличать бактерии от других живых организмов, выявлять существенные признаки автотрофов и гетеротрофов, их роль в природ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урока</w:t>
      </w:r>
      <w:r>
        <w:rPr>
          <w:rFonts w:cs="Times New Roman" w:ascii="Times New Roman" w:hAnsi="Times New Roman"/>
          <w:sz w:val="24"/>
          <w:szCs w:val="24"/>
        </w:rPr>
        <w:t>: учебники, рабочие тетради, компьютер, мультимедийный проектор, видеофрагмент «Многообразие бактерий», инструктивные карточки для работы в группах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45"/>
        <w:gridCol w:w="3827"/>
        <w:gridCol w:w="34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тив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учебной деятельности (1-2 мин)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ся условия для возникновения у учащихся внутренней потребности включения в учебную деятельность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звонок нам дал сигнал: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ботать час настал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что время не теряем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ботать начинаем».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евизом нашего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ут такие слова: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маешь – коллективно! Решаешь – оперативно!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шь – доказательно! Борешься – старательно!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крытия нас ждут обязательно!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лаю Вам доброго дня и хорошего настро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 выражают своё отношение к предстоящей деятельности на уроке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проверку готовности к у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учебной деятельности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одготовить рабочее место для занятий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тся культуре общения</w:t>
            </w:r>
            <w:r>
              <w:rPr/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 (5 мин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! На уроках биологии мы знакомимся с разными группами живых организмов. Посмотрите на доску и скажите: «Какие царства живой природы здесь представлены?»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таблицы с изображением растений, животных, грибов, бактерий)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фронтальный опрос обучающих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изнаки различных царств живой прир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уют и дифференцируют полученные ранее знания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ют учителя, задают вопросы, формулируют собственные мысли, высказывают и обосновывают свою точку зр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здание проблемной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2-3 мин</w:t>
            </w:r>
            <w:r>
              <w:rPr/>
              <w:t>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информацию о распространении бактерий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 организмы появились и распространились на Земле раньше других. Они встречаются в почве, в воздухе, в воде, обитают и в телах других организмов, найдены в гейзерах, солёных озёрах, таких, как Мёртвое море, в Антарктиде и в Арктике, могут жить даже в реакторах атомных станций. О них наш сегодняшний разговор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аких организмах идёт речь?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к формулировке темы уро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олученную информацию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, пользуясь ранее полученными навыками и знаниями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анализируют и дифференцируют полученные ранее знания;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тся строить высказывания; - учатся анализировать, сравнивать, обобщать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равляют и оценивают свои знания и знания одноклассник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Целеполагание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-4 мин)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ует работу по  формулировке цели учебной деятельности, по овладению обобщёнными способами приобретения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и фиксирование цели и темы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к изучению размеров бактерий.  Рисует портрет бактерии на доске, используя текст параграфа. По ходу изучая особенности строения бактериальной клет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ют вопрос о делении организмов на надцарства живой природы и доказывают вместе с учащимися принадлежность бактерий к прокариотам.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и и задачи урока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ют размеры бактерий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совместно с учителем в тетрадях портрет бактериальной клетки, анализируя текст учебника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. Анализируют полученную информацию и делают вывод, о прокариотических организмах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  - учатся строить высказывания; - учатся анализировать, сравнивать, обобщать, выделять главно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- учатся слушать и понимать речь другого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тся ставить вопросы, выражать свои мысли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ние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-6 мин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ует выбор способа и средств реализации  учебной цели.  Побуждает к высказыванию предложений о том, как  и с помощью чего можно достичь поставленной цел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агает выполнить зад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в микрогруппа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груп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сняет способы питания бактер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сняет, какие условия благоприятны для бактерий, а какие нет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уп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сняют, как размножаются бактер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, анализируют информацию, выполняют задания в инструктивных картах, заполняют кластеры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итываются о проделанной работе, с последующей фиксацией материала в тетрадя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атся ориентироваться в учебнике, находить и использовать нужную информац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тся преобразовывать информацию в соответствии с задани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тся строить высказывания; - учатся анализировать, сравнивать, обобщать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- учатся самостоятельно организовать учебное взаимодействие при работе в пар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тся выражать свои мысли.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крытие нового зна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7-9 мин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ет вопрос о причинах невозможности заполнения бактериями всей план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«паспорт» бактер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систематическое положение, происхождение, год открытия бактерий, среды об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учащихся ответить на вопрос об уникальности бактерий. (В игровой форме, предлагает бактериям вручить медал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выяснить разнообразие форм бактерий, посмотрев видеофрагмен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ует и проводи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культминут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Раз – подняться, потянуть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– согнуться, разогнутьс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– в ладоши 3 хлоп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ю 3 ки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тыре – руки шир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– руками помахать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ь – за парту сесть опять.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невозможность данного явления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систематическое положение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т дополнительную информацию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омент, наклеивают медали на портрет бактерии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а видеофильма с последующим заполнением кластера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на расслабление мышц глаз, спины, кисти ру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атся ориентироваться в учебнике, находить и использовать нужную информац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тся преобразовывать информацию в соответствии с задани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тся строить высказывания; - учатся анализировать, сравнивать, обобщать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тся слушать и понимать речь другого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тся выражать свои мысл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тся осуществлять самоконтроль и коррекцию.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во внешне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(3 мин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обучающим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бактерии выделяют в отдельное царство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 принадлежность бактерий к надцарству Прокарио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обосновывают принадлежность бактерий к отдельному царств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- учатся слушать и понимать речь другого человека;                   -  учатся выражать свои мыс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 самопровер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мин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вои зн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знания учащихся с помощью интерактивных тестовых зад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с интернет-ресурсами).</w:t>
            </w:r>
          </w:p>
          <w:p>
            <w:pPr>
              <w:pStyle w:val="Standard"/>
              <w:rPr>
                <w:rFonts w:cs="Times New Roman"/>
              </w:rPr>
            </w:pPr>
            <w:hyperlink r:id="rId2">
              <w:r>
                <w:rPr>
                  <w:rStyle w:val="InternetLink"/>
                  <w:rFonts w:cs="Times New Roman"/>
                </w:rPr>
                <w:t>http://school-collection.edu.ru/catalog/res/a98c9b0a-e237-409e-b69a-0f5119e02bc6/view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овые задания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самопроверк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желание осваивать новые виды деятельности, участвовать в творческом, созидательном проце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ют учебно-познавательные действия в материализованной и умственной форме. Моделируют и формируют отв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взаимооценку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нового знания в систему знаний и 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мин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вопросы обучающим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бактерии процветающая группа организмов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бусловлено распространение бактерий в природ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ричины широкого распространения бактерий на плане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                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строить высказывания;                                   - учатся анализировать, сравнивать, обобща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- учатся слушать и понимать речь другого человека;                   -  учатся выражать свои мысл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флексия учебной деятельности на уро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-3 мин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познакомились с царством Бактерии. Давайте вернемся к началу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? Где вы можете применить полученные знания? (в каких областях своей жизни?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трудности у вас появились в процессе работ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их преодоле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ось  ли вам на уроке? Какое сейчас настроени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йте оценку нашей работе: выберите одну из предложенных на вашем столе карточек и покажите мне. Урок понравился – карточку с улыбающимся лицом, нет – карточку с грустным лиц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ответ на основной вопрос урока мы можем дать? Чьи версии подтвердились? Как оцените свою работу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 работу отдельных обучающихся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е эмоциональное состояние на уроке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тепень соответствия поставленной цели и результатов деятельности: называют тему и задачи урока, отмечают наиболее трудные и наиболее понравившиеся эпизоды урока, высказывают оценочные суждения.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тепень своего продвижения к це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взаимосвязь между объемом приобретенных на уроке знаний, умений, навыков и операционных, исследовательских, аналитических умений как интегрированных, сложных умений; приобретают умение мотивированно организовать свою деятельность; понимают в чем значение знаний для человека; стремится к приобретению новых знаний и ум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ют свою работу, осознают правило контроля; исправляют и объясняют ошиб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мин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комментарии к домашнему зад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, ответить на вопросы на с. 55 устно (задание обязательное для всех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ворческое задание: (выполняется по жел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йте научно-популярный рассказ, в котором бактерии играли бы важную 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задают вопросы, осмысливают за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          - ставят самостоятельно учебную задачу на основе соотнесения того, что уже известно и усвоено, и того, что ещё не известно;                             - мобилизуют свои силы к волевому усилию, т.е к выбору преодоления препятствий.                                            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a98c9b0a-e237-409e-b69a-0f5119e02bc6/vie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29:00Z</dcterms:created>
  <dc:creator>Админ</dc:creator>
  <dc:description/>
  <cp:keywords/>
  <dc:language>en-US</dc:language>
  <cp:lastModifiedBy>Админ</cp:lastModifiedBy>
  <dcterms:modified xsi:type="dcterms:W3CDTF">2020-08-26T18:11:00Z</dcterms:modified>
  <cp:revision>10</cp:revision>
  <dc:subject/>
  <dc:title/>
</cp:coreProperties>
</file>