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1.Учитель предложил детям привести примеры слов, в которых рядом оказались бы два гласных звука. Один из участников так выполнил задание: пауза, приехать, какао, оазис, сияя, поэт, сильнее, аукать, маяк, зоопарк.  1.1. Правильно ли выполнено задание? Поясните свой ответ. 1.2. Есть ли в русском языке слова, где рядом стоят два, три, четыре, пять согласных? Приведите 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 индоевропейскому корню *kes – «резать, ломать, рубить» восходят следующие русские слова: </w:t>
      </w:r>
      <w:r>
        <w:rPr>
          <w:rStyle w:val="StrongEmphasis"/>
        </w:rPr>
        <w:t>каша, коса, костер, кость, хвоя, скала, час, черта, щепка, щель</w:t>
      </w:r>
      <w:r>
        <w:rPr/>
        <w:t>. Принимая во внимание значение индоевропейского корня, определите буквальное (первичное) значение выделенн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известно, анекдоты указывают на «болевые точки» жизни общества.</w:t>
      </w:r>
    </w:p>
    <w:p>
      <w:pPr>
        <w:pStyle w:val="Normal"/>
        <w:rPr/>
      </w:pPr>
      <w:r>
        <w:rPr/>
        <w:t>3.1. Почему стало возможно появление этого анекдота? 3.2. В чем отрицательные и положительные стороны отраженного в этом анекдоте общественного явления? 3.3. Укажите лингвистический прием, при помощи которого создается юмористический эффект анекдота?</w:t>
      </w:r>
    </w:p>
    <w:p>
      <w:pPr>
        <w:pStyle w:val="Normal"/>
        <w:rPr/>
      </w:pPr>
      <w:r>
        <w:rPr>
          <w:rStyle w:val="StrongEmphasis"/>
          <w:rFonts w:eastAsia="Liberation Serif;Times New Roman" w:cs="Liberation Serif;Times New Roman"/>
        </w:rPr>
        <w:t xml:space="preserve"> </w:t>
      </w:r>
      <w:r>
        <w:rPr>
          <w:rStyle w:val="StrongEmphasis"/>
        </w:rPr>
        <w:t>Мальчик, почему ты плачешь? – Потерялся. – А как тебя зовут? – Не знаю. – А как зовут твоих родителей? – Не знаю. – А адрес знаешь? – Знаю: www. мальчик. 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 речи спортсменов нередко можно услышать: «Сегодня хороший </w:t>
      </w:r>
      <w:r>
        <w:rPr>
          <w:rStyle w:val="StrongEmphasis"/>
        </w:rPr>
        <w:t>стартЁр</w:t>
      </w:r>
      <w:r>
        <w:rPr/>
        <w:t xml:space="preserve">», «Он вышел на дистанцию, чтобы почувствовать </w:t>
      </w:r>
      <w:r>
        <w:rPr>
          <w:rStyle w:val="StrongEmphasis"/>
        </w:rPr>
        <w:t>стартЁра</w:t>
      </w:r>
      <w:r>
        <w:rPr/>
        <w:t>», «</w:t>
      </w:r>
      <w:r>
        <w:rPr>
          <w:rStyle w:val="StrongEmphasis"/>
        </w:rPr>
        <w:t xml:space="preserve">СтартЁр </w:t>
      </w:r>
      <w:r>
        <w:rPr/>
        <w:t>сказал, что…». 4.1. Определите значение выделенного слова. Есть ли у него другие значения? 4.2. Какое значение имеет суффикс, при помощи которого образовано данное слово? 4.3. Как называется такое явление в языке? Приведите подобные примеры.</w:t>
        <w:br/>
        <w:br/>
        <w:t xml:space="preserve"> 5. Укажите автора и название произведения, откуда взят этот текст:</w:t>
        <w:br/>
        <w:t>…Ты жил, старик!</w:t>
        <w:br/>
        <w:t>Тебе есть в мире что забыть,</w:t>
        <w:br/>
        <w:t>Ты жил, – я (</w:t>
      </w:r>
      <w:r>
        <w:rPr>
          <w:rStyle w:val="StrongEmphasis"/>
        </w:rPr>
        <w:t>также, так же</w:t>
      </w:r>
      <w:r>
        <w:rPr/>
        <w:t>) мог бы жить!</w:t>
        <w:br/>
        <w:t xml:space="preserve"> 5.1. Меняется ли смысл высказывания в зависимости от написания (слитного или раздельного) выделенных слов? 5.2. Какой вариант  предпочел автор произведения?</w:t>
      </w:r>
    </w:p>
    <w:p>
      <w:pPr>
        <w:pStyle w:val="Normal"/>
        <w:rPr/>
      </w:pPr>
      <w:r>
        <w:rPr/>
        <w:br/>
        <w:t xml:space="preserve"> 6. В документах Кунгурской приказной избы конца XVII – начала XVIII века очень часто встречается слово </w:t>
      </w:r>
      <w:r>
        <w:rPr>
          <w:rStyle w:val="StrongEmphasis"/>
        </w:rPr>
        <w:t>рухлядь</w:t>
      </w:r>
      <w:r>
        <w:rPr/>
        <w:t xml:space="preserve">: 1) </w:t>
      </w:r>
      <w:r>
        <w:rPr>
          <w:rStyle w:val="Emphasis"/>
        </w:rPr>
        <w:t xml:space="preserve">«Принес фату бумажную красную /…/ полтора конца холсту верх шапочной отласной ветхой три золотника шелку /…/ восьм кокошников женских холщовых шитых шелками три бруска мыла а сказал он Ивану что де ту </w:t>
      </w:r>
      <w:r>
        <w:rPr>
          <w:rStyle w:val="StrongEmphasis"/>
        </w:rPr>
        <w:t>рухлядь</w:t>
      </w:r>
      <w:r>
        <w:rPr>
          <w:rStyle w:val="Emphasis"/>
        </w:rPr>
        <w:t xml:space="preserve"> нашел»</w:t>
      </w:r>
      <w:r>
        <w:rPr/>
        <w:t xml:space="preserve">(1702); 2) </w:t>
      </w:r>
      <w:r>
        <w:rPr>
          <w:rStyle w:val="Emphasis"/>
        </w:rPr>
        <w:t>«</w:t>
      </w:r>
      <w:r>
        <w:rPr>
          <w:rStyle w:val="StrongEmphasis"/>
        </w:rPr>
        <w:t>Красную рухлядь</w:t>
      </w:r>
      <w:r>
        <w:rPr>
          <w:rStyle w:val="Emphasis"/>
        </w:rPr>
        <w:t xml:space="preserve"> сукню темно-зеленую сукна анбурского да две рубашки женских да кокошник золотом шит купил…»</w:t>
      </w:r>
      <w:r>
        <w:rPr/>
        <w:t xml:space="preserve"> (1696); 3) </w:t>
      </w:r>
      <w:r>
        <w:rPr>
          <w:rStyle w:val="Emphasis"/>
        </w:rPr>
        <w:t xml:space="preserve">«Велено мне /…/ твоей великог  государя казне денги </w:t>
      </w:r>
      <w:r>
        <w:rPr>
          <w:rStyle w:val="StrongEmphasis"/>
        </w:rPr>
        <w:t>и мягкую рухлядь</w:t>
      </w:r>
      <w:r>
        <w:rPr>
          <w:rStyle w:val="Emphasis"/>
        </w:rPr>
        <w:t xml:space="preserve"> счесть»</w:t>
      </w:r>
      <w:r>
        <w:rPr/>
        <w:t xml:space="preserve"> (1680); 4) </w:t>
      </w:r>
      <w:r>
        <w:rPr>
          <w:rStyle w:val="Emphasis"/>
        </w:rPr>
        <w:t xml:space="preserve">«Роспросные и пытошные речи /…/ о взятье денег с него Гришки и ковша и жемчюгу и иной </w:t>
      </w:r>
      <w:r>
        <w:rPr>
          <w:rStyle w:val="StrongEmphasis"/>
        </w:rPr>
        <w:t>сребряной рухляди</w:t>
      </w:r>
      <w:r>
        <w:rPr>
          <w:rStyle w:val="Emphasis"/>
        </w:rPr>
        <w:t xml:space="preserve"> и кружива»</w:t>
      </w:r>
      <w:r>
        <w:rPr/>
        <w:t xml:space="preserve"> (1696)</w:t>
      </w:r>
      <w:r>
        <w:fldChar w:fldCharType="begin"/>
      </w:r>
      <w:r>
        <w:rPr>
          <w:rStyle w:val="InternetLink"/>
          <w:position w:val="8"/>
          <w:sz w:val="19"/>
        </w:rPr>
        <w:instrText xml:space="preserve"> HYPERLINK "http://philolog.pspu.ru/module/magazine/do/mpub_2_36" \l "b1"</w:instrText>
      </w:r>
      <w:r>
        <w:rPr>
          <w:rStyle w:val="InternetLink"/>
          <w:position w:val="8"/>
          <w:sz w:val="19"/>
        </w:rPr>
        <w:fldChar w:fldCharType="separate"/>
      </w:r>
      <w:bookmarkStart w:id="0" w:name="top1"/>
      <w:bookmarkEnd w:id="0"/>
      <w:r>
        <w:rPr>
          <w:rStyle w:val="InternetLink"/>
          <w:position w:val="8"/>
          <w:sz w:val="19"/>
        </w:rPr>
        <w:t>1</w:t>
      </w:r>
      <w:r>
        <w:rPr>
          <w:rStyle w:val="InternetLink"/>
          <w:position w:val="8"/>
          <w:sz w:val="19"/>
        </w:rPr>
        <w:fldChar w:fldCharType="end"/>
      </w:r>
      <w:r>
        <w:rPr/>
        <w:t xml:space="preserve">. </w:t>
        <w:br/>
      </w:r>
      <w:r>
        <w:rPr>
          <w:rStyle w:val="Emphasis"/>
        </w:rPr>
        <w:t xml:space="preserve"> меховые шкурки, (относительное прилагательное); </w:t>
      </w:r>
      <w:r>
        <w:rPr>
          <w:rStyle w:val="StrongEmphasis"/>
        </w:rPr>
        <w:t>сребряная рухлядь</w:t>
      </w:r>
      <w:r>
        <w:rPr>
          <w:rStyle w:val="Emphasis"/>
        </w:rPr>
        <w:t xml:space="preserve"> – изделия из серебра (относительное прилагательное).</w:t>
        <w:br/>
      </w:r>
    </w:p>
    <w:p>
      <w:pPr>
        <w:pStyle w:val="Normal"/>
        <w:rPr/>
      </w:pPr>
      <w:r>
        <w:rPr/>
        <w:t>7. Выходя из автобуса, вы нечаянно оступились и произнесли: «Ой, мамочки!» или «Ой, мама!». Почему вы говорите «мамочки» или «мама», а не «папочки» или «девочки», «мальчики»? 7.1. Какой частью речи являются указанные выражения?</w:t>
        <w:br/>
      </w:r>
      <w:r>
        <w:rPr>
          <w:rStyle w:val="Emphasis"/>
        </w:rPr>
        <w:t xml:space="preserve"> память о материнской помощи спасает нас и в более зрелом возрасте.</w:t>
        <w:b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8. Разберите по составу слова </w:t>
      </w:r>
      <w:r>
        <w:rPr>
          <w:rStyle w:val="StrongEmphasis"/>
        </w:rPr>
        <w:t xml:space="preserve">мельком </w:t>
      </w:r>
      <w:r>
        <w:rPr/>
        <w:t xml:space="preserve">и </w:t>
      </w:r>
      <w:r>
        <w:rPr>
          <w:rStyle w:val="StrongEmphasis"/>
        </w:rPr>
        <w:t>пешком</w:t>
      </w:r>
      <w:r>
        <w:rPr/>
        <w:t xml:space="preserve">. 8.1. К какой части речи принадлежат данные слова? 8.2. Одинаков ли морфемный состав этих слов? 8.3. Что Вы знаете о возникновении слов </w:t>
      </w:r>
      <w:r>
        <w:rPr>
          <w:rStyle w:val="StrongEmphasis"/>
        </w:rPr>
        <w:t xml:space="preserve">мельком </w:t>
      </w:r>
      <w:r>
        <w:rPr/>
        <w:t xml:space="preserve">и </w:t>
      </w:r>
      <w:r>
        <w:rPr>
          <w:rStyle w:val="StrongEmphasis"/>
        </w:rPr>
        <w:t xml:space="preserve">пешком </w:t>
      </w:r>
      <w:r>
        <w:rPr/>
        <w:t>в русском языке?</w:t>
        <w:br/>
      </w:r>
    </w:p>
    <w:p>
      <w:pPr>
        <w:pStyle w:val="Normal"/>
        <w:rPr/>
      </w:pPr>
      <w:r>
        <w:rPr>
          <w:rStyle w:val="Emphasis"/>
          <w:rFonts w:eastAsia="Liberation Serif;Times New Roman" w:cs="Liberation Serif;Times New Roman"/>
        </w:rPr>
        <w:t xml:space="preserve"> </w:t>
      </w:r>
      <w:r>
        <w:rPr/>
        <w:t>9. Произошел несчастный случай: утонул человек. В отделении милиции должны составить акт. Милиционер написал: «</w:t>
      </w:r>
      <w:r>
        <w:rPr>
          <w:rStyle w:val="StrongEmphasis"/>
        </w:rPr>
        <w:t>Акт об утопании</w:t>
      </w:r>
      <w:r>
        <w:rPr/>
        <w:t>», но подумал и зачеркнул. Затем написал: «</w:t>
      </w:r>
      <w:r>
        <w:rPr>
          <w:rStyle w:val="StrongEmphasis"/>
        </w:rPr>
        <w:t>Акт об утопии</w:t>
      </w:r>
      <w:r>
        <w:rPr/>
        <w:t>». Вновь зачеркнул, подумал и написал: «</w:t>
      </w:r>
      <w:r>
        <w:rPr>
          <w:rStyle w:val="StrongEmphasis"/>
        </w:rPr>
        <w:t>Акт о входе тела в воду и о невыходе тела из воды</w:t>
      </w:r>
      <w:r>
        <w:rPr/>
        <w:t>». Почему милиционеру не понравились первые два варианта? Помогите сотруднику милиции составить название акта.</w:t>
        <w:br/>
      </w:r>
    </w:p>
    <w:p>
      <w:pPr>
        <w:pStyle w:val="Normal"/>
        <w:rPr/>
      </w:pPr>
      <w:r>
        <w:rPr/>
        <w:t>10. Какую синтаксическую роль в предложении выполняют  выделенные слова?</w:t>
        <w:br/>
        <w:t xml:space="preserve">А) Он дал мне письмо с просьбой </w:t>
      </w:r>
      <w:r>
        <w:rPr>
          <w:rStyle w:val="StrongEmphasis"/>
        </w:rPr>
        <w:t xml:space="preserve">опустить </w:t>
      </w:r>
      <w:r>
        <w:rPr/>
        <w:t>его в почтовый ящик.</w:t>
        <w:br/>
        <w:t xml:space="preserve">Б) Ветви </w:t>
      </w:r>
      <w:r>
        <w:rPr>
          <w:rStyle w:val="StrongEmphasis"/>
        </w:rPr>
        <w:t xml:space="preserve">елей </w:t>
      </w:r>
      <w:r>
        <w:rPr/>
        <w:t>тянулись к моему лицу.</w:t>
        <w:br/>
        <w:t xml:space="preserve">В) </w:t>
      </w:r>
      <w:r>
        <w:rPr>
          <w:rStyle w:val="StrongEmphasis"/>
        </w:rPr>
        <w:t>Целыми днями</w:t>
      </w:r>
      <w:r>
        <w:rPr/>
        <w:t xml:space="preserve"> они ловят рыбу, а потом сматывают удочки и идут домой </w:t>
      </w:r>
      <w:r>
        <w:rPr>
          <w:rStyle w:val="StrongEmphasis"/>
        </w:rPr>
        <w:t>варить уху</w:t>
      </w:r>
      <w:r>
        <w:rPr/>
        <w:t>.</w:t>
        <w:br/>
        <w:t xml:space="preserve">Г) Я </w:t>
      </w:r>
      <w:r>
        <w:rPr>
          <w:rStyle w:val="StrongEmphasis"/>
        </w:rPr>
        <w:t>жду не дождусь</w:t>
      </w:r>
      <w:r>
        <w:rPr/>
        <w:t xml:space="preserve"> окончания работы.</w:t>
        <w:br/>
      </w:r>
    </w:p>
    <w:p>
      <w:pPr>
        <w:pStyle w:val="Normal"/>
        <w:rPr/>
      </w:pPr>
      <w:r>
        <w:rPr/>
        <w:t xml:space="preserve">11. Расставьте знаки препинания и постройте синтаксическую схему данного предложения: </w:t>
      </w:r>
      <w:r>
        <w:rPr>
          <w:rStyle w:val="StrongEmphasis"/>
        </w:rPr>
        <w:t>Я вернусь в этот город когда исчезнет боль воспоминаний и ничто не напомнит мне о трагических днях юности</w:t>
      </w:r>
      <w:r>
        <w:rPr/>
        <w:t>. Сколько вариантов расстановки знаков препинания предполагает этот текст? Объясните ваш выбор.</w:t>
        <w:br/>
      </w:r>
    </w:p>
    <w:p>
      <w:pPr>
        <w:pStyle w:val="Normal"/>
        <w:rPr/>
      </w:pPr>
      <w:r>
        <w:rPr/>
        <w:t>12. Кто, на ваш взгляд, меньше: карлик или лилипут? Объясните свое впечатление, исходя из звукового состава слов, учитывая при этом способ и место образования зв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Укажите слова с нулевым суффиксо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зеленоглаз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стар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двадцат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) мед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) золот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) доро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пределите, в каком ряду единицы представляют собой словообразовательную цепочк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упросить – выпросить – запроси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просить – спросить – спрашив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просить – попросить – попрошай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) запрос – просьба – прос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Дано два ряда слов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сапожничать  кубистский  воспита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осторожничать  снобистский  положительный</w:t>
      </w:r>
    </w:p>
    <w:p>
      <w:pPr>
        <w:pStyle w:val="Normal"/>
        <w:rPr/>
      </w:pPr>
      <w:r>
        <w:rPr/>
        <w:t xml:space="preserve">Дополните каждый из них одним словом из приведенного ниже множества: </w:t>
      </w:r>
      <w:r>
        <w:rPr>
          <w:b/>
          <w:bCs/>
        </w:rPr>
        <w:t>фонарный, элитарный,кустарный, кошмарный.</w:t>
      </w:r>
    </w:p>
    <w:p>
      <w:pPr>
        <w:pStyle w:val="Normal"/>
        <w:rPr/>
      </w:pPr>
      <w:r>
        <w:rPr/>
        <w:t>Объясните св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осстановите соответствие лексического значения у членов па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банальный – наилучш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фатальный  отклоняющийся от нор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маргинальный  избитый, затаскан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) оптимальный – неслож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) примитивный  невероятный, противоречив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) аномальный  находящийся в состоянии перех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) парадоксальный  судьбоносный</w:t>
      </w:r>
    </w:p>
    <w:p>
      <w:pPr>
        <w:pStyle w:val="Normal"/>
        <w:rPr/>
      </w:pPr>
      <w:r>
        <w:rPr/>
        <w:t>17. Из каждого ряда выпишите лишнее существительное, у которого отличается грамматическая характеристи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аппаратура, клавиатура, карик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козлятина, вмятина, курят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пролетариат, чемпионат, делег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) сердцевина, писанина, чепухо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 приведенных пословицах найдите имена существительные, у которых форма мн. числа не имеет грамматического значения ‘множество предметов’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Бобы – не грибы: не посеешь – не взойду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В чужих руках ломоть ши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В чужие сани не садис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) Гусли звонки, да струны тон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) Коли нет сапог, так и лапти в 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пределите, в каком ряду у слов одинаковое грамматическое значение (а не грамматическая форма!) ро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писатель, выключате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красавец, красав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красота, красав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) день,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Расположите предложения по убыванию количества грамматических значений в глаголе и перечислите и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В кустах щебетали какие-то птах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Сегодня мне вез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Подай-ка поживее перо и чернил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) Я, конечно, вернулся бы сю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) Наш долг – защищать крепость до последнего издых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) Ты всё пела? Это 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пределите случаи переносного употребления глагольных форм лица, наклонения, времени и укажите, какие грамматические значения они приобре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Да тут нелегкая дерни ее зайти в лав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Раз-два, взял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Не смей больше этого делать! Кому говорят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) А ветер как гикнет, как мимо просвищет, как двинет барашком под звонкое днищ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) Плакали теперь мои денеж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пределите функцию члена предложения у инфинитив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Постоянное стремление угодить столоначальнику не покидало Илью Андреевич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Строить новые города – дело ответственн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Всем замолчат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) Майор приказал укрепить блиндаж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) Под вечер я зашел к батюшке прос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Объясните, что общего и что различного в грамматическом строении данных предложен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Я знаю, что ты читаеш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Я видел, как он уходи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Я спрошу, когда мы верн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Напишите сочинение о том, как вы понимаете пословицу мал язык, да всем телом владе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ucida Sans"/>
      <w:color w:val="auto"/>
      <w:kern w:val="2"/>
      <w:sz w:val="24"/>
      <w:szCs w:val="24"/>
      <w:lang w:val="ru-RU" w:eastAsia="zh-CN"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57:26Z</dcterms:created>
  <dc:creator/>
  <dc:description/>
  <dc:language>en-US</dc:language>
  <cp:lastModifiedBy/>
  <dcterms:modified xsi:type="dcterms:W3CDTF">2020-08-26T06:53:39Z</dcterms:modified>
  <cp:revision>2</cp:revision>
  <dc:subject/>
  <dc:title/>
</cp:coreProperties>
</file>