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rPr/>
      </w:pPr>
      <w:r>
        <w:rPr/>
        <w:t xml:space="preserve">от 29.03.2017г. </w:t>
      </w:r>
    </w:p>
    <w:p>
      <w:pPr>
        <w:pStyle w:val="Normal"/>
        <w:rPr/>
      </w:pPr>
      <w:r>
        <w:rPr/>
        <w:t>заседание МО учителей начальной школы МБОУ «СШ №25».</w:t>
      </w:r>
    </w:p>
    <w:p>
      <w:pPr>
        <w:pStyle w:val="Normal"/>
        <w:rPr/>
      </w:pPr>
      <w:r>
        <w:rPr>
          <w:u w:val="single"/>
        </w:rPr>
        <w:t>Председатель:</w:t>
      </w:r>
      <w:r>
        <w:rPr/>
        <w:t xml:space="preserve"> руководитель МО Соловьёва А.А.</w:t>
      </w:r>
    </w:p>
    <w:p>
      <w:pPr>
        <w:pStyle w:val="Normal"/>
        <w:rPr/>
      </w:pPr>
      <w:r>
        <w:rPr>
          <w:u w:val="single"/>
        </w:rPr>
        <w:t>Секретарь:</w:t>
      </w:r>
      <w:r>
        <w:rPr/>
        <w:t xml:space="preserve"> Покора Г.В.</w:t>
      </w:r>
    </w:p>
    <w:p>
      <w:pPr>
        <w:pStyle w:val="Normal"/>
        <w:jc w:val="both"/>
        <w:rPr/>
      </w:pPr>
      <w:r>
        <w:rPr>
          <w:u w:val="single"/>
        </w:rPr>
        <w:t>Присутствовали:</w:t>
      </w:r>
      <w:r>
        <w:rPr/>
        <w:t xml:space="preserve"> Либанова И.В., Федорова И.В., Максимюк И.Б., Спичак О.А., Александрова Л.Е., Соловьева А.А., Байрамова С.В., Покора Г.В., Стасюк О.В., Байрамгулова Л.Я., Никитина Л.Н., Кравченко О.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вестка заседа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тоги 3 четверти. Соловьева А.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тверждение заказа на учебные издания согласно федеральному перечню учебников, рекомендуемых к использованию при реализации образовательных программ начального образования на 2017-2018 учебный год. Соловьёва А.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нагрузка педагогов МО на 2017-2018 учебный год. Вонсович В.Г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Отчет коллег по темам самообразов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астие педагогов МО в общественной деятельности в 2016-17 учебном году. Соловьева А.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ВПР и диагностическим работам по учебным предметам. Утверждение КИМ по промежуточной аттестации 1-4 классов. Соловьева А.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педагогическому совету по теме «ФГОС: внеурочная деятельность – важнейший компонент современного образовательного процесса в школе». Соловьева А.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тоги конкурсов, проведенных в 3 четверти 2016-2017 уч.года. Стасюк О.В.</w:t>
      </w:r>
    </w:p>
    <w:p>
      <w:pPr>
        <w:pStyle w:val="Normal"/>
        <w:numPr>
          <w:ilvl w:val="0"/>
          <w:numId w:val="10"/>
        </w:numPr>
        <w:shd w:fill="FFFFFF" w:val="clear"/>
        <w:ind w:left="357" w:hanging="357"/>
        <w:jc w:val="both"/>
        <w:rPr/>
      </w:pPr>
      <w:r>
        <w:rPr>
          <w:bCs/>
        </w:rPr>
        <w:t>Развитие интеллектуальных способностей младших школьников. Описание опыта работы.  Максимюк И.Б.</w:t>
      </w:r>
    </w:p>
    <w:p>
      <w:pPr>
        <w:pStyle w:val="Normal"/>
        <w:numPr>
          <w:ilvl w:val="0"/>
          <w:numId w:val="10"/>
        </w:numPr>
        <w:shd w:fill="FFFFFF" w:val="clear"/>
        <w:ind w:left="357" w:hanging="357"/>
        <w:jc w:val="both"/>
        <w:rPr>
          <w:bCs/>
        </w:rPr>
      </w:pPr>
      <w:r>
        <w:rPr>
          <w:bCs/>
        </w:rPr>
        <w:t>Изучение развития оценочной самостоятельности младших школьников на уроках русского языка. Покора Г.В.</w:t>
      </w:r>
    </w:p>
    <w:p>
      <w:pPr>
        <w:pStyle w:val="Normal"/>
        <w:numPr>
          <w:ilvl w:val="0"/>
          <w:numId w:val="10"/>
        </w:numPr>
        <w:shd w:fill="FFFFFF" w:val="clear"/>
        <w:ind w:left="357" w:hanging="357"/>
        <w:jc w:val="both"/>
        <w:rPr>
          <w:bCs/>
          <w:iCs/>
        </w:rPr>
      </w:pPr>
      <w:r>
        <w:rPr>
          <w:bCs/>
          <w:iCs/>
        </w:rPr>
        <w:t>«Создание развивающей образовательной среды: актуальные проблемы» Соловьева А.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анализу работы за 2016-2017 учебный год. Соловьева А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СЛУШАЛИ:</w:t>
      </w:r>
    </w:p>
    <w:p>
      <w:pPr>
        <w:pStyle w:val="Normal"/>
        <w:jc w:val="both"/>
        <w:rPr/>
      </w:pPr>
      <w:r>
        <w:rPr/>
        <w:t>Соловьёву А.А., руководителя МО. Она довела до сведения коллег справку о результатах третьей четверти обучения 2016-17 учебного года.</w:t>
      </w:r>
    </w:p>
    <w:p>
      <w:pPr>
        <w:pStyle w:val="Normal"/>
        <w:jc w:val="both"/>
        <w:rPr/>
      </w:pPr>
      <w:r>
        <w:rPr/>
        <w:t xml:space="preserve">Цель: определение результата работы педагогического коллектива по повышению качества образования на уровне начального общего образования по итогам 3 четверти 2016-2017 учебного года; выявление факторов, вызывающих негативный результат, определение коррективов в работе педагогического коллекти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тоды: анализ документации - отчетов по итогам учебной работы за 3 четверть 2016-2017 учебного года; результаты мониторинга качества образования на уровне администрации, учителя, ученика.</w:t>
      </w:r>
    </w:p>
    <w:p>
      <w:pPr>
        <w:pStyle w:val="Normal"/>
        <w:ind w:firstLine="284"/>
        <w:jc w:val="both"/>
        <w:rPr/>
      </w:pPr>
      <w:r>
        <w:rPr/>
        <w:tab/>
        <w:t xml:space="preserve">         В 2016-2017 учебном году на уровне начального общего обучения скомплектовано 11 классов.  1 ученик обучается во 2 классе по очно-заочной форме, 2 ученика 2в на домашнем обучении. На начало четверти обучалось 267 обучающихся, выбыло за пределы школы - 5 чел, прибыло 11 чел. На конец четверти численность обучающихся составляет 273 человек. Мальчиков – 136, девочек – 137.</w:t>
      </w:r>
    </w:p>
    <w:p>
      <w:pPr>
        <w:pStyle w:val="Normal"/>
        <w:ind w:firstLine="360"/>
        <w:jc w:val="both"/>
        <w:rPr/>
      </w:pPr>
      <w:r>
        <w:rPr/>
        <w:t xml:space="preserve">20.03.2017г были проведены предварительные итоги 3 четверти. По результатам контроля были приняты управленческие решения: </w:t>
      </w:r>
    </w:p>
    <w:p>
      <w:pPr>
        <w:pStyle w:val="Normal"/>
        <w:jc w:val="both"/>
        <w:rPr/>
      </w:pPr>
      <w:r>
        <w:rPr/>
        <w:t>- организована индивидуальная работа с обучающимися, имеющими низкие возможности, отличниками; с высоким уровнем развития.</w:t>
      </w:r>
    </w:p>
    <w:p>
      <w:pPr>
        <w:pStyle w:val="Normal"/>
        <w:jc w:val="both"/>
        <w:rPr/>
      </w:pPr>
      <w:r>
        <w:rPr/>
        <w:t>- привлечены родители с целью оказания помощи дома в выполнении домашних заданий, формировании навыков чтения;</w:t>
      </w:r>
    </w:p>
    <w:p>
      <w:pPr>
        <w:pStyle w:val="Normal"/>
        <w:jc w:val="both"/>
        <w:rPr/>
      </w:pPr>
      <w:r>
        <w:rPr/>
        <w:t>- проведены индивидуальные консультации педагога-психолога с вновь прибывшими обучающимися, с неуспевающими, с обучающимися не владеющих русским языком. Проведено заседание ПМПк. Как результат проделанной работы, по итогам 3 четверти 2016-2017 учебного года повысилось качество во 2б, 3а, 3б</w:t>
      </w:r>
      <w:r>
        <w:rPr>
          <w:color w:val="00B050"/>
        </w:rPr>
        <w:t xml:space="preserve"> </w:t>
      </w:r>
      <w:r>
        <w:rPr/>
        <w:t>классах.</w:t>
      </w:r>
    </w:p>
    <w:p>
      <w:pPr>
        <w:pStyle w:val="Normal"/>
        <w:jc w:val="both"/>
        <w:rPr/>
      </w:pPr>
      <w:r>
        <w:rPr/>
        <w:t xml:space="preserve">Из анализа результатов окончания 3 четверти: </w:t>
      </w:r>
    </w:p>
    <w:p>
      <w:pPr>
        <w:pStyle w:val="Default"/>
        <w:ind w:left="-426" w:firstLine="709"/>
        <w:jc w:val="center"/>
        <w:rPr>
          <w:rFonts w:eastAsia="Arial Unicode MS"/>
          <w:b/>
          <w:b/>
          <w:i/>
          <w:i/>
          <w:color w:val="000000"/>
          <w:sz w:val="16"/>
          <w:szCs w:val="16"/>
          <w:lang w:eastAsia="en-US"/>
        </w:rPr>
      </w:pPr>
      <w:r>
        <w:rPr>
          <w:rFonts w:eastAsia="Arial Unicode MS"/>
          <w:b/>
          <w:i/>
          <w:color w:val="000000"/>
          <w:sz w:val="16"/>
          <w:szCs w:val="16"/>
          <w:lang w:eastAsia="en-US"/>
        </w:rPr>
        <w:t>Результаты обученности по класса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385"/>
        <w:gridCol w:w="1166"/>
        <w:gridCol w:w="1134"/>
        <w:gridCol w:w="1980"/>
        <w:gridCol w:w="156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лассы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Учатся на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Успеваем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ачество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5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4» и «5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2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/>
            </w:pPr>
            <w:r>
              <w:rPr/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8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/>
            </w:pPr>
            <w:r>
              <w:rPr/>
              <w:t>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2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/>
            </w:pPr>
            <w:r>
              <w:rPr/>
              <w:t>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8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9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7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/>
            </w:pPr>
            <w:r>
              <w:rPr>
                <w:color w:val="000000"/>
              </w:rPr>
              <w:t>56,0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67"/>
        <w:gridCol w:w="1058"/>
        <w:gridCol w:w="1059"/>
        <w:gridCol w:w="2444"/>
        <w:gridCol w:w="1418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: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на: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 и 5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-2017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i/>
              </w:rPr>
              <w:t>(1четвер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4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3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016-2017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2 четвер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4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 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4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 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,9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3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016-2017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3 четвер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4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,8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,6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2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2</w:t>
            </w:r>
          </w:p>
        </w:tc>
      </w:tr>
    </w:tbl>
    <w:p>
      <w:pPr>
        <w:pStyle w:val="Normal"/>
        <w:spacing w:before="240" w:after="0"/>
        <w:ind w:firstLine="708"/>
        <w:jc w:val="both"/>
        <w:rPr>
          <w:sz w:val="22"/>
          <w:szCs w:val="22"/>
        </w:rPr>
      </w:pPr>
      <w:r>
        <w:rPr/>
        <w:t xml:space="preserve"> </w:t>
      </w:r>
      <w:r>
        <w:rPr/>
        <w:t>В сравнении со 2 четвертью 2016-2017 учебного года повысилось качество знаний на  параллели 3 классов,</w:t>
      </w:r>
      <w:r>
        <w:rPr>
          <w:color w:val="FF0000"/>
        </w:rPr>
        <w:t xml:space="preserve"> </w:t>
      </w:r>
      <w:r>
        <w:rPr/>
        <w:t>понизилась  успеваемость и процент качества знаний в целом на уровне 2-4 классов.</w:t>
      </w:r>
      <w:r>
        <w:rPr>
          <w:color w:val="FF0000"/>
        </w:rPr>
        <w:t xml:space="preserve"> </w:t>
      </w:r>
      <w:r>
        <w:rPr/>
        <w:t>Имеют «2» - 7 человек:  2в - Романов Данил (русский язык, математика), 2в - Пуртов Иван (русский язык, математика, литературное чтение), 2в - Суханова Анна (математика), 3в-</w:t>
      </w:r>
      <w:r>
        <w:rPr>
          <w:sz w:val="22"/>
          <w:szCs w:val="22"/>
        </w:rPr>
        <w:t xml:space="preserve">Зайнабидинов Исломбек (русский язык, литературное чтение), 3в - Джамалова Лиана (русский язык, математика), 4б - Крепышев максим (английский язык, математика, окружающий мир), 4в - Топоров Никита (русский язык, математика). </w:t>
      </w:r>
      <w:r>
        <w:rPr/>
        <w:t>Родителям (законным представителям) выдано уведомление о задолженности по итогам 3 четверти и дано направление на ТПМПК для решения дальнейшего их обучения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авнительный анализ каче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 четверть 2016-2017 уч.г., 2 четверть 2016-2017 уч.г., 3 четверти 2016-2017 уч.г.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"/>
        <w:gridCol w:w="2188"/>
        <w:gridCol w:w="1675"/>
        <w:gridCol w:w="1843"/>
        <w:gridCol w:w="1810"/>
        <w:gridCol w:w="1383"/>
      </w:tblGrid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  <w:t>(1четверь)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  <w:t>(2четверть)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  <w:t>(3четверть)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юк И.Б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ак О.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в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 Л.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асс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А.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7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С.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ора Г.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ласс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7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юк О.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гулова Л.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Л.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ласс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%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ичиной снижения качества ЗУН обучающихся 4а класса послужило большое количество актированных дней и карантина; 4б и 4в - измененный состав класса, прибыли обучающиеся с низким уровнем обученности, 4б - (Ястребков Даниил); 4в - (Яковенко Родион)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лохо говорят на русском языке</w:t>
      </w:r>
      <w:r>
        <w:rPr>
          <w:sz w:val="24"/>
          <w:szCs w:val="24"/>
          <w:lang w:val="ru-RU"/>
        </w:rPr>
        <w:t xml:space="preserve">: 4в Исмоилов Самандар 4в Кимганазаров Бехруз, 3в-Зайнабидинов Исланбек. 2б Мирадилжанова Одина, Зайнабидинова Ойшахона, Амангельдиев Али, 2в Грибеков Имам, Умаров Сайдали, Курбанбакиев Айрат, Шихкеримова Мадинат. </w:t>
      </w:r>
    </w:p>
    <w:p>
      <w:pPr>
        <w:pStyle w:val="Normal"/>
        <w:ind w:firstLine="708"/>
        <w:jc w:val="both"/>
        <w:rPr/>
      </w:pPr>
      <w:r>
        <w:rPr/>
        <w:t>Одной из важных причин также является – недоработка учителей, особенно молодых, неумение строить индивидуальную работу с обучающимися. Не все учителя учитывают возрастные особенности учащихся, не систематически ведется работа по повторению и закреплению западающих тем, не в полной мере привлекаются родители, участники образовательного процесс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йтинг учителей начальных классов:</w:t>
      </w:r>
    </w:p>
    <w:tbl>
      <w:tblPr>
        <w:tblW w:w="6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6"/>
        <w:gridCol w:w="22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аче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юк О.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юк И.Б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А.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С.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Л.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ак О.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гулова Л.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ора Г.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 Л.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ихся, закончивших 3 четверть 2016-2017 учебного года на отлично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964"/>
        <w:gridCol w:w="1134"/>
        <w:gridCol w:w="992"/>
        <w:gridCol w:w="883"/>
        <w:gridCol w:w="567"/>
        <w:gridCol w:w="709"/>
        <w:gridCol w:w="971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ал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ая В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-Недышилов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лина Аль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Миросл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но Семё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Мак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тар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чур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ев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яутдин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ко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 Эдг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гельдиева 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ук Сте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кина Анг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ьц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кова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яе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-Недышилова Со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ази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сниченко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фанова Ками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Арт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Всего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чел-</w:t>
            </w:r>
            <w:r>
              <w:rPr>
                <w:bCs/>
              </w:rPr>
              <w:t>13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чел-</w:t>
            </w:r>
            <w:r>
              <w:rPr>
                <w:bCs/>
              </w:rPr>
              <w:t>12,4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чел-</w:t>
            </w:r>
          </w:p>
          <w:p>
            <w:pPr>
              <w:pStyle w:val="Normal"/>
              <w:rPr/>
            </w:pPr>
            <w:r>
              <w:rPr/>
              <w:t>12,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величилось количество отличников во 2а, 2в, 3в классах в сравнении со второй четвертью 2016-2017 учебного года. </w:t>
      </w:r>
    </w:p>
    <w:p>
      <w:pPr>
        <w:pStyle w:val="Normal"/>
        <w:ind w:firstLine="708"/>
        <w:jc w:val="both"/>
        <w:rPr/>
      </w:pPr>
      <w:r>
        <w:rPr>
          <w:b/>
        </w:rPr>
        <w:t>Успеваемость знаний обучающихся 2-4 классов представлено в диаграммах ниж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object w:dxaOrig="7875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75pt;height:132.75pt" filled="f" o:ole="">
            <v:imagedata r:id="rId3" o:title=""/>
          </v:shape>
          <o:OLEObject Type="Embed" ProgID="" ShapeID="ole_rId2" DrawAspect="Content" ObjectID="_1780869001" r:id="rId2"/>
        </w:objec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object w:dxaOrig="7875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75pt;height:127.5pt" filled="f" o:ole="">
            <v:imagedata r:id="rId5" o:title=""/>
          </v:shape>
          <o:OLEObject Type="Embed" ProgID="" ShapeID="ole_rId4" DrawAspect="Content" ObjectID="_427308988" r:id="rId4"/>
        </w:objec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ачество знаний обучающихся 2-4 классов представлено в диаграммах ниже: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51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75pt;height:126.75pt" filled="f" o:ole="">
            <v:imagedata r:id="rId7" o:title=""/>
          </v:shape>
          <o:OLEObject Type="Embed" ProgID="" ShapeID="ole_rId6" DrawAspect="Content" ObjectID="_786215553" r:id="rId6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05" w:dyaOrig="25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28.25pt" filled="f" o:ole="">
            <v:imagedata r:id="rId9" o:title=""/>
          </v:shape>
          <o:OLEObject Type="Embed" ProgID="" ShapeID="ole_rId8" DrawAspect="Content" ObjectID="_707088841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 100% успеваемостью окончили 3 четверть учащиеся: 2а (Максимюк И.Б.), 2б (Спичак А.А.), 3а (Соловьева А.А), 3б (Байрамова С.В), 4а (Стасюк О.В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ность по учебным предметам 3 четверть 2016-2017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Литературное чтение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624"/>
        <w:gridCol w:w="2693"/>
        <w:gridCol w:w="212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юк И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</w:tr>
      <w:tr>
        <w:trPr>
          <w:trHeight w:val="33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чак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а Л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ё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йрамо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ора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сюк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йрамгулова Л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а Л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успеваемости за 3 четверть 2016-2017 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center"/>
        <w:rPr>
          <w:b/>
          <w:b/>
        </w:rPr>
      </w:pPr>
      <w:r>
        <w:rPr/>
        <w:object w:dxaOrig="6644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5pt;height:107.25pt" filled="f" o:ole="">
            <v:imagedata r:id="rId11" o:title=""/>
          </v:shape>
          <o:OLEObject Type="Embed" ProgID="" ShapeID="ole_rId10" DrawAspect="Content" ObjectID="_317542387" r:id="rId10"/>
        </w:object>
      </w:r>
    </w:p>
    <w:p>
      <w:pPr>
        <w:pStyle w:val="Normal"/>
        <w:rPr>
          <w:b/>
          <w:b/>
        </w:rPr>
      </w:pPr>
      <w:r>
        <w:rPr/>
        <w:object w:dxaOrig="8070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3.5pt;height:119.25pt" filled="f" o:ole="">
            <v:imagedata r:id="rId13" o:title=""/>
          </v:shape>
          <o:OLEObject Type="Embed" ProgID="" ShapeID="ole_rId12" DrawAspect="Content" ObjectID="_1089717439" r:id="rId12"/>
        </w:object>
      </w:r>
    </w:p>
    <w:p>
      <w:pPr>
        <w:pStyle w:val="Normal"/>
        <w:jc w:val="both"/>
        <w:rPr/>
      </w:pPr>
      <w:r>
        <w:rPr>
          <w:b/>
        </w:rPr>
        <w:t xml:space="preserve">Вывод: </w:t>
      </w:r>
      <w:r>
        <w:rPr/>
        <w:t>степень обученности литературному чтению на допустимом уровне. 100% успеваемость во 2а, 2б, 3а, 3б, 4а, 4б, 4в классах. На высоком уровне результаты качества в 4а Стасюк О.В, 3б (Байрамова С.В.), 2а (Максимюк И.Б.), 4в (Никитина Л.Н.), 3а (Соловьёва А.А.), 4б (Байрамгулова Л.Я.), 2 б (Спичак О.А.).</w:t>
      </w:r>
    </w:p>
    <w:p>
      <w:pPr>
        <w:pStyle w:val="Normal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чителям активизировать работу в классах по пропаганде внеклассного чтения и библиотечных ресурс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гулярно проводить индивидуальный контроль за ходом формирования у учащихся технической стороны чт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уроках чтения больше внимания уделять применению различных методик, способствующих повышению навыков чтения, такие как “чтение с карандашом”, “чтение по линейке”, “жужжащее” чтение (в течение 3-5 минут в начале каждого урока), чтение “парами”, “по цепочке”, “по ролям”, выборочное чтение, использовать компьютерные технологии СИРС и т.п.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  <w:t>Русский язык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624"/>
        <w:gridCol w:w="2693"/>
        <w:gridCol w:w="212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юк И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чак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о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ра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успеваемости за 3 четверть 2016-2017 уч.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6555" w:dyaOrig="19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7.7pt;height:98.3pt" filled="f" o:ole="">
            <v:imagedata r:id="rId15" o:title=""/>
          </v:shape>
          <o:OLEObject Type="Embed" ProgID="" ShapeID="ole_rId14" DrawAspect="Content" ObjectID="_2113123315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8100" w:dyaOrig="31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15pt;height:155.3pt" filled="f" o:ole="">
            <v:imagedata r:id="rId17" o:title=""/>
          </v:shape>
          <o:OLEObject Type="Embed" ProgID="" ShapeID="ole_rId16" DrawAspect="Content" ObjectID="_1604399315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степень обученности по русскому языку на допустимом уровне. 100% успеваемость во 2а, 2б, 3а, 3б, 4а, 4б. На высоком уровне результаты качества во 2а, 3б, 4а класса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jc w:val="both"/>
        <w:rPr/>
      </w:pPr>
      <w:r>
        <w:rPr/>
        <w:t xml:space="preserve">В целях повышения грамотности учащихся начального общего образования необходимо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ителям ежедневно включать на уроках повторение западающих те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тически осуществлять работу над ошибками, довести до сведения учащихся и родителей алгоритм работы над каждой орфограмм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елям спланировать индивидуальную и дифференцированную работу со слабоуспевающими учащимися, одаренными учениками, в соответствии с операционально заданной целью соответствующей его уровню разви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тематик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624"/>
        <w:gridCol w:w="2693"/>
        <w:gridCol w:w="212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юк И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чак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о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ра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успеваемости за 3 четверть 2016-2017 уч.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7004" w:dyaOrig="21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0.25pt;height:108.75pt" filled="f" o:ole="">
            <v:imagedata r:id="rId19" o:title=""/>
          </v:shape>
          <o:OLEObject Type="Embed" ProgID="" ShapeID="ole_rId18" DrawAspect="Content" ObjectID="_19736424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36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pt;height:158.9pt" filled="f" o:ole="">
            <v:imagedata r:id="rId21" o:title=""/>
          </v:shape>
          <o:OLEObject Type="Embed" ProgID="" ShapeID="ole_rId20" DrawAspect="Content" ObjectID="_461534281" r:id="rId2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ывод:</w:t>
      </w:r>
      <w:r>
        <w:rPr/>
        <w:t xml:space="preserve"> степень обученности по математике на допустимом уровне. 100% успеваемость во 2а, 2б, 3а, 3б, 4а классах. Самый высокий процент качества на параллели 4-х классов. На высоком уровне результаты качества в 4а, 3б, 4в, 2а классах.</w:t>
      </w:r>
    </w:p>
    <w:p>
      <w:pPr>
        <w:pStyle w:val="Normal"/>
        <w:spacing w:before="280" w:after="0"/>
        <w:jc w:val="both"/>
        <w:rPr/>
      </w:pPr>
      <w:r>
        <w:rPr/>
        <w:t xml:space="preserve">В целях повышения уровня математической подготовленности учащихся начального общего образования необходимо: 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/>
        <w:t>Учителям 1-4 классов включать ежедневно на уроках повторение западающих тем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 xml:space="preserve">Повысить требования к учету знаний, умений учащихся, а также совершенствовать формы и методы работы с одаренными деть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714" w:hanging="357"/>
        <w:jc w:val="both"/>
        <w:rPr/>
      </w:pPr>
      <w:r>
        <w:rPr/>
        <w:t xml:space="preserve">Всем учителям спланировать индивидуальную и дифференцированную работу со слабоуспевающими учащимися, одаренными учениками, в соответствии с операционально заданной целью соответствующей его уровню развития. </w:t>
      </w:r>
    </w:p>
    <w:p>
      <w:pPr>
        <w:pStyle w:val="Normal"/>
        <w:tabs>
          <w:tab w:val="clear" w:pos="708"/>
          <w:tab w:val="left" w:pos="1410" w:leader="none"/>
        </w:tabs>
        <w:ind w:left="714" w:hanging="0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Анализ посещаемости учебных занятий уч-ся 1-4 классов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осещаемость напрямую влияет на качество знаний обучающихся. От эффективности работы классного руководителя по обеспечению посещаемости зависят и результаты обученности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239"/>
        <w:gridCol w:w="992"/>
        <w:gridCol w:w="992"/>
        <w:gridCol w:w="851"/>
        <w:gridCol w:w="850"/>
        <w:gridCol w:w="992"/>
        <w:gridCol w:w="851"/>
        <w:gridCol w:w="897"/>
      </w:tblGrid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ропущ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ув. прич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 ув. причины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банов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юк И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ак О.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 Л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вьева А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ора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юк О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гулова Л.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Л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4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больше всего пропущено уроков на параллели 2, 4 классов; больше всего пропущено уроков по классам: 2а (710), 1б (709), 4в (598), 1а (450); по уважительной причине 1б (233), 4в (197), 3в (147), 2а (142). Вышеприведенная таблица позволяет сделать вывод о том, что состояние здоровья значительной части учащихся неудовлетворительно, о чем свидетельствуют пропуски уроков по болезни, составляющие 78,3% от общего количества пропущенных уроков и является одной из причин снижения качества успеваемости некоторых учащихся.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  <w:t>Рекомендации.</w:t>
      </w:r>
    </w:p>
    <w:p>
      <w:pPr>
        <w:pStyle w:val="Normal"/>
        <w:jc w:val="both"/>
        <w:rPr/>
      </w:pPr>
      <w:r>
        <w:rPr/>
        <w:t>1.Отметить:</w:t>
      </w:r>
    </w:p>
    <w:p>
      <w:pPr>
        <w:pStyle w:val="Normal"/>
        <w:jc w:val="both"/>
        <w:rPr/>
      </w:pPr>
      <w:r>
        <w:rPr/>
        <w:t>- понижение качества знаний  2-4 классов на 0,6%;</w:t>
      </w:r>
    </w:p>
    <w:p>
      <w:pPr>
        <w:pStyle w:val="Normal"/>
        <w:jc w:val="both"/>
        <w:rPr/>
      </w:pPr>
      <w:r>
        <w:rPr/>
        <w:t>- понижение успеваемости на 0,9%;</w:t>
      </w:r>
    </w:p>
    <w:p>
      <w:pPr>
        <w:pStyle w:val="Normal"/>
        <w:jc w:val="both"/>
        <w:rPr/>
      </w:pPr>
      <w:r>
        <w:rPr/>
        <w:t>- 100% успеваемость обучающихся 2а, 2б, 3а, 3б, 4а классов;</w:t>
      </w:r>
    </w:p>
    <w:p>
      <w:pPr>
        <w:pStyle w:val="Normal"/>
        <w:jc w:val="both"/>
        <w:rPr/>
      </w:pPr>
      <w:r>
        <w:rPr/>
        <w:t>- высокий процент качества во 2а -70,8%, 4а-72%.</w:t>
      </w:r>
    </w:p>
    <w:p>
      <w:pPr>
        <w:pStyle w:val="Normal"/>
        <w:jc w:val="both"/>
        <w:rPr/>
      </w:pPr>
      <w:r>
        <w:rPr/>
        <w:t>-увеличение количества отличников на 1 человек (2в класс)</w:t>
      </w:r>
    </w:p>
    <w:p>
      <w:pPr>
        <w:pStyle w:val="Normal"/>
        <w:jc w:val="both"/>
        <w:rPr/>
      </w:pPr>
      <w:r>
        <w:rPr/>
        <w:t>2. продолжать  контроль за уровнем ЗУН обучающихся по математике, русскому языку, литературному чтению во 2-4 классах (отв. Вонсович В.Г, апрель-май 2017г)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 xml:space="preserve">3. Всем учителям спланировать индивидуальную и дифференцированную работу со слабоуспевающими учащимися, одаренными учениками, в соответствии с операционально заданной целью соответствующей его уровню развития до 31.03.2017г. </w:t>
      </w:r>
    </w:p>
    <w:p>
      <w:pPr>
        <w:pStyle w:val="Normal"/>
        <w:jc w:val="both"/>
        <w:rPr/>
      </w:pPr>
      <w:r>
        <w:rPr/>
        <w:t>4.Обсудить результаты окончания 3 четверти на заседании методического объединения учителей начальных классов, акцентировав внимание на выявлении причин неуспевающих и определений путей их коррекции. (отв. Соловьёва А.А., март 2017 года).</w:t>
      </w:r>
    </w:p>
    <w:p>
      <w:pPr>
        <w:pStyle w:val="Normal"/>
        <w:jc w:val="both"/>
        <w:rPr/>
      </w:pPr>
      <w:r>
        <w:rPr/>
        <w:t>5. Классным руководителям 2в,3в,4б,4в классов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10260" w:leader="none"/>
        </w:tabs>
        <w:ind w:left="360" w:right="-33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учить родителям (законным представителям) неуспевающих учащихся извещения об академической задолженности з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четверть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учебного года</w:t>
      </w:r>
      <w:r>
        <w:rPr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10260" w:leader="none"/>
        </w:tabs>
        <w:ind w:right="-339" w:hanging="0"/>
        <w:jc w:val="both"/>
        <w:rPr/>
      </w:pPr>
      <w:r>
        <w:rPr>
          <w:sz w:val="24"/>
          <w:szCs w:val="24"/>
        </w:rPr>
        <w:t xml:space="preserve">_    предоставить извещения об академической задолженности з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четверть 2016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учебного </w:t>
      </w:r>
    </w:p>
    <w:p>
      <w:pPr>
        <w:pStyle w:val="TextBody"/>
        <w:tabs>
          <w:tab w:val="clear" w:pos="708"/>
          <w:tab w:val="left" w:pos="10260" w:leader="none"/>
        </w:tabs>
        <w:ind w:right="-33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да заместителю директора по УР до </w:t>
      </w:r>
      <w:r>
        <w:rPr>
          <w:color w:val="000000"/>
          <w:sz w:val="24"/>
          <w:szCs w:val="24"/>
        </w:rPr>
        <w:t>30.</w:t>
      </w:r>
      <w:r>
        <w:rPr>
          <w:color w:val="000000"/>
          <w:sz w:val="24"/>
          <w:szCs w:val="24"/>
          <w:lang w:val="ru-RU"/>
        </w:rPr>
        <w:t>03</w:t>
      </w:r>
      <w:r>
        <w:rPr>
          <w:color w:val="000000"/>
          <w:sz w:val="24"/>
          <w:szCs w:val="24"/>
        </w:rPr>
        <w:t>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>г;</w:t>
      </w:r>
    </w:p>
    <w:p>
      <w:pPr>
        <w:pStyle w:val="TextBody"/>
        <w:tabs>
          <w:tab w:val="clear" w:pos="708"/>
          <w:tab w:val="left" w:pos="10260" w:leader="none"/>
        </w:tabs>
        <w:ind w:right="-339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-  предоставить план работы ликвидации </w:t>
      </w:r>
      <w:r>
        <w:rPr>
          <w:color w:val="000000"/>
          <w:sz w:val="24"/>
          <w:szCs w:val="24"/>
        </w:rPr>
        <w:t xml:space="preserve">академической задолженности за 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 четверть 201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-</w:t>
      </w:r>
    </w:p>
    <w:p>
      <w:pPr>
        <w:pStyle w:val="TextBody"/>
        <w:tabs>
          <w:tab w:val="clear" w:pos="708"/>
          <w:tab w:val="left" w:pos="10260" w:leader="none"/>
        </w:tabs>
        <w:ind w:right="-339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  <w:lang w:val="ru-RU"/>
        </w:rPr>
        <w:t xml:space="preserve">7 </w:t>
      </w:r>
      <w:r>
        <w:rPr>
          <w:color w:val="000000"/>
          <w:sz w:val="24"/>
          <w:szCs w:val="24"/>
        </w:rPr>
        <w:t>учебного год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заместителю директора по УР </w:t>
      </w:r>
      <w:r>
        <w:rPr>
          <w:color w:val="000000"/>
          <w:sz w:val="24"/>
          <w:szCs w:val="24"/>
          <w:lang w:val="ru-RU"/>
        </w:rPr>
        <w:t>до 30.03.2017г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</w:t>
      </w:r>
      <w:r>
        <w:rPr>
          <w:color w:val="000000"/>
        </w:rPr>
        <w:t>Провести заседание ПМПк с целью определения причин неуспеваемости обучающихся 2-4 классов, до 30 января 2017г (отв. Вонсович В.Г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7. Привлекать родителей к участию в образовательном процессе, повысить их меру ответственности за результаты обученности (консультации, индивидуальные беседы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1.1. Принять данную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ЛУШАЛ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ловьёву А.А., руководителя методического объединения, она вынесла на обсуждение вопрос по формированию заказа на учебные издания согласно федеральному перечню учебников, рекомендуемых к использованию при реализации образовательных программ начального образования на 2017-2018 учебный го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язи с необходимостью замены ветхого фонда, исключением отдельных учебников из федерального перечня, переходом на новые образовательные стандарты и увеличением количества обучающихся в отдельных классах, на основании учебного плана школы и протоколов заседаний предметных методических объединений предложила включить в заказ на 2017-2018 учебный год следующие учебники федерального переч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За счет регионального бюджета Ханты-Мансийского автономного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круга – Югр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847"/>
        <w:gridCol w:w="850"/>
        <w:gridCol w:w="1559"/>
        <w:gridCol w:w="1701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 (количество)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.4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ецкий В.Г., Кирюшкин В.А., Виноградская Л.А. и др. Азбука. В 2-х частях.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.4.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накина В.П., Горецкий В.Г. Русский язык.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.4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Климанова Л. Ф., Горецкий В.Г., Виноградская Л.А. Литературное чтение. В 2-х частях</w:t>
            </w:r>
            <w:r>
              <w:rPr>
                <w:rFonts w:eastAsia="Calibri"/>
                <w:color w:val="000000"/>
                <w:lang w:val="en-US"/>
              </w:rPr>
              <w:t>.</w:t>
            </w:r>
            <w:r>
              <w:rPr>
                <w:rFonts w:eastAsia="Calibri"/>
                <w:color w:val="000000"/>
              </w:rPr>
              <w:t xml:space="preserve">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1.10.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пикалова Т.Я., Ершова Л.В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1.10.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пикалова Т.Я., Ершова Л.В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1.10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пикалова Т.Я., Ершова Л.В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7.1.3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ях В.И. Физическая культура.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-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4.1.2.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ноградова Н.Ф., Власенко В.И., Поляков А.В. Основы религиозных культур и светской этики. Основы исламской культуры. Учебник для 4 класса. В 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4.1.2.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ноградова Н.Ф., Власенко В.И., Поляков А.В. Основы религиозных культур и светской этики. Основы православной культуры. Учебник для 4 класса В 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4.1.2.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иноградова Н.Ф., Власенко В.И., Поляков А.В. Основы религиозных культур и светской этики. Основы светской этики. Учебник для 4 класса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В 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4.1.2.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ноградова Н.Ф., Власенко В.И., Поляков А.В. Основы религиозных культур и светской этики. Основы мировых религиозных культур. Учебник для 4 класса. В 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2.1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ев В.В., Кичак Т.Н. Музыка. В 2-х ча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2.1.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ев В.В., Кичак Т.Н. Музыка. В 2-х ча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.1.5.2.1.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ев В.В., Кичак Т.Н. Музыка. В 2-х ча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2.1.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ев В.В., Кичак Т.Н. Музыка. В 2-х ча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2.1. Согласно потребностям в учебниках ФП и в соответствии с количеством обучающихся в начальных классах (275человек) утвердить заказ Муниципального бюджетного общеобразовательного учреждения «Средняя школа №25» на учебники ФП:</w:t>
      </w:r>
    </w:p>
    <w:p>
      <w:pPr>
        <w:pStyle w:val="Style19"/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ёт регионального бюджета ХМАО – Югры в количестве 34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 (список учебников ФП прилагается)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СЛУШАЛИ:</w:t>
      </w:r>
    </w:p>
    <w:p>
      <w:pPr>
        <w:pStyle w:val="Normal"/>
        <w:jc w:val="both"/>
        <w:rPr/>
      </w:pPr>
      <w:r>
        <w:rPr/>
        <w:t>Вонсович В.Г. заместителя директора по УР. Она ознакомила педагогов с предварительной учебной нагрузкой на 2017-2018 учебный год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3.1. Принять данную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  <w:t>4. СЛУШАЛИ: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Учителей начальных классов. Они отчитались по своим темам самообразования.</w:t>
      </w:r>
    </w:p>
    <w:p>
      <w:pPr>
        <w:pStyle w:val="Normal"/>
        <w:jc w:val="both"/>
        <w:rPr/>
      </w:pPr>
      <w:r>
        <w:rPr>
          <w:bCs/>
          <w:kern w:val="2"/>
        </w:rPr>
        <w:t>1а Либанова И.В. «</w:t>
      </w:r>
      <w:r>
        <w:rPr>
          <w:bCs/>
        </w:rPr>
        <w:t>Технология «Интеллект» как средство повышения эффективности учебной деятельности</w:t>
      </w:r>
      <w:r>
        <w:rPr>
          <w:bCs/>
          <w:kern w:val="2"/>
        </w:rPr>
        <w:t>»</w:t>
      </w:r>
    </w:p>
    <w:p>
      <w:pPr>
        <w:pStyle w:val="Normal"/>
        <w:jc w:val="both"/>
        <w:rPr/>
      </w:pPr>
      <w:r>
        <w:rPr>
          <w:bCs/>
          <w:kern w:val="2"/>
        </w:rPr>
        <w:t>1б Федорова И.В. «</w:t>
      </w:r>
      <w:r>
        <w:rPr/>
        <w:t>Эффективные  методы    и  приёмы  формирования навыков безошибочного, беглого  выразительного чтения  как  основа  успешного обучения</w:t>
      </w:r>
      <w:r>
        <w:rPr>
          <w:bCs/>
          <w:kern w:val="2"/>
        </w:rPr>
        <w:t>»</w:t>
      </w:r>
    </w:p>
    <w:p>
      <w:pPr>
        <w:pStyle w:val="Normal"/>
        <w:jc w:val="both"/>
        <w:rPr/>
      </w:pPr>
      <w:r>
        <w:rPr>
          <w:bCs/>
          <w:kern w:val="2"/>
        </w:rPr>
        <w:t>2а Максимюк И.Б. «</w:t>
      </w:r>
      <w:r>
        <w:rPr/>
        <w:t>Технология « Интеллект»</w:t>
      </w:r>
      <w:r>
        <w:rPr>
          <w:bCs/>
          <w:kern w:val="2"/>
        </w:rPr>
        <w:t>»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2б Спичак О.А. «Развитие ИКТ-компетентности младших школьников в условиях внедрения ФГОС НОО»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2в Александрова Л.Е. «Внеурочная деятельность в школе»</w:t>
      </w:r>
    </w:p>
    <w:p>
      <w:pPr>
        <w:pStyle w:val="Normal"/>
        <w:jc w:val="both"/>
        <w:rPr/>
      </w:pPr>
      <w:r>
        <w:rPr>
          <w:bCs/>
          <w:kern w:val="2"/>
        </w:rPr>
        <w:t>3а Соловьева А.А. «</w:t>
      </w:r>
      <w:r>
        <w:rPr>
          <w:color w:val="000000"/>
        </w:rPr>
        <w:t>Формирование речевой и мыслительной деятельности с опорой на технологию развития критического мышления через чтение на уроках литературы</w:t>
      </w:r>
      <w:r>
        <w:rPr>
          <w:bCs/>
          <w:kern w:val="2"/>
        </w:rPr>
        <w:t>»</w:t>
      </w:r>
    </w:p>
    <w:p>
      <w:pPr>
        <w:pStyle w:val="Normal"/>
        <w:jc w:val="both"/>
        <w:rPr/>
      </w:pPr>
      <w:r>
        <w:rPr>
          <w:bCs/>
          <w:kern w:val="2"/>
        </w:rPr>
        <w:t>3б Байрамова С.В. «</w:t>
      </w:r>
      <w:r>
        <w:rPr>
          <w:color w:val="000000"/>
        </w:rPr>
        <w:t>Формирование самооценки обучающихся в структуре учебной деятельности в рамках ФГОС</w:t>
      </w:r>
      <w:r>
        <w:rPr>
          <w:bCs/>
          <w:kern w:val="2"/>
        </w:rPr>
        <w:t>»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3в Покора Г.В. «</w:t>
      </w:r>
      <w:r>
        <w:rPr/>
        <w:t>Изучение развития оценочной самостоятельности младших школьников на уроках русского языка»</w:t>
      </w:r>
    </w:p>
    <w:p>
      <w:pPr>
        <w:pStyle w:val="Normal"/>
        <w:jc w:val="both"/>
        <w:rPr/>
      </w:pPr>
      <w:r>
        <w:rPr>
          <w:bCs/>
          <w:kern w:val="2"/>
        </w:rPr>
        <w:t>4а Стасюк О.В. «</w:t>
      </w:r>
      <w:r>
        <w:rPr/>
        <w:t>ФГОС и индивидуальный образовательный маршрут учащегося</w:t>
      </w:r>
      <w:r>
        <w:rPr>
          <w:bCs/>
          <w:kern w:val="2"/>
        </w:rPr>
        <w:t>»</w:t>
      </w:r>
    </w:p>
    <w:p>
      <w:pPr>
        <w:pStyle w:val="Normal"/>
        <w:jc w:val="both"/>
        <w:rPr/>
      </w:pPr>
      <w:r>
        <w:rPr>
          <w:bCs/>
          <w:kern w:val="2"/>
        </w:rPr>
        <w:t>4б Байрамгулова Л.Я. «</w:t>
      </w:r>
      <w:r>
        <w:rPr>
          <w:spacing w:val="-4"/>
        </w:rPr>
        <w:t>Использование технологии критического мышления на уроке</w:t>
      </w:r>
      <w:r>
        <w:rPr>
          <w:bCs/>
          <w:kern w:val="2"/>
        </w:rPr>
        <w:t>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Cs/>
          <w:kern w:val="2"/>
        </w:rPr>
        <w:t>4в Никитина Л.Н. «</w:t>
      </w:r>
      <w:r>
        <w:rPr/>
        <w:t>Технология развития критического мышления как средство повышения качества знаний</w:t>
      </w:r>
      <w:r>
        <w:rPr>
          <w:color w:val="000000"/>
        </w:rPr>
        <w:t>»</w:t>
      </w:r>
      <w:r>
        <w:rPr>
          <w:bCs/>
          <w:kern w:val="2"/>
        </w:rPr>
        <w:t xml:space="preserve"> 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Кравченко О.В. «активизация познавательной деятельности как средство формирования УУ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4.1. Принять данную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ЛУШАЛИ:</w:t>
      </w:r>
    </w:p>
    <w:p>
      <w:pPr>
        <w:pStyle w:val="Normal"/>
        <w:jc w:val="both"/>
        <w:rPr/>
      </w:pPr>
      <w:r>
        <w:rPr/>
        <w:t>Соловьеву А.А., руководителя МО учителей начальных классов Она ознакомила со сводной таблицей участия педагогов МО в общественной деятельности за 2016-17 учебный год.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04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О педагог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ественная деятель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ловьёва А.А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Благодарственное письмо. За участие в конкурсе «Читаем Крылова» в рамках международного краудсорсингового интернет-проекта о чтении художественной литературы «Страна читающая»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ИПЛОМ педагога, подготовившего победителя Федеральной олимпиады по русскому языку «Буки Веди» для 1-4 классов. Проводилась на Всероссийском Образовательном портале «Продленка», серия ДУ-348-487449, 2016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банова И.В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кологический конкурс «Юный эколог» ,2 место.</w:t>
            </w:r>
          </w:p>
          <w:p>
            <w:pPr>
              <w:pStyle w:val="Normal"/>
              <w:rPr/>
            </w:pPr>
            <w:r>
              <w:rPr/>
              <w:t>Городской конкурс чтецов «Природе края строки посвящаем» в рамках международной экологической акции «Марш парков - 2017», 2 диплома 3 степени.</w:t>
            </w:r>
          </w:p>
          <w:p>
            <w:pPr>
              <w:pStyle w:val="Normal"/>
              <w:rPr/>
            </w:pPr>
            <w:r>
              <w:rPr/>
              <w:t>Городской конкурс «Для тебя, мама», 2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родской конкурс стихотворений и фотографий «Мой папа самый лучший», диплом 2 степе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естиваль ученических проектов «Грани познания», член жюри</w:t>
            </w:r>
          </w:p>
          <w:p>
            <w:pPr>
              <w:pStyle w:val="Normal"/>
              <w:rPr/>
            </w:pPr>
            <w:r>
              <w:rPr/>
              <w:t>Фестиваль «Страна Почемучек» город Нижневартовск, член жюр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ксимюк И.Б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ор по окружающему миру, Член экспертной комиссии</w:t>
            </w:r>
          </w:p>
        </w:tc>
      </w:tr>
      <w:tr>
        <w:trPr>
          <w:trHeight w:val="11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асюк О.В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зработка олимпиадных заданий для проведения </w:t>
            </w:r>
            <w:r>
              <w:rPr>
                <w:spacing w:val="-3"/>
              </w:rPr>
              <w:t xml:space="preserve">олимпиады «Юниор» среди обучающихся начальных классов общеобразовательных организаций в 2016-2017 учебном году, </w:t>
            </w:r>
            <w:r>
              <w:rPr>
                <w:color w:val="000000"/>
                <w:spacing w:val="-3"/>
              </w:rPr>
              <w:t>Член  предметной коми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региональный фестиваль исследовательских работ «Открытие мира», 2017 г., член жюри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5.1. Принять данную информацию к сведению.</w:t>
      </w:r>
    </w:p>
    <w:p>
      <w:pPr>
        <w:pStyle w:val="Normal"/>
        <w:ind w:left="360" w:hanging="0"/>
        <w:jc w:val="both"/>
        <w:rPr/>
      </w:pPr>
      <w:r>
        <w:rPr/>
        <w:t>5.2. Принять участие в общественной деятельности в 2017-2018 учебном году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ЛУШАЛИ:</w:t>
      </w:r>
    </w:p>
    <w:p>
      <w:pPr>
        <w:pStyle w:val="Normal"/>
        <w:jc w:val="both"/>
        <w:rPr/>
      </w:pPr>
      <w:r>
        <w:rPr/>
        <w:t>Соловьеву А.А., руководителя МО учителей начальных классов. Она рассказала о подготовке к ВПР и диагностическим работам по учебным предметам и вынесла на утверждение КИМ по промежуточной аттестации 1-4 классов.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842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д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ата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е за сведение результатов и справ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мплексная работа. 1 – 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.04 – 1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кл. Либанова И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кл. Максимюк И.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кл. Покора Г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кл. Байрамгулова Л.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иагностическая работа по русскому языку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– 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.04 – 1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кл. Либанова И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кл. Спичак О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кл. Соловьева А.А.</w:t>
            </w:r>
          </w:p>
          <w:p>
            <w:pPr>
              <w:pStyle w:val="Normal"/>
              <w:rPr/>
            </w:pPr>
            <w:r>
              <w:rPr/>
              <w:t>4кл. Стасюк О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иагностическая работа по математ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– 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.04 – 1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кл. Федорова И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кл. Александрова Л.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кл. Байрамова С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кл. Никитина Л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УД. 1 – 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.04 – 28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ителя  1 – 4 класс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7"/>
        <w:gridCol w:w="1260"/>
        <w:gridCol w:w="8"/>
        <w:gridCol w:w="2775"/>
        <w:gridCol w:w="7"/>
        <w:gridCol w:w="27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дм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ата провед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е за подготовку контрольных работ и итоговых сводных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е за подведение общих сводных и справок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</w:p>
        </w:tc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усский язык (диктант, грамматическое зада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класс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.05.17г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Либанова И.В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ловьева А.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класс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ксимюк И.Б.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 класс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ловьева А.А.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</w:t>
            </w:r>
          </w:p>
        </w:tc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тематика (контрольная работ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классы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>18.05.17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едорова И.В.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кора Г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классы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ичак О.А.</w:t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 классы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кора Г.В.</w:t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</w:t>
            </w:r>
          </w:p>
        </w:tc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итературное чтение (навыки чтен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классы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/>
              <w:t>19.05.17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едорова И.В.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айрамова С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классы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лександрова Л.Е.</w:t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 классы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айрамова С.В.</w:t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онтрольное изложени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 классы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.05.17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икитина Л.Н.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икитина Л.Н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</w:t>
            </w:r>
          </w:p>
        </w:tc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стирование по окружающему миру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класс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5.05.17г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лександрова Л.Е.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лександрова Л.Е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 классы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кора Г.В.</w:t>
            </w:r>
          </w:p>
        </w:tc>
        <w:tc>
          <w:tcPr>
            <w:tcW w:w="2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 классы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айрамгулова Л.Я.</w:t>
            </w:r>
          </w:p>
        </w:tc>
        <w:tc>
          <w:tcPr>
            <w:tcW w:w="2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6.1. Утвердить КИМ по промежуточной аттестации 1-4 классов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ЛУШАЛИ:</w:t>
      </w:r>
    </w:p>
    <w:p>
      <w:pPr>
        <w:pStyle w:val="Normal"/>
        <w:jc w:val="both"/>
        <w:rPr/>
      </w:pPr>
      <w:r>
        <w:rPr/>
        <w:t>Соловьеву А.А., руководителя МО учителей начальных классов. Она рассказала о подготовке к педагогическому совету по теме «ФГОС: внеурочная деятельность – важнейший компонент современного образовательного процесса в шко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7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СЛУШАЛИ:</w:t>
      </w:r>
    </w:p>
    <w:p>
      <w:pPr>
        <w:pStyle w:val="Normal"/>
        <w:jc w:val="both"/>
        <w:rPr/>
      </w:pPr>
      <w:r>
        <w:rPr/>
        <w:t>Стасюк О.В. учителя начальных классов. Она подвела итоги НОУ «Совенок» за 3 четверть 2016-2017 уч.года.</w:t>
      </w:r>
    </w:p>
    <w:p>
      <w:pPr>
        <w:pStyle w:val="Normal"/>
        <w:spacing w:before="0" w:after="0"/>
        <w:ind w:left="142" w:firstLine="142"/>
        <w:contextualSpacing/>
        <w:rPr/>
      </w:pPr>
      <w:r>
        <w:rPr/>
        <w:t>За истекший период с 09.01.17 по 29.03.17 обучающиеся 1-4 классов приняли участи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12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XIII Международная олимпиада по основам наук   II этап (март 2017 г.) </w:t>
      </w:r>
    </w:p>
    <w:p>
      <w:pPr>
        <w:pStyle w:val="Style19"/>
        <w:spacing w:lineRule="auto" w:line="240" w:before="0" w:after="0"/>
        <w:ind w:left="92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47 обучающихся).</w:t>
      </w:r>
    </w:p>
    <w:p>
      <w:pPr>
        <w:pStyle w:val="Normal"/>
        <w:spacing w:before="0" w:after="0"/>
        <w:ind w:left="142" w:firstLine="142"/>
        <w:contextualSpacing/>
        <w:rPr/>
      </w:pPr>
      <w:r>
        <w:rPr/>
        <w:t>Результаты представлены в таблице 1.</w:t>
      </w:r>
    </w:p>
    <w:p>
      <w:pPr>
        <w:pStyle w:val="Normal"/>
        <w:spacing w:before="0" w:after="0"/>
        <w:ind w:left="142" w:firstLine="142"/>
        <w:contextualSpacing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1.</w:t>
      </w:r>
    </w:p>
    <w:tbl>
      <w:tblPr>
        <w:tblW w:w="1017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60"/>
        <w:gridCol w:w="850"/>
        <w:gridCol w:w="2160"/>
        <w:gridCol w:w="2246"/>
        <w:gridCol w:w="1842"/>
      </w:tblGrid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обучающего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ульта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</w:tr>
      <w:tr>
        <w:trPr>
          <w:trHeight w:val="1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яцкий Его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арик 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арик 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По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По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 Ай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 Ай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оярова Ре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оярова Ре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оярова Ре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ибина Кс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ибина Кс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>
          <w:trHeight w:val="3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И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озматова А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озматова А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аков Дании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стун Зл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ева Екате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ева Екате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кова Со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тар Ди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тар Ди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тар Ди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сюк Александ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сюк Александ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шиновский Ник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шиновский Ник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шиновский Ник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 Григ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2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кова Со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3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ыкина Ел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3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нко-Недышилова Со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Елизав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Елизав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даева Вале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кина Анге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рагимова Со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 Арту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 Александ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а Кс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зиева Екате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шниченко Кирил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Вик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ьцов Ив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ьцов Ив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анов Вад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rPr/>
      </w:pPr>
      <w:r>
        <w:rPr/>
        <w:t xml:space="preserve">В </w:t>
      </w:r>
      <w:r>
        <w:rPr>
          <w:lang w:val="en-US"/>
        </w:rPr>
        <w:t>VI</w:t>
      </w:r>
      <w:r>
        <w:rPr/>
        <w:t xml:space="preserve"> Всероссийской онлайн-олимпиаде «Олимпиада «Плюс»» (март 2017г.) </w:t>
      </w:r>
    </w:p>
    <w:p>
      <w:pPr>
        <w:pStyle w:val="Normal"/>
        <w:spacing w:before="0" w:after="0"/>
        <w:contextualSpacing/>
        <w:rPr/>
      </w:pPr>
      <w:r>
        <w:rPr/>
        <w:t>(32 обучающихся)</w:t>
      </w:r>
    </w:p>
    <w:p>
      <w:pPr>
        <w:pStyle w:val="Normal"/>
        <w:spacing w:before="0" w:after="0"/>
        <w:ind w:firstLine="142"/>
        <w:contextualSpacing/>
        <w:rPr/>
      </w:pPr>
      <w:r>
        <w:rPr/>
        <w:t>Результаты представлены в таблице 2.</w:t>
      </w:r>
    </w:p>
    <w:p>
      <w:pPr>
        <w:pStyle w:val="Normal"/>
        <w:spacing w:lineRule="auto" w:line="276" w:before="0" w:after="200"/>
        <w:ind w:left="142" w:firstLine="142"/>
        <w:contextualSpacing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lang w:val="en-US"/>
        </w:rPr>
        <w:t>Таблица 2.</w:t>
      </w:r>
    </w:p>
    <w:tbl>
      <w:tblPr>
        <w:tblW w:w="974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2"/>
        <w:gridCol w:w="283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.И. обучающего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евлина 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хно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озматова 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траков Дани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няцкий Е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колаев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гибина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брамов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нигирева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врас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йцева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доярова Ре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ыбулькин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истун З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имов Ай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ударик 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ленив Н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нчуров Ро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изова Со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радов Тим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сюк Алекса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игорьева 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ин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ва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яхин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дальцо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фанасьева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нко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ошниченко Кири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дободина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довенко Ел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ая метапредметная олимпиада по ФГОС «Новые Знания»  (февраль 2017 г.) (13 обучающихся). Все обучающиеся получили сертификаты участников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конкурс  стихотворений и фотографий "Мой папа самый лучший" (февраль 2017) (3 обучающихся) </w:t>
      </w:r>
    </w:p>
    <w:p>
      <w:pPr>
        <w:pStyle w:val="Normal"/>
        <w:rPr/>
      </w:pPr>
      <w:r>
        <w:rPr/>
        <w:t>Результаты представлены в таблице 3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3.</w:t>
      </w:r>
    </w:p>
    <w:tbl>
      <w:tblPr>
        <w:tblW w:w="957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1"/>
        <w:gridCol w:w="1886"/>
        <w:gridCol w:w="1678"/>
        <w:gridCol w:w="19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обучающего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ульта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доярова Ре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мест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брамов Макси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няцкий Его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конкурс «Лисенок» (февраль 2017 г.) (1 обучающаяся).</w:t>
      </w:r>
    </w:p>
    <w:p>
      <w:pPr>
        <w:pStyle w:val="Normal"/>
        <w:rPr/>
      </w:pPr>
      <w:r>
        <w:rPr/>
        <w:t>Результаты представлены в таблице 4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4.</w:t>
      </w:r>
    </w:p>
    <w:tbl>
      <w:tblPr>
        <w:tblW w:w="1045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19"/>
        <w:gridCol w:w="851"/>
        <w:gridCol w:w="2126"/>
        <w:gridCol w:w="2693"/>
        <w:gridCol w:w="184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ератур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ыкина Л.А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ая дистанционная  олимпиада по математике «Загадочные числа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рт 2017 г.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7 обучающихся).</w:t>
      </w:r>
    </w:p>
    <w:p>
      <w:pPr>
        <w:pStyle w:val="Normal"/>
        <w:spacing w:before="0" w:after="0"/>
        <w:ind w:firstLine="142"/>
        <w:contextualSpacing/>
        <w:rPr/>
      </w:pPr>
      <w:r>
        <w:rPr/>
        <w:t>Результаты представлены в таблице 5.</w:t>
      </w:r>
    </w:p>
    <w:p>
      <w:pPr>
        <w:pStyle w:val="Normal"/>
        <w:spacing w:before="0" w:after="0"/>
        <w:ind w:firstLine="142"/>
        <w:contextualSpacing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5.</w:t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96"/>
        <w:gridCol w:w="851"/>
        <w:gridCol w:w="1417"/>
        <w:gridCol w:w="28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</w:tr>
      <w:tr>
        <w:trPr>
          <w:trHeight w:val="1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сюк Александ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ловьёва А.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дабаев Тимур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ова С.В.</w:t>
            </w:r>
          </w:p>
        </w:tc>
      </w:tr>
      <w:tr>
        <w:trPr>
          <w:trHeight w:val="3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гматуллина Кар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ова С.В.</w:t>
            </w:r>
          </w:p>
        </w:tc>
      </w:tr>
      <w:tr>
        <w:trPr>
          <w:trHeight w:val="3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ская Вер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ин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хин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Елиза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кова Д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-Недышилова 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гов Л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анюк Тимоф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лимо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е компьютерное тестирование обучающихся 4 классов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арт 2017 г.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6 обучающихся).</w:t>
      </w:r>
    </w:p>
    <w:p>
      <w:pPr>
        <w:pStyle w:val="Normal"/>
        <w:rPr/>
      </w:pPr>
      <w:r>
        <w:rPr/>
        <w:t>Результаты представлены в таблице 5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6.</w:t>
      </w:r>
    </w:p>
    <w:p>
      <w:pPr>
        <w:pStyle w:val="Normal"/>
        <w:rPr/>
      </w:pPr>
      <w:r>
        <w:rPr>
          <w:b/>
          <w:bCs/>
          <w:color w:val="000000"/>
          <w:sz w:val="27"/>
        </w:rPr>
        <w:t>Карта оценки результатов независимого компьютерного тестирования учащихся 4-х классов по математике</w:t>
      </w:r>
    </w:p>
    <w:tbl>
      <w:tblPr>
        <w:tblW w:w="134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7164"/>
        <w:gridCol w:w="35"/>
        <w:gridCol w:w="80"/>
        <w:gridCol w:w="95"/>
        <w:gridCol w:w="35"/>
        <w:gridCol w:w="23"/>
        <w:gridCol w:w="23"/>
        <w:gridCol w:w="23"/>
        <w:gridCol w:w="26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992"/>
        <w:gridCol w:w="131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50"/>
      </w:tblGrid>
      <w:tr>
        <w:trPr>
          <w:trHeight w:val="276" w:hRule="atLeast"/>
        </w:trPr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 учащегося*</w:t>
            </w:r>
          </w:p>
        </w:tc>
        <w:tc>
          <w:tcPr>
            <w:tcW w:w="71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вая оценка выполнения учащимся тестовых заданий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балл)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«А» класс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 Александр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а Ксен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7" w:type="dxa"/>
            <w:gridSpan w:val="3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альцов Иван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7" w:type="dxa"/>
            <w:gridSpan w:val="3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бодина Елизавет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7" w:type="dxa"/>
            <w:gridSpan w:val="3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ёв Павел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7" w:type="dxa"/>
            <w:gridSpan w:val="3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анасьева Елизавет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ин Никит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хина Дар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кина Ангелин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овалова Вер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шниченко Кирилл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А» классу: 81.273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«Б» класс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дяев Сергей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Марселин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нко-Недышилова Соф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даева Валер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санов Вадим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кова Ник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н Натал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Б» классу: 81.571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«В» класс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брагимова Соф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мганазаров Бехруз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гуров Рамазан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ёдоров Арсений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В» классу: 75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образовательной организации: 80.227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Российской Федерации: 67.825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арта оценки результатов независимого компьютерного тестирования учащихся 4-х классов по русскому языку</w:t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50"/>
        <w:gridCol w:w="239"/>
        <w:gridCol w:w="186"/>
        <w:gridCol w:w="1165"/>
        <w:gridCol w:w="5170"/>
      </w:tblGrid>
      <w:tr>
        <w:trPr/>
        <w:tc>
          <w:tcPr>
            <w:tcW w:w="3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 учащегося</w:t>
            </w:r>
          </w:p>
        </w:tc>
        <w:tc>
          <w:tcPr>
            <w:tcW w:w="6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вая оценка выполнения учащимся тестовых заданий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балл)</w:t>
            </w:r>
          </w:p>
        </w:tc>
      </w:tr>
      <w:tr>
        <w:trPr/>
        <w:tc>
          <w:tcPr>
            <w:tcW w:w="3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«А» класс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 Александр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а Ксен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 Удальцов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ёв Павел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ин Никит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шниченко Кирилл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овалова Вер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</w:rPr>
              <w:t>Средний балл по 4 «А» классу: 72.571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</w:rPr>
            </w:pPr>
            <w:r>
              <w:rPr>
                <w:b/>
                <w:bCs/>
                <w:color w:val="000000"/>
              </w:rPr>
              <w:t>4 «Б» класс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Жидяенв Сергей </w:t>
            </w:r>
            <w:r>
              <w:rPr>
                <w:vanish/>
              </w:rPr>
              <w:t>Начало формы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нко-Недышилова Соф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даева Валер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Марселин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кова НИК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санов Вадим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н Натал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Б» классу: 77.143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«В» класс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брагимова Соф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ьфанова Камил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иятова Азал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сева Сабин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ов Тимур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В» классу: 51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образовательной организации: 68.579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Российской Федерации: 59.464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8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СЛУШАЛИ:</w:t>
      </w:r>
    </w:p>
    <w:p>
      <w:pPr>
        <w:pStyle w:val="Normal"/>
        <w:jc w:val="both"/>
        <w:rPr/>
      </w:pPr>
      <w:r>
        <w:rPr/>
        <w:t>Максимюк И.Б., учителя начальных классов. Она представила опыт работы на тему</w:t>
      </w:r>
      <w:r>
        <w:rPr>
          <w:bCs/>
          <w:color w:val="000000"/>
        </w:rPr>
        <w:t xml:space="preserve"> «Развитие интеллектуальных способностей младших школьников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9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СЛУШАЛИ:</w:t>
      </w:r>
    </w:p>
    <w:p>
      <w:pPr>
        <w:pStyle w:val="Normal"/>
        <w:jc w:val="both"/>
        <w:rPr/>
      </w:pPr>
      <w:r>
        <w:rPr/>
        <w:t>Покора Г.В., учителя начальных классов. Она провела беседу на тему</w:t>
      </w:r>
      <w:r>
        <w:rPr>
          <w:bCs/>
          <w:color w:val="000000"/>
        </w:rPr>
        <w:t xml:space="preserve"> «Изучение развития оценочной самостоятельности младших школьников на уроках русского язы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10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СЛУШАЛИ:</w:t>
      </w:r>
    </w:p>
    <w:p>
      <w:pPr>
        <w:pStyle w:val="Normal"/>
        <w:jc w:val="both"/>
        <w:rPr/>
      </w:pPr>
      <w:r>
        <w:rPr/>
        <w:t xml:space="preserve">Соловьеву А.А., руководителя МО учителей начальных классов. Она провела беседу на тему </w:t>
      </w:r>
      <w:r>
        <w:rPr>
          <w:bCs/>
          <w:iCs/>
          <w:color w:val="161908"/>
        </w:rPr>
        <w:t>«Создание развивающей образовательной среды: актуальные пробле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11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12. СЛУШАЛИ:</w:t>
      </w:r>
    </w:p>
    <w:p>
      <w:pPr>
        <w:pStyle w:val="Normal"/>
        <w:jc w:val="both"/>
        <w:rPr/>
      </w:pPr>
      <w:r>
        <w:rPr/>
        <w:t>Соловьеву А.А., руководителя МО учителей начальных классов. Она рассказала о подготовке к анализу работы за 2016-2017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12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  <w:t xml:space="preserve">Председатель:                                Соловьёва А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Покора Г.В.</w:t>
      </w:r>
    </w:p>
    <w:sectPr>
      <w:footerReference w:type="default" r:id="rId2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Style17">
    <w:name w:val="Название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2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12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28:00Z</dcterms:created>
  <dc:creator>214</dc:creator>
  <dc:description/>
  <cp:keywords/>
  <dc:language>en-US</dc:language>
  <cp:lastModifiedBy>Ученик</cp:lastModifiedBy>
  <cp:lastPrinted>2015-12-22T08:34:00Z</cp:lastPrinted>
  <dcterms:modified xsi:type="dcterms:W3CDTF">2009-01-01T00:11:00Z</dcterms:modified>
  <cp:revision>164</cp:revision>
  <dc:subject/>
  <dc:title>Протокол № 1</dc:title>
</cp:coreProperties>
</file>