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ЕДИКО-СОЦИАЛЬНЫЕ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СИХОЛОГИЧЕСКИЕ АСПЕКТЫ СМЕРТ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«смерть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дии умиран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дии гореван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б эвтанази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«смерть»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мерть </w:t>
      </w:r>
      <w:r>
        <w:rPr>
          <w:color w:val="000000"/>
          <w:sz w:val="28"/>
          <w:szCs w:val="28"/>
        </w:rPr>
        <w:t>- прекращение жизнедеятельности организма  и вследствие этого - его гибель; в более широком смысле - необратимое прекращение обмена веществ в живой суб</w:t>
        <w:softHyphen/>
        <w:t>станции, сопровождающееся разложением белковых тел. В зависимости от причин, обусловливающих наступле</w:t>
        <w:softHyphen/>
        <w:t>ние смерти, у высших животных и у человека различают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) физиологическую смерть, или естественную, наступающую в результате физиологического (естественного) старения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атологическую смерть, или преждевременную, вызываемую болезненными состояниями организма, поражением жизненно важных органов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Танатология </w:t>
      </w:r>
      <w:r>
        <w:rPr>
          <w:color w:val="000000"/>
          <w:sz w:val="28"/>
          <w:szCs w:val="28"/>
        </w:rPr>
        <w:t xml:space="preserve">- это наука, изучающая механизмы процесса умирания и возникающие при этом клинические, биохимические и морфологические изменения в организме. Причины и механизмы смертельного исхода в каждом конкретном случае  именуются танатогенезом. Состояние, пограничное между жизнью и смертью, называется </w:t>
      </w:r>
      <w:r>
        <w:rPr>
          <w:i/>
          <w:iCs/>
          <w:color w:val="000000"/>
          <w:sz w:val="28"/>
          <w:szCs w:val="28"/>
        </w:rPr>
        <w:t>терминальным</w:t>
      </w:r>
      <w:r>
        <w:rPr>
          <w:color w:val="000000"/>
          <w:sz w:val="28"/>
          <w:szCs w:val="28"/>
        </w:rPr>
        <w:t>. Оно включает 3 стадии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Стадии умирания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1)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едагональное состояние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знание пациента еще сохранено, но оно спутано, артериальное давление постепенно снижаетс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льс резко учащается и становится нитевидным, дыхание учащается или урежается, кожные покровы бледнею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агональное состояние при многих хронических заболеваниях может продолжаться в течение нескольких часов и заканчивается развитием терминальной паузы (кратко</w:t>
        <w:softHyphen/>
        <w:t>временное прекращение дыхания- апноэ), продолжающейся от 5—10 сек. до 3 — 4 мин. и сменяющейся агональным состоянием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2)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Агония </w:t>
      </w:r>
      <w:r>
        <w:rPr>
          <w:color w:val="000000"/>
          <w:sz w:val="28"/>
          <w:szCs w:val="28"/>
        </w:rPr>
        <w:t>(от греч. - борьба)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зуется кратковременной активизацией ме</w:t>
        <w:softHyphen/>
        <w:t>ханизмов, направленных на поддержание процессов жиз</w:t>
        <w:softHyphen/>
        <w:t>недеятельности. Вначале, за счет растормаживания под</w:t>
        <w:softHyphen/>
        <w:t>корковых центров, отмечается некоторое повышение ар</w:t>
        <w:softHyphen/>
        <w:t>териального давления, увеличение частоты сердечных со</w:t>
        <w:softHyphen/>
        <w:t>кращений, иногда даже восстановление сознания (непро</w:t>
        <w:softHyphen/>
        <w:t>должительное, на несколько минут). Вслед за этим кажу</w:t>
        <w:softHyphen/>
        <w:t>щимся улучшением состояния резко падает артериаль</w:t>
        <w:softHyphen/>
        <w:t>ное давление (до 10—20 мм рт. ст.), сердечные сокращ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ежаются (до 20-40 в 1 мин.), дыхание становится неравномерным, поверхностным, с редкими, короткими дыхательными движениями - гастинг и, наконец, совсем прекращается, сознание угасает. Происходят непроизвольные мочеиспускание и дефекация. Зрачки расши</w:t>
        <w:softHyphen/>
        <w:t>ряются, исчезает роговичный рефлекс. Наблюдаются об</w:t>
        <w:softHyphen/>
        <w:t>щие тонические судороги, температура тела снижается на 1-2°. Продолжительность агонального периода у пациентов, умирающих от хронических заболеваний, может быть несколько часов, после чего развивается клиническая смерть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3)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линическая смерть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этой стадии 5-6 мин. Это обра</w:t>
        <w:softHyphen/>
        <w:t xml:space="preserve">тимый этап умирания, при котором исчезают внешние проявления жизнедеятельности организма, однако не происходит еще необратимых изменений в органах и тканях. В этот короткий промежуток времени еще возможно восстановление жизненно важных функций с помощью реанимационных мероприятий.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изнаки клинической смерти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сутствие пульса на сонной артерии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ртериальное давление равно нулю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сутствие дыхания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сутствие реакции зрачков на свет (зрачки не сужаются)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сутствие созн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след за периодом клинической смерти развиваются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ратимые изменения, характерные для биологической смерти, при которой восстановления функций различ</w:t>
        <w:softHyphen/>
        <w:t xml:space="preserve">ных органов достичь не удается. </w:t>
      </w:r>
      <w:r>
        <w:rPr>
          <w:i/>
          <w:color w:val="000000"/>
          <w:sz w:val="28"/>
          <w:szCs w:val="28"/>
        </w:rPr>
        <w:t>Признаки биологической смерти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мутнение роговицы, размягчение глазного яблока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ижение температуры тела до температуры окру</w:t>
        <w:softHyphen/>
        <w:t>жающей среды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рупные пятна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трупное окочене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нстатация биологической смерти производится вра</w:t>
        <w:softHyphen/>
        <w:t>чом лечебного отделения стационара (если больной скончался в боль</w:t>
        <w:softHyphen/>
        <w:t>нице), врачом поликлиники и врачом или фельдшером скорой помощи (в тех случаях, ког</w:t>
        <w:softHyphen/>
        <w:t>да пациент умер дома), а также судебно-медицинским эк</w:t>
        <w:softHyphen/>
        <w:t>спертом (при осмотре трупа на месте его обнаружения), по совокупности признаков биологической смер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дии </w:t>
      </w:r>
      <w:r>
        <w:rPr>
          <w:b/>
          <w:color w:val="000000"/>
          <w:sz w:val="28"/>
          <w:szCs w:val="28"/>
        </w:rPr>
        <w:t>горевания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-я стадия. </w:t>
      </w:r>
      <w:r>
        <w:rPr>
          <w:color w:val="000000"/>
          <w:sz w:val="28"/>
          <w:szCs w:val="28"/>
        </w:rPr>
        <w:t>Отрицание,  психологический шок, особенно, если эта потеря внезапна, может перейти в психические припадки и истерику. Шок приводит к реакции отрицания («Этого не может быть!»), иногда отрицание приводит к желанию изоляции от окружающих. Чисто рассудочно человек может понимать истинное положение вещей, 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ровне эмоций он его попросту не приемлет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-я стадия. </w:t>
      </w:r>
      <w:r>
        <w:rPr>
          <w:color w:val="000000"/>
          <w:sz w:val="28"/>
          <w:szCs w:val="28"/>
        </w:rPr>
        <w:t>Обостренная реакция злости, гнева, ярос</w:t>
        <w:softHyphen/>
        <w:t>ти. Злость может быть направлена на семью или обслу</w:t>
        <w:softHyphen/>
        <w:t>живающий персонал. Если раньше еще была надежда, то на втором этапе ее сменяет отчетливое понимание проис</w:t>
        <w:softHyphen/>
        <w:t>ходящего. Он спрашивает себя: «Почему именно мне это выпало?». Он страдает от этой мысли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-я </w:t>
      </w:r>
      <w:r>
        <w:rPr>
          <w:i/>
          <w:iCs/>
          <w:color w:val="000000"/>
          <w:sz w:val="28"/>
          <w:szCs w:val="28"/>
        </w:rPr>
        <w:t xml:space="preserve">стадия. </w:t>
      </w:r>
      <w:r>
        <w:rPr>
          <w:color w:val="000000"/>
          <w:sz w:val="28"/>
          <w:szCs w:val="28"/>
        </w:rPr>
        <w:t>Сделка (торговля) – выторговывание жизни. Сделка с небом, с судь</w:t>
        <w:softHyphen/>
        <w:t>бой, с жизнью,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шими силами. Человек обращается к Богу со своими просьбами, мольбами, он обещает ему что-то сделать, если он даст ему возможность дожить 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ой даты или исцелить его самого или его близкого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4-я стадия.</w:t>
      </w:r>
      <w:r>
        <w:rPr>
          <w:sz w:val="28"/>
          <w:szCs w:val="28"/>
        </w:rPr>
        <w:t xml:space="preserve"> Депрессия, человек испытывает растерянность и отчаяние. Человек поглощен осознанием своих поступков, накопившейся за всю жизнь вины. В этот период человек часто плачет, отчужден, теряет интерес к окружающему. В этом периоде возможны суицидальные попытки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-я </w:t>
      </w:r>
      <w:r>
        <w:rPr>
          <w:i/>
          <w:iCs/>
          <w:color w:val="000000"/>
          <w:sz w:val="28"/>
          <w:szCs w:val="28"/>
        </w:rPr>
        <w:t xml:space="preserve">стадия. </w:t>
      </w:r>
      <w:r>
        <w:rPr>
          <w:color w:val="000000"/>
          <w:sz w:val="28"/>
          <w:szCs w:val="28"/>
        </w:rPr>
        <w:t>Принятие, полное смирение. Человек же</w:t>
        <w:softHyphen/>
        <w:t>лает лишь отдохнуть, уснуть. Принятие потери может рассматриваться как наиболее положительная реакция, поскольку она сопровождается большим желанием сде</w:t>
        <w:softHyphen/>
        <w:t>лать все возможное, чтобы смягчить боль утрат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об эвтаназии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i/>
          <w:color w:val="000000"/>
          <w:sz w:val="28"/>
          <w:szCs w:val="28"/>
        </w:rPr>
        <w:t>Эвтаназия –</w:t>
      </w:r>
      <w:r>
        <w:rPr>
          <w:color w:val="000000"/>
          <w:sz w:val="28"/>
          <w:szCs w:val="28"/>
        </w:rPr>
        <w:t xml:space="preserve"> намеренное ускорение смерти неизлечимого больного по его просьбе или из милосердия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иды эвтаназии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активная –</w:t>
      </w:r>
      <w:r>
        <w:rPr>
          <w:color w:val="000000"/>
          <w:sz w:val="28"/>
          <w:szCs w:val="28"/>
        </w:rPr>
        <w:t xml:space="preserve"> применение каких-либо лекарственных препаратов или действие медработников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пассивная – </w:t>
      </w:r>
      <w:r>
        <w:rPr>
          <w:color w:val="000000"/>
          <w:sz w:val="28"/>
          <w:szCs w:val="28"/>
        </w:rPr>
        <w:t>прекращение мероприятий,  направленных на борьбу за жизнь пациента;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i/>
          <w:color w:val="000000"/>
          <w:sz w:val="28"/>
          <w:szCs w:val="28"/>
        </w:rPr>
        <w:t xml:space="preserve">- добровольная – </w:t>
      </w:r>
      <w:r>
        <w:rPr>
          <w:color w:val="000000"/>
          <w:sz w:val="28"/>
          <w:szCs w:val="28"/>
        </w:rPr>
        <w:t>по настоятельной просьбе терминального больного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принудительная – </w:t>
      </w:r>
      <w:r>
        <w:rPr>
          <w:color w:val="000000"/>
          <w:sz w:val="28"/>
          <w:szCs w:val="28"/>
        </w:rPr>
        <w:t>причинение смерти больному вне его воли, по предписанию другого человека, который несет ответственность за принятие реш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48:00Z</dcterms:created>
  <dc:creator>Owner</dc:creator>
  <dc:description/>
  <cp:keywords/>
  <dc:language>en-US</dc:language>
  <cp:lastModifiedBy>User</cp:lastModifiedBy>
  <dcterms:modified xsi:type="dcterms:W3CDTF">2015-11-18T18:27:00Z</dcterms:modified>
  <cp:revision>7</cp:revision>
  <dc:subject/>
  <dc:title/>
</cp:coreProperties>
</file>