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ЦИАЛЬНАЯ  </w:t>
      </w:r>
      <w:r>
        <w:rPr>
          <w:b/>
          <w:color w:val="000000"/>
          <w:sz w:val="28"/>
          <w:szCs w:val="28"/>
        </w:rPr>
        <w:t>ПОМОЩЬ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ЦАМ  ПОЖИЛОГО И СТАРЧЕСКОГО ВОЗРАСТ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 xml:space="preserve">Социальная помощь: основные понятия и проблемы пожилых людей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rPr/>
      </w:pPr>
      <w:r>
        <w:rPr>
          <w:color w:val="000000"/>
          <w:sz w:val="28"/>
          <w:szCs w:val="28"/>
        </w:rPr>
        <w:t xml:space="preserve">Формы социального обслуживания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социальной поддержки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ая помощь: основные понятия и проблемы пожилых людей   </w:t>
      </w:r>
    </w:p>
    <w:p>
      <w:pPr>
        <w:pStyle w:val="Style15"/>
        <w:spacing w:lineRule="auto" w:line="360" w:before="0" w:after="0"/>
        <w:ind w:firstLine="567"/>
        <w:rPr/>
      </w:pPr>
      <w:r>
        <w:rPr>
          <w:sz w:val="28"/>
          <w:szCs w:val="28"/>
        </w:rPr>
        <w:t>Постарение населения является одной из актуальных проблем современного общества. В настоящее время наблюдается увеличение численности людей старших возрастных групп в общей структуре населения большинства стран, в том числе и в России.</w:t>
      </w:r>
    </w:p>
    <w:p>
      <w:pPr>
        <w:pStyle w:val="Style15"/>
        <w:spacing w:lineRule="auto" w:line="360" w:before="0" w:after="0"/>
        <w:ind w:firstLine="567"/>
        <w:rPr/>
      </w:pPr>
      <w:r>
        <w:rPr>
          <w:sz w:val="28"/>
          <w:szCs w:val="28"/>
        </w:rPr>
        <w:t>Проблемы социального характера в основном связаны с низким уровнем материального достатка. Имеются трудности в приобретении лекарственных средств, медицинской техники (инвалидных колясок, протезов), оплате дорогостоящих видов медицинской помощи, реабилитации, санаторно-курортного лечения. Отмечается недостаточная материальная поддержка со стороны государства (предоставление пособий, льгот)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кончание трудовой деятельности неизбежно приводит к сокращению социальных связей, возможности общаться с широким кругом людей, особо остро данное обстоятельство переживают одинокие люди пожилого и старческого возраста. Возникновение основной  психологической проблемы – одиночества, во многом и определяет потребность в постороннем уходе, как в случае возникновения заболевания, так и в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>Среди населения старше трудоспособного возраста эксперты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семирной организации здравоохранения (ВОЗ) рекомендуют особо выделить </w:t>
      </w:r>
      <w:r>
        <w:rPr>
          <w:i/>
          <w:color w:val="000000"/>
          <w:sz w:val="28"/>
          <w:szCs w:val="28"/>
        </w:rPr>
        <w:t xml:space="preserve">категорию престарелых, </w:t>
      </w:r>
      <w:r>
        <w:rPr>
          <w:color w:val="000000"/>
          <w:sz w:val="28"/>
          <w:szCs w:val="28"/>
        </w:rPr>
        <w:t>имеющих</w:t>
      </w:r>
      <w:r>
        <w:rPr>
          <w:i/>
          <w:color w:val="000000"/>
          <w:sz w:val="28"/>
          <w:szCs w:val="28"/>
        </w:rPr>
        <w:t xml:space="preserve"> высокий риск </w:t>
      </w:r>
      <w:r>
        <w:rPr>
          <w:color w:val="000000"/>
          <w:sz w:val="28"/>
          <w:szCs w:val="28"/>
        </w:rPr>
        <w:t>ухудш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я, социального и экономического полож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лица в возрасте 80 - 90 лет и старше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живущие одиноко (семья из одного человека), в том числе вдовые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живущие изолированно пары, в том числе бездетные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страдающие тяжелыми заболеваниями или физическими недостатками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- вынужденные жить на минимальное социальное пособие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 Российской Федерации имеют право на пенсионное обеспечение при достижении соответствующего пенсионного возраста, при наступлении инвалидности, 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ля нетрудоспособных членов семьи - при потере кормильца; основанием для пенсионного обеспечения отдельных категорий трудящихся является длительное выполнение определенной профессион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социального обслуживания  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предусмотрено пять форм социального обслуживания граждан пожилого возраста и инвалидов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циальное обслуживание на дому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. полустационарное социальное обслуживание в отделениях дневного (ночного) пребывания учреждений социального обслуживания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. стационарное социальное обслуживание в домах-интернатах, пансионатах и других учреждениях социального обслуживания независимо от их назначения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очное социальное обслуживание  при оказании  неотложной разовой социальной помощи остро нуждающимся гражданам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циально-консультативная помощь гражданам пожилого возраста и инвалидам, направленная на их адаптацию в обществе, ослабление социальной напряженности, создание благоприятных отношений в семье, а также на обеспечение взаимодействия личности, семьи, общества,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традиционной формой коллективной социальной помощи одиноким престарелым является </w:t>
      </w:r>
      <w:r>
        <w:rPr>
          <w:i/>
          <w:color w:val="000000"/>
          <w:sz w:val="28"/>
          <w:szCs w:val="28"/>
        </w:rPr>
        <w:t>дом-интернат</w:t>
      </w:r>
      <w:r>
        <w:rPr>
          <w:color w:val="000000"/>
          <w:sz w:val="28"/>
          <w:szCs w:val="28"/>
        </w:rPr>
        <w:t>. В дома-интернаты поступают лица, не имеющие возможности обслуживать себя или пользоваться посторонней помощью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е имеются дома-интернаты для престарелых различных типов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) общего типа - для престарелых, сохранивших способность к самообслуживанию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) больничного типа - для лиц с хроническими заболеваниями, которым требуется постоянный посторонний уход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) специальные интернаты для психиатрических больных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4) дома, принадлежащие ведомственным организациям (ветеранов сцены, цирка, шахтеров и др.)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ома для пожилых</w:t>
      </w:r>
      <w:r>
        <w:rPr>
          <w:color w:val="000000"/>
          <w:sz w:val="28"/>
          <w:szCs w:val="28"/>
        </w:rPr>
        <w:t xml:space="preserve"> -  новая форма обслуживания престарелых. В них предполагается размещать одиноко живущих людей и одинокие семейные пары в отдельных однокомнатных или двухкомнатных квартирах гостиничного типа. В нижних этажах этих домов предусматривается размещение столовых, пунктов бытового назначения. Все бытовые и коммунальные услуги в домах для пожилых оплачиваются их жильцами на льготных усло</w:t>
        <w:softHyphen/>
        <w:t>виях. В таких домах удобно организовывать медицинское и культурное обслуживание престарелых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ансионаты и санатории</w:t>
      </w:r>
      <w:r>
        <w:rPr>
          <w:color w:val="000000"/>
          <w:sz w:val="28"/>
          <w:szCs w:val="28"/>
        </w:rPr>
        <w:t xml:space="preserve"> предназначены для  лечения и  отдыха пожилых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распространение получило </w:t>
      </w:r>
      <w:r>
        <w:rPr>
          <w:i/>
          <w:color w:val="000000"/>
          <w:sz w:val="28"/>
          <w:szCs w:val="28"/>
        </w:rPr>
        <w:t xml:space="preserve">обслуживание на дому </w:t>
      </w:r>
      <w:r>
        <w:rPr>
          <w:color w:val="000000"/>
          <w:sz w:val="28"/>
          <w:szCs w:val="28"/>
        </w:rPr>
        <w:t xml:space="preserve">социальными работниками центра социального обслуживания. Социальные работники предлагают подопечным широкий набор услуг. Согласно Положению о центре социального обслуживания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услугам относятся: доставка на дом продуктов питания из магазина, с рынка;  доставка горячих обедов из столовых, необходимых товаров и ле</w:t>
        <w:softHyphen/>
        <w:t>карств, гуманитарной помощи; оформление различных коммунальных и других платежей; сдача в ремонт различных вещей. По поручению подопечного социальный работник свяжется при необходимости с нотариусом, вызовет врача, получит заказанную ортопедическую обувь, поможет написать письмо родственникам, оформить необходимые документы (в том числе и для помещения в дом-интернат), пригласит мастеров по ремонту квартиры или какой-нибудь аппаратуры (телевизор, стиральная машина и т. п.). Некоторые территориальные центры расширяют рамки и этого довольно широкого круга услуг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услуги на дому предоставляются бесплатно, отдельные виды услуг, не связанные с первонеобходимыми потребностями, оплачиваются пенсионерами, но при условии, что он получает надбавку к пенсии по уходу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слуги социальными работниками на дому оказываются  одиноким нетрудоспособным гражданам. Эта служба, прежде всего, насколько возможно, скрашивает жизнь одиноких, в сложившихся условиях лишенных самого необходимого – человеческого общ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сле создания служб социальной помощи резко сократились очереди для поступления в дома-интернаты среди нетрудоспособных граждан, лишенных возможности к самообслуживанию, нуждающихся в посторонней помощи и уходе. Теперь эти люди могут проживать у себя дома, в привычных условиях, сохраняя свой стиль жизни. Это сохраняет не только их психику, но порой и продлевает жизнь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малоимущих организуется бесплатное и льготное питание в столовых, кафе. Оплачивают обеды общественные фонды, частные и государственные предприятия. Дело не только в оплате: одинокому человеку, да еще и пожилому, трудно и невмоготу возиться с готовкой для себя одного. Встречи пенсионеров во время обедов становятся своеобразными клубами, частично разрешают проблему дефицита общ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диночество - еще одна из проблем пожилого человека. Особенно много одиноких женщин, что, в общем-то, не удивительно при том различии в продолжительности жизни мужчин и женщин, которое существует в нашей стране. Но женщина легче приспосабливается к одиночеству после смерти мужа, чем мужчина. Мужчина-вдовец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дкое явление, он, как птица с одним крылом, не приспособлен к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тни факторов и множество обстоятельств  влияют на жизнь и здоровье одиноких, и далеко не все из них обречены на раннюю смерть, хотя среди всех «официальных» долгожителей, т.е. лиц, продолжительность жизни которых удостоверяется документально, нет и не было ни одного старого холостяка, ни даже вдовца, жившего одиноко длительное время. Но, даже если не говорить о долгожителях, то и в числе всего остального населения одинокие умирают раньше, нежели семейные. «Одиночество» - отсутствие человеческих контактов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разрушает личность, ее социальный стр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ды социальной поддержки 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социальной помощи престарелым строится на принципах адресности, гарантированности, комплексного подхода, гибкости форм. В соот</w:t>
      </w:r>
      <w:r>
        <w:rPr>
          <w:sz w:val="28"/>
          <w:szCs w:val="28"/>
        </w:rPr>
        <w:t xml:space="preserve">ветствии с </w:t>
      </w:r>
      <w:r>
        <w:rPr>
          <w:color w:val="000000"/>
          <w:sz w:val="28"/>
          <w:szCs w:val="28"/>
        </w:rPr>
        <w:t>этими принципами, оказываются различные виды поддержк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1. Материальная</w:t>
      </w:r>
      <w:r>
        <w:rPr>
          <w:color w:val="000000"/>
          <w:sz w:val="28"/>
          <w:szCs w:val="28"/>
        </w:rPr>
        <w:t>: пособия по нуждаемости (доплата до прожиточного минимума),  целевые доплаты (на оплату отопления, одежды, лекарств), пособия попавшим в экстремальные ситуации, пособия на приобретение протезно-ортопедических издел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2. Натуральная</w:t>
      </w:r>
      <w:r>
        <w:rPr>
          <w:color w:val="000000"/>
          <w:sz w:val="28"/>
          <w:szCs w:val="28"/>
        </w:rPr>
        <w:t>: в виде предметов первой необходимости, одежды, обуви, продуктов питания, организации бесплатного питания, обеспечения ночлег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35:00Z</dcterms:created>
  <dc:creator>Owner</dc:creator>
  <dc:description/>
  <cp:keywords/>
  <dc:language>en-US</dc:language>
  <cp:lastModifiedBy>PC1050</cp:lastModifiedBy>
  <dcterms:modified xsi:type="dcterms:W3CDTF">2015-11-25T06:51:00Z</dcterms:modified>
  <cp:revision>19</cp:revision>
  <dc:subject/>
  <dc:title/>
</cp:coreProperties>
</file>