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ДОШКОЛЬНЫЙ И ДОШКОЛЬНЫЙ ВОЗРАСТ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 период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О органов и систем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итан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к  поступлению в ДД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инфекционных заболеваний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периода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 от 1 года до 7 лет называют периодом молочных зубов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Преддошкольный возраст  или старший ясельный продолжается от 1 года до 3 лет;  характеризуется интенсивным замедлением роста, дозреванием цнс, ребенок овладевает речью и навыками самообслуживания, исчезает пассивный иммунитет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 проблемы периода - высокая двигательная активность, любознательность, расширение круга контактов; следствием чего являются повышенный риск травматизма и инфекционных заболева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школьный возраст продолжается от 3 до 7 лет;  характеризуется первым вытяжением, усиленным развитием скелета, началом смены молочных зубов, интенсивным развитием интеллек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блемы периода те же, что и преддошкольного, а к риску травматизма и инфекций добавляются  заболевания органов дыхания и нарушение осанки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ми ухода и воспитания детей в период молочных зубов является профилактика травм и инфекций, воспитание похвалой, а не наказанием, поддержка стремления малыша «Я сам!», подготовка к детскому саду и к школе, сон – не менее 10 часов в сутки, общение со сверстниками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томо-физиологические особенности органов и систем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ервная система</w:t>
      </w:r>
      <w:r>
        <w:rPr>
          <w:color w:val="000000"/>
          <w:sz w:val="28"/>
          <w:szCs w:val="28"/>
        </w:rPr>
        <w:t xml:space="preserve"> характеризуется дальнейшим развитием и созреванием, расширением условно-рефлекторных связей, становлением и развитием второй сигнальной системы - речи. Дети этого возраста коммуникабельны, активно вступают в контакт, испытывая возрастающую потребность в общении. Они чрезвычайно любознательны, эмоциональны, проявляют привязанность к родителям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 3 лет удовлетворяются общением с родителями. Старше 3 лет нуждаются в общении со сверстниками. Поэтому целесообразно, чтобы ребенок с 3 лет посещал детское дошкольное учрежде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жа и её придатки </w:t>
      </w:r>
      <w:r>
        <w:rPr>
          <w:color w:val="000000"/>
          <w:sz w:val="28"/>
          <w:szCs w:val="28"/>
        </w:rPr>
        <w:t>продолжают развиваться. Совершенствуется терморегуляторная, выделительная и защитная функции. Отмечается снижение функции сальных желез, уменьшение количества и выраженности кожных складок (к 5-6 годам они сглаживаются и исчезают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мечается значительный рост и выраженность бровей и ресниц, иногда происходит изменение цвета воло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бенка необходимо обучать навыкам самогигиены (подмывание, умывание, чистка зубов) и пользованию горшком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Гигиеническая ванна в холодное время года может проводиться не реж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 1 - 4 года - 2 раза в неделю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 4 лет - 1 раз в недел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но-мышечная система. </w:t>
      </w:r>
      <w:r>
        <w:rPr>
          <w:color w:val="000000"/>
          <w:sz w:val="28"/>
          <w:szCs w:val="28"/>
        </w:rPr>
        <w:t>К 2 годам заканчивается формирование молочного прикуса — 20 молочных зубов. С 5 лет начинается смена их на постоянные  (в 6 лет - не менее 1-го постоянного зуба, в 7 лет - не менее 4-х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Позвоночник до 1,5 лет растет равномерно, затем рост шейных и верхнегрудных позвонков замедляется, а с 5 лет рост позвоночника снова становится равномерны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 4 годам заканчивается формирование затылочной и височной кос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костях еще много сохраняется хрящевой ткани, что обеспечивает их гибкость и подвижность. Однако несформировавшиеся кости, в том числе и позвоночник, легко искривляются и деформируются. Для предупреждения деформаций костей особое внимание следует уделить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ациональному питанию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облюдению осанки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достаточной двигательной активности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адекватным физическим нагрузкам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авильному подбору мебели и игрушек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арактерно развитие мышечной системы, нарастание силы, ловкости и массы мышц. Развитие крупных и средних мышц происходит быстрее (обеспечивают бег, ходьбу), а мелких мышц, а,  следовательно, и мелкой моторики, медленнее и продолжается до 9-10 л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ыхательная система </w:t>
      </w:r>
      <w:r>
        <w:rPr>
          <w:color w:val="000000"/>
          <w:sz w:val="28"/>
          <w:szCs w:val="28"/>
        </w:rPr>
        <w:t xml:space="preserve"> значительно развивается, совершенствуется функция газообмена в легк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 2 годам формируются придаточные пазухи нос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 3 лет дыхательные пути остаются относительно узкими, а слизистая - нежной, слабозащищенной. Создаются условия для заболеваний респираторными инфекциями. Поэтому пик заболеваемости ОРВИ, бронхитами, пневмониями приходится на возраст 1-3 го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ип дыха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 2 годам – диафрагмально - грудной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 5 годам - грудн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астота дыхания: в среднем 25-30 в 1 минут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ыхательная аритмия  сохраняется до 2-3 лет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выслушивании до 2-3 лет определяется пуэрильное дыхание, затем постепенно дыхательные шумы ослабевают и к 7 годам оно становится как у взрослых - везикулярно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ердечно-сосудистая система </w:t>
      </w:r>
      <w:r>
        <w:rPr>
          <w:color w:val="000000"/>
          <w:sz w:val="28"/>
          <w:szCs w:val="28"/>
        </w:rPr>
        <w:t>увеличивается в размерах, обогащается более разветвленной сетью капилляр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ульс составляе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 - 3 года - 105 - 115 уд. в 1 ми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4 - 6 лет - 90 - 100 уд. в 1 ми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Д составляе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 5 лет - 80 + 2п, п - число лет ребенк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5 лет - 100 мм рт. ст.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тарше 5 лет - 100 + п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Пищеварительная система</w:t>
      </w:r>
      <w:r>
        <w:rPr>
          <w:color w:val="000000"/>
          <w:sz w:val="28"/>
          <w:szCs w:val="28"/>
        </w:rPr>
        <w:t xml:space="preserve"> значительно увеличивается в размерах, совершенствуются ее функции - ферментативная, двигательная, всасывающая и др.. Слизистая остается по-прежнему уязвимой и при нарушении питания это проявляется симптомами диспепс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 2 годам достигают полного развития слюнные железы, расширяется вкусовое восприятие, появляются индивидуальные пищевые пристрастия. Длина пищевода к 5 годам - 16 см; емкость желудка: в 2 года - 300-400 мл, в 3 года - 400-500 мл,  в 5-6 лет - 1000 м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кишечнике сохраняется нормальная микрофлора. Стул урежается до 2 раз в сутки, а после 3 лет - 1 раз в сутк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начительно улучшаются функции печени, но остаются менее совершенными, чем у взрослы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очевыделительная система </w:t>
      </w:r>
      <w:r>
        <w:rPr>
          <w:color w:val="000000"/>
          <w:sz w:val="28"/>
          <w:szCs w:val="28"/>
        </w:rPr>
        <w:t>претерпевает значительные изменения. К 5-6 годам почки становятся анатомически зрелыми, хотя функции их еще несовершенн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точный объем мочи составляет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 5 лет - 600+100 (п-1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арше 5 лет 100 (п+5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зовый объем мочи составляет 90-120 мл в сут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носительная плотность мочи -1010-1020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астота мочеиспусканий 8-10 раз в сут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извольное мочеиспускание формируется: у девочек к 1,5-2 годам;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  <w:t>у мальчиков к 3-3,5 годам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Особенности пита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итание детей старше одного года претерпевает значительные изменения. Это связано с развитием жевательного аппарата, увеличением объема желудка, возрастанием функциональных возможностей пищеварительной системы. Однако во многом структура и функции жкт несовершенны. Поэтому по-прежнему сохраняется необходимость щажения органов пищеварения, строгого контроля качества продуктов и их кулинарной обработк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Ежедневно в рацион должны входить молоко, мясо, масло, хлеб, сахар, соль, овощи, фрукты и ряд других продуктов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Рыбу, творог, яйца рекомендуется давать через 1-2 дн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Животные белки должны составлять от суточного количества белк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-3 года - 75%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4-6 лет - 65%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 Молоко должно составлять не менее 0,5 л в сутки, творог - 50 г в сутки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 В питании необходимо использовать кисломолочные продукты: кефир, простоквашу, ряженку, варенец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 Мясные блюда надо готовить из мяса нежирных сортов в виде тефтелей, котлет и т. д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 От суточного количество жиров не менее 10-15 % должны составлять растительные масл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 В меню должны быть сырые овощи и фрукты, ягоды, зелень, сок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. Крупяные и макаронные изделия рекомендуется давать не чаще 1 раза в день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0. К 2 годам в меню можно ввести черный хлеб, сыр, сельдь, колбасу, квашеную капусту, огурцы, помидор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1. Нежелательно давать жирное мясо, острые блюда, копчености, крепкий чай и кофе, горчицу, уксус, маргарин; следует ограничивать слад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ет свое значение режим пит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тся к 1,5 годам перейти на 4 разовое питание: завтрак, обед, полдник и ужи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ридерживаться следующих рекомендаций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1. Ежедневно ребенок должен получать 2 овощных и 1 крупяное блюдо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2. В первой половине дня целесообразно давать мясо, рыбу, бобы; во 2-ю половину - творог, каши, овощ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3. Предпочтительнее вареные и печеные блюда, реже поджаренные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4. Калораж распределить так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- завтрак - 25%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- обед - 35-40%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- полдник - 10%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жин - 20-25%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5. Соотношение белков, жиров и углеводов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 - 3 года = 1 : 1,2 : 4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 - 6 л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 1 : 1 : 1,5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6. В меню обязательно должны входить горячие супы и борщи, горячие гарнир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я введения нового блюда -  2-3 дня, чтобы ребенок привык к нему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нешний вид блюд должен быть привлекательным и возбуждать аппетит.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поступлению в детское дошкольное учреждение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 детей старше 3 лет возникает потребность общаться со сверстниками, участвовать в сюжетно-ролевых играх. Целесообразно, чтобы ребенок старше 3 лет посещал ДДУ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это делать не рекомендуется. Необходимо подготовить ребенка к перемене обстановки, к расставанию с близким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готовка включает следующие мероприятия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1. Максимальное приближение домашнего режима к режиму ДД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2. Ликвидация вредных привычек (укачивание, кормление из бутылочки, пользование пустышкой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3. Обеспечение основных навыков опрятности и самообслуживани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4. Обеспечение предварительной вакцинации в полном объеме для данного возраст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5. Проведение оздоровительных мер (при анемии, диатезе, частых ОРВИ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6. Проведение санитарно-просветительной работы с родителям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7. Постепенное увеличение длительности пребывания ребенка в ДДУ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 течение первой недели – 3 - 4 часа в день (до обеда)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 течение второй недели – 5 - 6 часов (до дневного сна);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 третьей недели – 8 - 9 часов, т. е. полный ден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адаптация протекает индивидуально, а, значит, требуется различный подход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офилактика инфекционных заболеваний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дупреждение инфекционной заболеваемости у детей - важнейший аспект работы медсестры детской поликлиники и ДД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еспецифическая профилактика включает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Организацию рационального пита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Правильный уход за ребенком  (организация режима дня, прогулок, соблюдение личной гигиены)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Исключение контактов с инфекционными больным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Адекватные физические нагрузк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Закаливающие мероприя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ецифическая профилактика - это предупреждение того или иного конкретного инфекционного заболевания. Проводится в виде профилактических прививок с целью активной иммунизации де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мысл прививки: ввести ребенку ослабленного возбудителя, который не вызовет заболевания, но стимулирует специфическую иммунную реакцию антиген-антитело с образованием специфических антите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зультат - формирование активного иммунитета разной стойкости. Вследствие этого у ребенка при повторном контакте с возбудителем возможны следующие исходы: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заболевания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типичная, легкая, стертая форма заболевания без осложнений и с гарантированным сохранением жизни ребен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зможны местные и общие реакции на прививку. График введения вакцин называют календарем профилактических прививо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уппы риска при проведении иммунопрофилактики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1. Дети с аллергическими заболеваниями кожи, слизистых (экзема, нейродермит, бронхиальная астма). Дети с аллергической реакцией на ранее проведенные прививк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и, перенесшие заболевания нервной системы (нейроинфекция, ч/м травма), у которых ранее были судорожные припадки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 Дети, часто болеющие ОРВИ, длительно болевшие заболеваниями легких, сердца, ЖКТ, печени, поче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обходимо помнить, что на этот возраст приходиться пик не только инфекционных заболеваний, но и травматизма: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  <w:szCs w:val="28"/>
        </w:rPr>
        <w:t>1. Необходимо беседовать с ребенком об основных опасностях, поджидающих его дома, на улице, в детском саду, и о том, как их избежать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учить ребенка правилам дорожного движени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учить ребенка тактике поведения с незнакомыми людьми в разных ситуациях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дсестра должна убедить родителей в том, что от их внимательности, ответственности и понимания зависит здоровье, а зачастую и жизнь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1:13:00Z</dcterms:created>
  <dc:creator>1</dc:creator>
  <dc:description/>
  <cp:keywords/>
  <dc:language>en-US</dc:language>
  <cp:lastModifiedBy>User</cp:lastModifiedBy>
  <cp:lastPrinted>2016-10-04T20:36:00Z</cp:lastPrinted>
  <dcterms:modified xsi:type="dcterms:W3CDTF">2016-10-09T16:07:00Z</dcterms:modified>
  <cp:revision>7</cp:revision>
  <dc:subject/>
  <dc:title>Преддошкольный и дошкольный периоды</dc:title>
</cp:coreProperties>
</file>