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 xml:space="preserve">Тема: </w:t>
      </w:r>
      <w:r>
        <w:rPr>
          <w:rFonts w:cs="Calibri" w:ascii="Calibri" w:hAnsi="Calibri"/>
          <w:b/>
          <w:i/>
          <w:sz w:val="40"/>
          <w:szCs w:val="40"/>
        </w:rPr>
        <w:t>«Адаптация ребенка раннего возраста»</w:t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облегчение адаптации детей к условиям детского сада.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Материалы и оборудование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журналы, газеты, кисти, клей, фломастеры, 2 ватмана, ножницы, цветная бумага, драже, воздушные шары (4штуки), магнитофон.</w:t>
      </w:r>
    </w:p>
    <w:p>
      <w:pPr>
        <w:pStyle w:val="Normal"/>
        <w:ind w:left="426" w:hanging="0"/>
        <w:rPr/>
      </w:pPr>
      <w:r>
        <w:rPr>
          <w:b/>
          <w:i/>
          <w:sz w:val="32"/>
          <w:szCs w:val="32"/>
          <w:u w:val="single"/>
        </w:rPr>
        <w:t>Организация помещения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кабинет психолога, группа.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Ход мероприятия</w:t>
      </w:r>
      <w:r>
        <w:rPr>
          <w:b/>
          <w:sz w:val="32"/>
          <w:szCs w:val="32"/>
        </w:rPr>
        <w:t>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/>
      </w:pPr>
      <w:r>
        <w:rPr>
          <w:b/>
          <w:sz w:val="32"/>
          <w:szCs w:val="32"/>
        </w:rPr>
        <w:t>Знакомство.</w:t>
      </w:r>
      <w:r>
        <w:rPr>
          <w:sz w:val="28"/>
          <w:szCs w:val="28"/>
        </w:rPr>
        <w:t xml:space="preserve"> Родители представляются по именам, рассказывают о своих детя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оменяйтесь местами…».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светлые волосы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есть сын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веселое настроение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есть в одежде что-то красное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есть 2 детей</w:t>
      </w:r>
    </w:p>
    <w:p>
      <w:pPr>
        <w:pStyle w:val="Style15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любимый праздник Новый год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воздушными шарами «Сто шаров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и берутся за руки и, не отцепляя рук, должны отбить сначала 1 шарик, не дать ему упасть, затем 2, 3, 4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коллажа «Мой ребенок ходит в д/с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о отдохнули, а теперь мне хотелось бы узнать, какие ассоциации у вас вызывает слово </w:t>
      </w:r>
      <w:r>
        <w:rPr>
          <w:b/>
          <w:sz w:val="28"/>
          <w:szCs w:val="28"/>
        </w:rPr>
        <w:t>«адаптация»</w:t>
      </w:r>
      <w:r>
        <w:rPr>
          <w:sz w:val="28"/>
          <w:szCs w:val="28"/>
        </w:rPr>
        <w:t xml:space="preserve">. Да, действительно, </w:t>
      </w:r>
      <w:r>
        <w:rPr>
          <w:b/>
          <w:sz w:val="28"/>
          <w:szCs w:val="28"/>
        </w:rPr>
        <w:t xml:space="preserve">адаптация </w:t>
      </w:r>
      <w:r>
        <w:rPr>
          <w:sz w:val="28"/>
          <w:szCs w:val="28"/>
        </w:rPr>
        <w:t>– это процесс привыкания человека к новым условиям (будь то новый коллектив, новая работа, школа, детский сад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нам с педагогами интересно было бы увидеть и узнать ваше видение в отношении того, как ваш ребенок ходит в д/с, и предлагаем вам создать коллаж на тему </w:t>
      </w:r>
      <w:r>
        <w:rPr>
          <w:b/>
          <w:sz w:val="28"/>
          <w:szCs w:val="28"/>
        </w:rPr>
        <w:t>«Мой ребенок ходит в д/с»</w:t>
      </w:r>
      <w:r>
        <w:rPr>
          <w:sz w:val="28"/>
          <w:szCs w:val="28"/>
        </w:rPr>
        <w:t>. Поделитесь на 2 команды и с помощью подручных средств: журналов, клея, цветной бумаги, карандашей, фломастеров и т.д. создайте коллаж, затем работы нужно будет презентовать, представить. Время на выполнения задания 15-20 минут (под музыку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 – лекция на тему «Адаптация ребенка к условиям детского сада» (варианты адаптации и как облегчить адаптацию в домашних условиях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ведущих специалистов по воспитанию детей раннего возраста профессор Аксарина Н.М. в связи с данной проблемой всегда приводила один и тот же пример: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овник, собираясь пересаживать дерево, готовит участок, бережно окапывает дерево, стараясь не повредить его корневую систему, пересаживает вместе с землей. Несмотря на все его усилия, дерево на новом месте болеет, пока не прижив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обратимся к детям, проверить, как ребенок адаптируется к детскому саду можно по следующим показателя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гкая степень адапт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20 дню пребывания в детском саду у ребенка нормализуется сон, аппетит. Настроение бодрое, заинтересованное, в сочетании с утренним плачем. Отношения с близкими взрослыми не нарушаются, ребенок поддается ритуалам прощания, быстро отвлекается, его интересуют другие взрослые. Отношение к детям может быть как безразличным, так и заинтересованным. Интерес к окружающему восстанавливается в течение 2-х недель. Заболеваемость не более 1 раза, сроком не более 10 дней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степень адапт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рушения в общем состоянии выражены ярче и длительны. Сон восстанавливается через 20-40 дней, качество сна также страдает. Аппетит восстанавливается через 20-40 дней. Настроение неустойчивое в течение месяца, плаксивость может наблюдаться в течение всего дня. Отношение к близким – эмоционально-возбужденное (плач, крик при расставании и встрече). Отношение к взрослым избирательное. Заболевание до 2 раз, сроком не более 10 дней, без осложнений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яжелая степень адапт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плохо засыпает, сон короткий, прерывистый, вскрикивает, плачет во сне, просыпается со слезами, аппетит снижается. Настроение безучастное, малыш много и длительно плачет, поведенческие реакции нормализуются к 60 дню пребывания в детском саду. Отношение к близким – эмоционально-возбужденное. Отношение к детям – избегает, сторонится детей или проявляет агрессию. Отказ от участия в деятельности. Респираторные заболевания более 3 раз, сроком более 10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бенок смог наиболее безболезненно привыкнуть к новым условиям, ему нужно врем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>
          <w:b/>
          <w:sz w:val="32"/>
          <w:szCs w:val="32"/>
        </w:rPr>
        <w:t>Обсуждение с родителями приемов облегчения адаптации ребенка к детскому саду</w:t>
      </w:r>
      <w:r>
        <w:rPr>
          <w:sz w:val="32"/>
          <w:szCs w:val="32"/>
        </w:rPr>
        <w:t xml:space="preserve"> (делятся опытом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чтобы облегчить адаптацию, дома: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блюдаем режим детского сада, смена блюд, не ходим в гости (лишняя нагрузка на нервную систему). На неделе встаете примерно в одно и то же время, обязательно дневной сон, прогулка, спать ложится пораньше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ньше смотреть телевизор (до 2-3 лет противопоказано)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ьзуйте элементы телесной терапии (объятия, поглаживания, игры с прикосновениями).</w:t>
      </w:r>
    </w:p>
    <w:p>
      <w:pPr>
        <w:pStyle w:val="Style15"/>
        <w:numPr>
          <w:ilvl w:val="0"/>
          <w:numId w:val="1"/>
        </w:numPr>
        <w:ind w:left="284" w:hanging="0"/>
        <w:jc w:val="both"/>
        <w:rPr/>
      </w:pPr>
      <w:r>
        <w:rPr>
          <w:i/>
          <w:sz w:val="28"/>
          <w:szCs w:val="28"/>
        </w:rPr>
        <w:t>Успокаивают игры с водой. Предложите ребенку поиграть с водой перед сном. В это время дня хорошо поиграть с теплой водой. Пусть малыш наливает и переливает воду из одних сосудов в другие (они должны быть пластмассовыми). Успокаивающий эффект от упражнения с водой будет способствовать быстрому засыпанию и хорошему сну вашего ребенка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ть выход эмоциональному напряжению (бросать шарики в корзину, рвать газету)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жно больше гулять на свежем воздухе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ньше забирать из детского сада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важно, чтобы у ребенка были сформированы навыки общения со взрослыми, детьми, игровые навыки  (ребенку легче будет занять себя и легче отвлечься)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 рассказывать о детском саде, воспитателях, детях, обязательно в радостных и положительных тонах.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комендации врача подвешивайте над кроваткой возбудимого ребенка мешочки с успокаивающими сборами тра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не бывает одинаковых детей – у всех адаптация проходит по-разному.  Родители должны сами постараться настроить себя на спокойный терпеливый лад, так как ребенок чувствует ваше настроение, ваши пережива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провизированный тест Люшера с цветными драж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ям предлагается с помощью драже ответить на вопрос: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С каким настроением Вы отдаете своего ребенка в детский сад?»</w:t>
      </w:r>
    </w:p>
    <w:p>
      <w:pPr>
        <w:pStyle w:val="Normal"/>
        <w:ind w:left="426" w:hanging="0"/>
        <w:jc w:val="both"/>
        <w:rPr/>
      </w:pPr>
      <w:r>
        <w:rPr>
          <w:color w:val="FF0000"/>
          <w:sz w:val="28"/>
          <w:szCs w:val="28"/>
        </w:rPr>
        <w:t>Красный</w:t>
      </w:r>
      <w:r>
        <w:rPr>
          <w:sz w:val="28"/>
          <w:szCs w:val="28"/>
        </w:rPr>
        <w:t xml:space="preserve"> – выбирают активные, энергичные люди, несдержанные, с потребностью активно действовать.</w:t>
      </w:r>
    </w:p>
    <w:p>
      <w:pPr>
        <w:pStyle w:val="Normal"/>
        <w:ind w:left="426" w:hanging="0"/>
        <w:jc w:val="both"/>
        <w:rPr/>
      </w:pPr>
      <w:r>
        <w:rPr>
          <w:color w:val="FFFF00"/>
          <w:sz w:val="28"/>
          <w:szCs w:val="28"/>
        </w:rPr>
        <w:t>Желтый</w:t>
      </w:r>
      <w:r>
        <w:rPr>
          <w:sz w:val="28"/>
          <w:szCs w:val="28"/>
        </w:rPr>
        <w:t xml:space="preserve"> – хорошее, светлое настроение.</w:t>
      </w:r>
    </w:p>
    <w:p>
      <w:pPr>
        <w:pStyle w:val="Normal"/>
        <w:ind w:left="426" w:hanging="0"/>
        <w:jc w:val="both"/>
        <w:rPr/>
      </w:pPr>
      <w:r>
        <w:rPr>
          <w:color w:val="4F81BD"/>
          <w:sz w:val="28"/>
          <w:szCs w:val="28"/>
        </w:rPr>
        <w:t xml:space="preserve">Синий </w:t>
      </w:r>
      <w:r>
        <w:rPr>
          <w:sz w:val="28"/>
          <w:szCs w:val="28"/>
        </w:rPr>
        <w:t>– потребность в глубоком личностном контакте, а не поверхностном, потребность в спокойствии, вниман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color w:val="92D050"/>
          <w:sz w:val="28"/>
          <w:szCs w:val="28"/>
        </w:rPr>
        <w:t xml:space="preserve">Зеленый </w:t>
      </w:r>
      <w:r>
        <w:rPr>
          <w:sz w:val="28"/>
          <w:szCs w:val="28"/>
        </w:rPr>
        <w:t>– с высоким уровнем притязаний, для них характерна озабоченность собственным статусом и положением в коллективе. Испытывают потребность в похвале, хотят быть лучше других.</w:t>
      </w:r>
    </w:p>
    <w:p>
      <w:pPr>
        <w:pStyle w:val="Normal"/>
        <w:ind w:left="426" w:hanging="0"/>
        <w:jc w:val="both"/>
        <w:rPr/>
      </w:pPr>
      <w:r>
        <w:rPr>
          <w:color w:val="800000"/>
          <w:sz w:val="28"/>
          <w:szCs w:val="28"/>
        </w:rPr>
        <w:t xml:space="preserve">Коричневый </w:t>
      </w:r>
      <w:r>
        <w:rPr>
          <w:sz w:val="28"/>
          <w:szCs w:val="28"/>
        </w:rPr>
        <w:t>– тревожные люди, испытывают страх за своего ребенк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 (обратная связь).</w:t>
      </w:r>
    </w:p>
    <w:p>
      <w:pPr>
        <w:pStyle w:val="Style15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  <w:t>Автор-Вжесинская Т.Н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19:00Z</dcterms:created>
  <dc:creator>Admin</dc:creator>
  <dc:description/>
  <cp:keywords/>
  <dc:language>en-US</dc:language>
  <cp:lastModifiedBy>Пользователь Windows</cp:lastModifiedBy>
  <dcterms:modified xsi:type="dcterms:W3CDTF">2020-08-27T16:59:00Z</dcterms:modified>
  <cp:revision>12</cp:revision>
  <dc:subject/>
  <dc:title/>
</cp:coreProperties>
</file>