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2844800" cy="213360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1913255" cy="208216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2855595" cy="156781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2855595" cy="156781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55595" cy="1567815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855595" cy="1567815"/>
            <wp:effectExtent l="0" t="0" r="0" b="0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55595" cy="1567815"/>
            <wp:effectExtent l="0" t="0" r="0" b="0"/>
            <wp:docPr id="8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855595" cy="1567815"/>
            <wp:effectExtent l="0" t="0" r="0" b="0"/>
            <wp:docPr id="9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855595" cy="1567815"/>
            <wp:effectExtent l="0" t="0" r="0" b="0"/>
            <wp:docPr id="10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855595" cy="1567815"/>
            <wp:effectExtent l="0" t="0" r="0" b="0"/>
            <wp:docPr id="11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Cs/>
      <w:iCs/>
      <w:smallCaps/>
      <w:sz w:val="24"/>
      <w:szCs w:val="28"/>
      <w:lang w:val="en-US" w:eastAsia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Cs/>
      <w:iCs/>
      <w:smallCaps/>
      <w:sz w:val="24"/>
      <w:szCs w:val="28"/>
      <w:lang w:val="ru-RU" w:eastAsia="en-US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0.liveinternet.ru/images/attach/c/0/47/178/47178389_860a8436efc9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quad-lasterrenas.com/blog/wp-content/uploads/2009/08/livre_d_or.gi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books.randomstar.org/uploads/posts/2009-10/1256202543_knyga.gi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bufordcoc.com/about.the.church/images/so01869_.gif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bufordcoc.com/about.the.church/images/so01869_.gif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www.bufordcoc.com/about.the.church/images/so01869_.gif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www.bufordcoc.com/about.the.church/images/so01869_.gif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www.bufordcoc.com/about.the.church/images/so01869_.gif" TargetMode="External"/><Relationship Id="rId18" Type="http://schemas.openxmlformats.org/officeDocument/2006/relationships/image" Target="media/image4.png"/><Relationship Id="rId19" Type="http://schemas.openxmlformats.org/officeDocument/2006/relationships/hyperlink" Target="http://www.bufordcoc.com/about.the.church/images/so01869_.gif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://www.bufordcoc.com/about.the.church/images/so01869_.gif" TargetMode="External"/><Relationship Id="rId22" Type="http://schemas.openxmlformats.org/officeDocument/2006/relationships/image" Target="media/image4.png"/><Relationship Id="rId23" Type="http://schemas.openxmlformats.org/officeDocument/2006/relationships/hyperlink" Target="http://www.bufordcoc.com/about.the.church/images/so01869_.gif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58:00Z</dcterms:created>
  <dc:creator>TENSOR</dc:creator>
  <dc:description/>
  <cp:keywords/>
  <dc:language>en-US</dc:language>
  <cp:lastModifiedBy>TENSOR</cp:lastModifiedBy>
  <dcterms:modified xsi:type="dcterms:W3CDTF">2011-03-01T19:15:00Z</dcterms:modified>
  <cp:revision>1</cp:revision>
  <dc:subject/>
  <dc:title/>
</cp:coreProperties>
</file>