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40"/>
        <w:rPr/>
      </w:pPr>
      <w:r>
        <w:rPr>
          <w:rFonts w:cs="Times New Roman" w:ascii="Times New Roman" w:hAnsi="Times New Roman"/>
          <w:sz w:val="144"/>
          <w:szCs w:val="144"/>
        </w:rPr>
        <w:t>Подъем, зарядка,завтрак</w:t>
        <w:br/>
        <w:t>занятия в школе.</w:t>
      </w:r>
    </w:p>
    <w:p>
      <w:pPr>
        <w:pStyle w:val="ParagraphStyle"/>
        <w:spacing w:lineRule="auto" w:line="240"/>
        <w:rPr/>
      </w:pPr>
      <w:r>
        <w:rPr>
          <w:rFonts w:cs="Times New Roman" w:ascii="Times New Roman" w:hAnsi="Times New Roman"/>
          <w:sz w:val="144"/>
          <w:szCs w:val="144"/>
        </w:rPr>
        <w:t>Возвращение из школы, обед.</w:t>
      </w:r>
    </w:p>
    <w:p>
      <w:pPr>
        <w:pStyle w:val="ParagraphStyle"/>
        <w:spacing w:lineRule="auto" w:line="240"/>
        <w:rPr/>
      </w:pPr>
      <w:r>
        <w:rPr>
          <w:rFonts w:cs="Times New Roman" w:ascii="Times New Roman" w:hAnsi="Times New Roman"/>
          <w:sz w:val="144"/>
          <w:szCs w:val="144"/>
        </w:rPr>
        <w:t>Прогулка,отдых, домашние дела.</w:t>
      </w:r>
    </w:p>
    <w:p>
      <w:pPr>
        <w:pStyle w:val="ParagraphStyle"/>
        <w:spacing w:lineRule="auto" w:line="240"/>
        <w:rPr/>
      </w:pPr>
      <w:r>
        <w:rPr>
          <w:rFonts w:cs="Times New Roman" w:ascii="Times New Roman" w:hAnsi="Times New Roman"/>
          <w:sz w:val="144"/>
          <w:szCs w:val="144"/>
        </w:rPr>
        <w:t>Приготовление уроков.</w:t>
      </w:r>
    </w:p>
    <w:p>
      <w:pPr>
        <w:pStyle w:val="ParagraphStyle"/>
        <w:spacing w:lineRule="auto" w:line="240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отдых, ужин, помощь по дому.</w:t>
      </w:r>
    </w:p>
    <w:p>
      <w:pPr>
        <w:pStyle w:val="ParagraphStyle"/>
        <w:spacing w:lineRule="auto" w:line="240"/>
        <w:rPr/>
      </w:pPr>
      <w:r>
        <w:rPr>
          <w:rFonts w:cs="Times New Roman" w:ascii="Times New Roman" w:hAnsi="Times New Roman"/>
          <w:sz w:val="144"/>
          <w:szCs w:val="144"/>
        </w:rPr>
        <w:t>Чтение, игры дома.</w:t>
      </w:r>
    </w:p>
    <w:p>
      <w:pPr>
        <w:pStyle w:val="ParagraphStyle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44"/>
          <w:szCs w:val="144"/>
          <w:lang w:eastAsia="ru-RU"/>
        </w:rPr>
        <w:t>Свободное время, подготовка ко сну.</w:t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6"/>
        <w:gridCol w:w="5046"/>
        <w:gridCol w:w="5046"/>
      </w:tblGrid>
      <w:tr>
        <w:trPr/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ть меню для завт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ете  блюда, которые вы хотите включить в своё ме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Набор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: хлеб, булочка, компот, чай, кефир, молоко, рисовая каша, сливочное масло, сыр, борщ, картофельное пюре, котлета, суп, овощной салат, яблоко, омлет, чипсы, сосиски, фанта, шоколадные конфеты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ть меню для обеда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Выбираете  блюда, которые вы хотите включить в своё меню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Набор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: хлеб, булочка, компот, чай, кефир, молоко, рисовая каша, сливочное масло, сыр, борщ, картофельное пюре, котлета, суп, овощной салат, яблоко, омлет, чипсы, сосиски, фанта, шоколадные конфеты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ть меню для у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ете  блюда, которые вы хотите включить в своё ме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Набор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: хлеб, булочка, компот, чай, кефир, молоко, рисовая каша, сливочное масло, сыр, борщ, картофельное пюре, котлета, суп, овощной салат, яблоко, омлет, чипсы, сосиски, фанта, шоколадные конфеты.</w:t>
            </w:r>
          </w:p>
        </w:tc>
      </w:tr>
      <w:tr>
        <w:trPr/>
        <w:tc>
          <w:tcPr>
            <w:tcW w:w="15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144"/>
                <w:szCs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5080</wp:posOffset>
                  </wp:positionV>
                  <wp:extent cx="3050540" cy="937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311" t="10427" r="17049" b="74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144"/>
                <w:szCs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5080</wp:posOffset>
                  </wp:positionV>
                  <wp:extent cx="3050540" cy="9378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311" t="10427" r="17049" b="74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1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144"/>
                <w:szCs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14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5080</wp:posOffset>
                  </wp:positionV>
                  <wp:extent cx="3050540" cy="9378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311" t="10427" r="17049" b="74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phStyl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144"/>
          <w:szCs w:val="14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144"/>
          <w:szCs w:val="144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Calibri" w:hAnsi="Calibri" w:cs="Lohit Devanagari"/>
    </w:rPr>
  </w:style>
  <w:style w:type="paragraph" w:styleId="ParagraphStyle">
    <w:name w:val="Paragraph Sty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42:55Z</dcterms:created>
  <dc:creator/>
  <dc:description/>
  <dc:language>en-US</dc:language>
  <cp:lastModifiedBy/>
  <dcterms:modified xsi:type="dcterms:W3CDTF">2018-03-01T18:52:18Z</dcterms:modified>
  <cp:revision>1</cp:revision>
  <dc:subject/>
  <dc:title/>
</cp:coreProperties>
</file>