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19" w:hanging="0"/>
        <w:jc w:val="center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hd w:fill="FFFFFF" w:val="clear"/>
        <w:spacing w:before="0" w:after="0"/>
        <w:ind w:right="19" w:hanging="0"/>
        <w:jc w:val="center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>«Детский сад №41 присмотра и оздоровления»</w:t>
      </w:r>
    </w:p>
    <w:p>
      <w:pPr>
        <w:pStyle w:val="Normal"/>
        <w:shd w:fill="FFFFFF" w:val="clear"/>
        <w:spacing w:before="0" w:after="0"/>
        <w:ind w:right="19" w:firstLine="851"/>
        <w:jc w:val="center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9" w:firstLine="851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9" w:firstLine="851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9" w:firstLine="851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9" w:firstLine="851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9" w:firstLine="851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9" w:firstLine="851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9" w:hanging="0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9" w:hanging="0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9" w:hanging="0"/>
        <w:jc w:val="center"/>
        <w:rPr>
          <w:rFonts w:ascii="Times New Roman" w:hAnsi="Times New Roman" w:eastAsia="Times New Roman" w:cs="Times New Roman"/>
          <w:color w:val="000000"/>
          <w:spacing w:val="5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48"/>
          <w:szCs w:val="48"/>
        </w:rPr>
        <w:t>Консультация для педагогов</w:t>
      </w:r>
    </w:p>
    <w:p>
      <w:pPr>
        <w:pStyle w:val="Normal"/>
        <w:shd w:fill="FFFFFF" w:val="clear"/>
        <w:spacing w:before="0" w:after="0"/>
        <w:ind w:right="19" w:hanging="0"/>
        <w:jc w:val="center"/>
        <w:rPr>
          <w:rFonts w:ascii="Times New Roman" w:hAnsi="Times New Roman" w:eastAsia="Times New Roman" w:cs="Times New Roman"/>
          <w:color w:val="000000"/>
          <w:spacing w:val="5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72"/>
          <w:szCs w:val="72"/>
        </w:rPr>
        <w:t xml:space="preserve">«Динамические </w:t>
      </w:r>
    </w:p>
    <w:p>
      <w:pPr>
        <w:pStyle w:val="Normal"/>
        <w:shd w:fill="FFFFFF" w:val="clear"/>
        <w:spacing w:before="0" w:after="0"/>
        <w:ind w:right="19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72"/>
          <w:szCs w:val="72"/>
        </w:rPr>
        <w:t>позновательно-игровые сеансы на прогулке»</w:t>
      </w:r>
    </w:p>
    <w:p>
      <w:pPr>
        <w:pStyle w:val="Normal"/>
        <w:shd w:fill="FFFFFF" w:val="clear"/>
        <w:spacing w:before="0" w:after="0"/>
        <w:ind w:right="19" w:hanging="0"/>
        <w:jc w:val="center"/>
        <w:rPr>
          <w:rFonts w:ascii="Times New Roman" w:hAnsi="Times New Roman" w:eastAsia="Times New Roman" w:cs="Times New Roman"/>
          <w:color w:val="000000"/>
          <w:spacing w:val="5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72"/>
          <w:szCs w:val="72"/>
        </w:rPr>
      </w:r>
    </w:p>
    <w:p>
      <w:pPr>
        <w:pStyle w:val="Normal"/>
        <w:shd w:fill="FFFFFF" w:val="clear"/>
        <w:spacing w:before="0" w:after="0"/>
        <w:ind w:right="19" w:hanging="0"/>
        <w:jc w:val="center"/>
        <w:rPr>
          <w:rFonts w:ascii="Times New Roman" w:hAnsi="Times New Roman" w:eastAsia="Times New Roman" w:cs="Times New Roman"/>
          <w:color w:val="000000"/>
          <w:spacing w:val="5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72"/>
          <w:szCs w:val="72"/>
        </w:rPr>
      </w:r>
    </w:p>
    <w:p>
      <w:pPr>
        <w:pStyle w:val="Normal"/>
        <w:shd w:fill="FFFFFF" w:val="clear"/>
        <w:spacing w:before="0" w:after="0"/>
        <w:ind w:left="6237" w:right="19" w:hanging="0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>Подготовила: инструктор по физической культуре Липатова С.В.</w:t>
      </w:r>
    </w:p>
    <w:p>
      <w:pPr>
        <w:pStyle w:val="Normal"/>
        <w:shd w:fill="FFFFFF" w:val="clear"/>
        <w:spacing w:before="0" w:after="0"/>
        <w:ind w:left="6237" w:right="19" w:hanging="0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6237" w:right="19" w:hanging="0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6237" w:right="19" w:hanging="0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6237" w:right="19" w:hanging="0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6237" w:right="19" w:hanging="0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6237" w:right="19" w:hanging="0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6237" w:right="19" w:hanging="0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6237" w:right="19" w:hanging="0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9" w:hanging="0"/>
        <w:jc w:val="center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>Саранск, 2020</w:t>
      </w:r>
    </w:p>
    <w:p>
      <w:pPr>
        <w:pStyle w:val="Normal"/>
        <w:shd w:fill="FFFFFF" w:val="clear"/>
        <w:spacing w:before="0" w:after="0"/>
        <w:ind w:right="1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Особую роль в укреплении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>здоровья ребенка, его психичес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о и физиче</w:t>
        <w:softHyphen/>
        <w:t xml:space="preserve">ского развития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играет двигательная активность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которая стимулирует познава</w:t>
        <w:softHyphen/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>тельную и творческую деятель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ность.</w:t>
      </w:r>
    </w:p>
    <w:p>
      <w:pPr>
        <w:pStyle w:val="Normal"/>
        <w:shd w:fill="FFFFFF" w:val="clear"/>
        <w:spacing w:before="0" w:after="0"/>
        <w:ind w:lef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В насыщенной движением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специально организованной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игровой среде ребенок получа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>ет возможность наблюдать, ис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следовать разнообразные пред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меты и действовать с ними. На прогулке в свободной деятель</w:t>
        <w:softHyphen/>
        <w:t>ности сюжетная игра дает воз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>можность решить познаватель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ные задачи в интересной и не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традиционной форме. Игровая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деятельность определяет важ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нейшие личностные пере</w:t>
        <w:softHyphen/>
        <w:t>стройки и формирование н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вых значимых качеств. В игр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уются эмоционально-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личностные, социальные и п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знавательные мотивы поведе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ия детей старшего дошколь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ного возраста. Дошкольники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>усваивают приемы сотрудниче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ства со сверстниками и отн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шения    произвольности    с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зрослыми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>В непосредственно организо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нной образовательной дея</w:t>
        <w:softHyphen/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тельности детей ядром развития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их познавательных функций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являются игровые приемы, со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>держащие психолого-педагоги</w:t>
        <w:softHyphen/>
      </w: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ческий подход, направленный на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улучшение продуктивности </w:t>
      </w: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>функции внимания, памяти, вос</w:t>
        <w:softHyphen/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 xml:space="preserve">приятия, мышления, воображения, которые являются основой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</w:rPr>
        <w:t>для формирования математичес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ких представлений: величины,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>количества и счета, ориентиров</w:t>
        <w:softHyphen/>
      </w: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ки в пространстве, ознакомления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с геометрическими формами.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В динамических сюжетах рас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>ширяются представления об ок</w:t>
        <w:softHyphen/>
      </w: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>ружающем мире, активизируют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ся и уточняются представления о звуке, букве, слоге, слове, по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няется словарный запас. </w:t>
      </w: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>Внедрение в педагогическую де</w:t>
        <w:softHyphen/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</w:rPr>
        <w:t>ятельность образовательного уч</w:t>
        <w:softHyphen/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>реждения динамических техно</w:t>
        <w:softHyphen/>
        <w:t xml:space="preserve">логий развития познавательных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роцессов с учетом федераль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>ных государственных требова</w:t>
        <w:softHyphen/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 xml:space="preserve">ний повышает эффективность образовательной практики 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способствует здоровьесбереже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>нию дошкольников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Далее вниманию коллег я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хотела бы предложить образцы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>технологических карт динами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ческих познавательно-игровых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сеансов на прогулке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адеюсь, что материал пред</w:t>
        <w:softHyphen/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ставленных технологическ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рт окажется полезным в рабо</w:t>
        <w:softHyphen/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>те по формированию социаль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ной культуры здоровья детей в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вашем образовательном учреж</w:t>
        <w:softHyphen/>
        <w:t>дении. Желаю успеха!</w:t>
      </w:r>
    </w:p>
    <w:p>
      <w:pPr>
        <w:pStyle w:val="Normal"/>
        <w:shd w:fill="FFFFFF" w:val="clear"/>
        <w:ind w:right="-5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5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5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5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5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5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5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Технологические карты познавательно-игровой 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деятельности </w:t>
      </w:r>
    </w:p>
    <w:p>
      <w:pPr>
        <w:pStyle w:val="Normal"/>
        <w:shd w:fill="FFFFFF" w:val="clear"/>
        <w:spacing w:before="0" w:after="0"/>
        <w:ind w:right="-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</w:rPr>
        <w:t>старших дошкольников на прогулк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010"/>
        <w:gridCol w:w="2758"/>
        <w:gridCol w:w="3053"/>
        <w:gridCol w:w="2091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Назв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и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8"/>
                <w:szCs w:val="28"/>
              </w:rPr>
              <w:t>игры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Задач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Сюжетная ситуац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и игровые действ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Оборудов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2017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рансформер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азви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коммуникативные навыки и восприятие форм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закрепля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знания цифр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названия геометриче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фигур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Сюжетная ситу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ошкольникам предлагается построить маш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ну будущего из дета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которые могут меня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фор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8"/>
                <w:szCs w:val="28"/>
              </w:rPr>
              <w:t>Игров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8"/>
                <w:szCs w:val="28"/>
              </w:rPr>
              <w:t>Ведущий 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</w:rPr>
              <w:t>сигнальную карту. Под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</w:rPr>
              <w:t>группа детей с помощ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</w:rPr>
              <w:t>каната изображает соответ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8"/>
                <w:szCs w:val="28"/>
              </w:rPr>
              <w:t>ствующую фигуру. Мож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</w:rPr>
              <w:t>проводить игру в фор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</w:rPr>
              <w:t>соревнования коман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Замкнут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канаты, сиг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нальные ка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очки (цифры, фигуры)</w:t>
            </w:r>
          </w:p>
        </w:tc>
      </w:tr>
      <w:tr>
        <w:trPr>
          <w:trHeight w:val="227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овосель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азвивать пр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странстве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отнош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внимани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коммуникативные нав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активиз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ровать пространственн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ерминологию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>Сюжетная ситу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 нашем доме новоселье, начинается весель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идим, отдохнем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опять играть пойд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Игров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</w:rPr>
              <w:t>По команде ведуще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</w:rPr>
              <w:t>дошкольники находят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</w:rPr>
              <w:t>например: центр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</w:rPr>
              <w:t>верхний дом зайчика, правый нижний дом белки)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</w:rPr>
              <w:t>расставляют игрушки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</w:rPr>
              <w:t>названному адресу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Нарисованный дом и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девяти квадрато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«ква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тир», резин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вые игрушки</w:t>
            </w:r>
          </w:p>
        </w:tc>
      </w:tr>
      <w:tr>
        <w:trPr>
          <w:trHeight w:val="224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лассик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Развивать быстроту, реакцию, ловкос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мения концентр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 распределя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внима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закрепля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навыки сч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>Сюжетная ситу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быгрывание игры ка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путешеств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Игров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Бросив биту на перв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сектор, прыгать по остальным квадратам, раз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ернуться и на обрат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ути забрать ее. Следующий бросок —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торой сектор и т.д. 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есятого. Игра счита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завершенной, если игр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успешно прошел в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есять секторов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елки д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исования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асфальт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бита.</w:t>
            </w:r>
          </w:p>
        </w:tc>
      </w:tr>
      <w:tr>
        <w:trPr>
          <w:trHeight w:val="225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утаниц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азвивать эм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патию, вним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е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Сюжетная ситу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зрослый предлага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ошкольникам помоч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айти игрушкам, например, друзей или св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</w:rPr>
              <w:t>д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Игров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ыполняя просьбу, ребенок должен пройти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своей дорожке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елки д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исования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асфальт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игрушк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домики.</w:t>
            </w:r>
          </w:p>
        </w:tc>
      </w:tr>
      <w:tr>
        <w:trPr>
          <w:trHeight w:val="2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мелые ладошк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азви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коммуникативные навыки, мелк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мотори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умение соот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носить по величине различные пред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меты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Сюжетная ситу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зрослый от имени иг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ушек просит детей выполнить различные задания: что-либо постр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ить, испечь, украс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Игров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зрослый предлага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дошкольникам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троить конкретные по размеру фигуры, а дети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свою очередь уча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соотносить между соб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грушки и построй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о время игры взросл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учит ребенка ладоня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а песке делать отпечатки, присыпать и прихл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пывать их пальцам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Песоч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ворик с ком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плектом игрового ма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иала раз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размера 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цвета, сов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лопатки.</w:t>
            </w:r>
          </w:p>
        </w:tc>
      </w:tr>
      <w:tr>
        <w:trPr>
          <w:trHeight w:val="254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йди мен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азвивать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странствен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ышление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аналитико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синтетич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скую функ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мышлен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Сюжетная ситу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</w:rPr>
              <w:t>Герой сказки потерялся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</w:rPr>
              <w:t>сообщает об этом в записке, адресованной ребят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Игров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ебенку предлагает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йти путь по зада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схеме. Найденны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сю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риз подтверждает правильность решения. Вариант усложнения игрового действия: команда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дается зада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арис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вать схему своего пу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олоски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дорожк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лоскост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зобра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ома, машины, гриб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еревье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схемы-зад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ия, разнообразные сю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призы</w:t>
            </w:r>
          </w:p>
        </w:tc>
      </w:tr>
      <w:tr>
        <w:trPr>
          <w:trHeight w:val="2257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еодолей препятстви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Закреплять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практике 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ыки пря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и обрат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счета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азви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коммун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ивные нав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Сюжетная ситу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Команда спешит 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омощь игрушкам и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сказочным героя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Игров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</w:rPr>
              <w:t>Дети прыгают из обруча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</w:rPr>
              <w:t>обруч с цифрами в порядке их возрастания и убывания. Возможно соревнование между игрок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Цвет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ручи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карточки с цифрами</w:t>
            </w:r>
          </w:p>
        </w:tc>
      </w:tr>
      <w:tr>
        <w:trPr>
          <w:trHeight w:val="240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лало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Разви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внимани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коммун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ивные навыки, координ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цию движен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>Сюжетная ситу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Команда спешит на по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мощь игрушкам и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сказочным героя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Игров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ети преодолевают препятствия на своем пу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обегают конусы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азноцвет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конусы-пир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идки</w:t>
            </w:r>
          </w:p>
        </w:tc>
      </w:tr>
      <w:tr>
        <w:trPr>
          <w:trHeight w:val="2536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лет на воздушном  шарик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азвивать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ображени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коммун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тивные нав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ки, воспри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формы, ц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и размер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мение обобщать и выделять признак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Сюжетная ситу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зрослый предлагае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детям осуществить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оображаемый полет 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оздушном шарике. Дл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этого детям дается задание разделиться на несколько команд и заня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свои ме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Игров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ети должны догово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иться между собо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ринять решение, заня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посадочные места еди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ной командой. Во врем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«полета» ребята расск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зывают о предмете, к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ый видят сверху,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соответствии с его вы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еленным признако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арисован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корзина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еометриче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скими фигу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ми дву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одинаков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размер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трех цвет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етыре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форм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во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ушные ша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большие и маленькие, разнообразные по цвету и форме)</w:t>
            </w:r>
          </w:p>
        </w:tc>
      </w:tr>
      <w:tr>
        <w:trPr>
          <w:trHeight w:val="226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бирай-к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Разви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коммуника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ивные навыки, воспри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формы, ц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и размер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закрепля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понятия: зву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слог, слов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учить выделять основ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ой призна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классифи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>Сюжетная ситу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</w:rPr>
              <w:t>По предложению взросло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</w:rPr>
              <w:t>го дошкольники форми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</w:rPr>
              <w:t>руют команды, например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8"/>
                <w:szCs w:val="28"/>
              </w:rPr>
              <w:t>для полета в космо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Игров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Сначала с опорой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схему-подсказку, а зат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самостоятельно де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олжны распредели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а команды в соответствии с указаниями взрослого (по величине, фо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е, цвету, налич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гласных и согласных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задуманном слове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аркеры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конусы-пира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идки, гео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етрическ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фигуры, пред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етные кар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инки по раз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личны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обобщаю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онятиям</w:t>
            </w:r>
          </w:p>
        </w:tc>
      </w:tr>
      <w:tr>
        <w:trPr>
          <w:trHeight w:val="225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екре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Развивать вос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риятие, ком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уникатив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навыки, умение работать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планом;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совершенст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</w:rPr>
              <w:t>вовать 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</w:rPr>
              <w:t>организации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контрол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</w:rPr>
              <w:t>деятельност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>Сюжетная ситу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Поиск кла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Игров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ошкольники по план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находят различные ч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секрета (разрезные кар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тинки с изображени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предметов, цифр, букв)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составляют из них цельное изображ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План-кар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гулоч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участк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мольберт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магнитами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указателям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разрезн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картинки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изображением предмет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цифр, букв</w:t>
            </w:r>
          </w:p>
        </w:tc>
      </w:tr>
      <w:tr>
        <w:trPr>
          <w:trHeight w:val="240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Цветная дорожк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Разви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мышлени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коммуник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тивные нав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Сюжетная ситу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Дети по предлож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взрослого строят дорожку в сказку или волшеб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ный мости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Игров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По схеме дети создаю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цепочку из колец в соот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ветствии с заданны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алгоритмом (сериация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Цветн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>кольца, схемы или маркеры с магни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</w:rPr>
              <w:t>там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53:00Z</dcterms:created>
  <dc:creator>gr2</dc:creator>
  <dc:description/>
  <cp:keywords/>
  <dc:language>en-US</dc:language>
  <cp:lastModifiedBy>Пользователь</cp:lastModifiedBy>
  <dcterms:modified xsi:type="dcterms:W3CDTF">2020-08-27T17:48:00Z</dcterms:modified>
  <cp:revision>7</cp:revision>
  <dc:subject/>
  <dc:title/>
</cp:coreProperties>
</file>