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е учреждение</w:t>
      </w:r>
    </w:p>
    <w:p>
      <w:pPr>
        <w:pStyle w:val="Style17"/>
        <w:jc w:val="center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редняя общеобразовательная школа №131 г. Карталы имени Героя Советского Союза К.С. Заслонова»</w:t>
      </w:r>
    </w:p>
    <w:p>
      <w:pPr>
        <w:pStyle w:val="Style17"/>
        <w:jc w:val="center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center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center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center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2"/>
          <w:rFonts w:cs="Times New Roman" w:ascii="Times New Roman" w:hAnsi="Times New Roman"/>
          <w:b/>
          <w:sz w:val="32"/>
          <w:szCs w:val="32"/>
        </w:rPr>
        <w:t>Обобщение опыта работы по теме:</w:t>
      </w:r>
    </w:p>
    <w:p>
      <w:pPr>
        <w:pStyle w:val="Style17"/>
        <w:jc w:val="center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2"/>
          <w:rFonts w:cs="Times New Roman" w:ascii="Times New Roman" w:hAnsi="Times New Roman"/>
          <w:b/>
          <w:sz w:val="32"/>
          <w:szCs w:val="32"/>
        </w:rPr>
        <w:t>«Формирование чувства патриотизма у младших школьников на уроках и во внеурочной деятельности»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2"/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jc w:val="both"/>
        <w:rPr/>
      </w:pPr>
      <w:r>
        <w:rPr>
          <w:rStyle w:val="C2"/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Style w:val="C2"/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7"/>
        <w:jc w:val="both"/>
        <w:rPr/>
      </w:pPr>
      <w:r>
        <w:rPr>
          <w:rStyle w:val="C2"/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Style w:val="C2"/>
          <w:rFonts w:cs="Times New Roman" w:ascii="Times New Roman" w:hAnsi="Times New Roman"/>
          <w:sz w:val="32"/>
          <w:szCs w:val="32"/>
        </w:rPr>
        <w:t>Ериклинцева И.Б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32"/>
          <w:szCs w:val="32"/>
        </w:rPr>
      </w:pPr>
      <w:r>
        <w:rPr>
          <w:rStyle w:val="C2"/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7"/>
        <w:jc w:val="both"/>
        <w:rPr/>
      </w:pPr>
      <w:r>
        <w:rPr>
          <w:rStyle w:val="C2"/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</w:p>
    <w:p>
      <w:pPr>
        <w:pStyle w:val="Style17"/>
        <w:jc w:val="both"/>
        <w:rPr/>
      </w:pPr>
      <w:r>
        <w:rPr>
          <w:rStyle w:val="C2"/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Style w:val="C2"/>
          <w:rFonts w:cs="Times New Roman" w:ascii="Times New Roman" w:hAnsi="Times New Roman"/>
          <w:sz w:val="32"/>
          <w:szCs w:val="32"/>
        </w:rPr>
        <w:t>2017 г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1</w:t>
      </w:r>
      <w:r>
        <w:rPr>
          <w:rFonts w:cs="Times New Roman" w:ascii="Times New Roman" w:hAnsi="Times New Roman"/>
          <w:sz w:val="32"/>
          <w:szCs w:val="32"/>
        </w:rPr>
        <w:t xml:space="preserve"> Россия – страна высокой духовности, уникальной душевности, открытости, бескорыстия и приветливости. Россиянам в высшей степени были всегда свойственны любовь к родной земле, гордость своей принадлежностью России. Величайшей национальной ценностью был и остаётся патриотизм – любовь к своему народу, тяга ко всему русскому, неотрывная привязанность к месту своего рождения, уважение к предкам, традициям, культуре, всему укладу жизни. Сегодня очень важно возродить в российском обществе чувство истинного патриотизма как духовно – нравственную и социальную ценность. Следовательно, одна из важнейших задач школы –воспитать людей высоконравственных, образованных, духовно богатых, обладающих чувством гражданского долга и любовью к Родине. Становится очевидным, что решение важных вопросов и актуальных проблем в нашей стране будет зависеть от уровня сформированности нравственных качеств подрастающего поколения. </w:t>
      </w:r>
      <w:r>
        <w:rPr>
          <w:rFonts w:cs="Times New Roman" w:ascii="Times New Roman" w:hAnsi="Times New Roman"/>
          <w:b/>
          <w:sz w:val="32"/>
          <w:szCs w:val="32"/>
        </w:rPr>
        <w:t xml:space="preserve">Слайд2 </w:t>
      </w:r>
      <w:r>
        <w:rPr>
          <w:rFonts w:cs="Times New Roman" w:ascii="Times New Roman" w:hAnsi="Times New Roman"/>
          <w:sz w:val="32"/>
          <w:szCs w:val="32"/>
        </w:rPr>
        <w:t>Для решения проблем патриотического воспитания я выделила основные направления в своей работе: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чебная деятельность</w:t>
        <w:tab/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неурочная деятельность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неклассная деятельность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Работа с родителями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 настоящее время, когда общество испытывает острую нужду в таких нравственных ценностях, как доброта, уважение к человеку, терпимость, доброжелательность, возникла острая необходимость проведения в рамках внеурочной деятельности для учащихся начальной школы уроков нравственности и этикета, гражданственности и духовности. Поэтому разработанный курс внеурочной деятельности «Я Гражданин России», который я веду с 1 класса по 4, направлен на вовлечение учащихся в активную деятельность: участие детей в социально – значимых акциях, мероприятиях. Полученные на занятиях опыт и знания помогают юным гражданам обрести уверенность в себе,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учат состраданию, терпимости, правилам общения, основанным на уважении и соблюдении прав других людей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снование программы «Я - 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</w:rPr>
        <w:t>гражданин России</w:t>
      </w:r>
      <w:r>
        <w:rPr>
          <w:rFonts w:cs="Times New Roman" w:ascii="Times New Roman" w:hAnsi="Times New Roman"/>
          <w:color w:val="000000"/>
          <w:sz w:val="32"/>
          <w:szCs w:val="32"/>
        </w:rPr>
        <w:t>» вносит существенный вклад в достижение личностных результатов нач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оспитание патриотизма происходит и в учебной деятельности. Рассмотрим возможности учебных предметов</w:t>
      </w:r>
      <w:r>
        <w:rPr>
          <w:rFonts w:cs="Times New Roman" w:ascii="Times New Roman" w:hAnsi="Times New Roman"/>
          <w:b/>
          <w:sz w:val="32"/>
          <w:szCs w:val="32"/>
        </w:rPr>
        <w:t>.  Слайд3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а уроках литературного чтения  и  русского языка</w:t>
      </w:r>
      <w:r>
        <w:rPr>
          <w:rFonts w:cs="Times New Roman" w:ascii="Times New Roman" w:hAnsi="Times New Roman"/>
          <w:sz w:val="32"/>
          <w:szCs w:val="32"/>
        </w:rPr>
        <w:t xml:space="preserve">  учащиеся  учатся  осознавать язык, как средство общения, нормам устной и письменной речи, принципам речевого этикета,  выполняют задания творческого и исследовательского характера. На произведениях классиков ребята учатся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юбить и охранять родную природу, гордиться за свою Родину, восхищаться подвигами героев, сопереживать им и трепетно относиться к близким и окружающим людям. Эмоциональный настрой усиливается, если сопровождается через прослушивание музыкальных произведений, через использование на занятиях стихотворений, пословиц и поговорок. В образах могучих богатырей, в первую очередь, Ильи Муромца, Добрыни Никитича, Алеши Поповича, воспеты и прославлены в веках мужественные защитники родной земли, беззаветные борцы за ее независимость, спокойствие и свободу. </w:t>
      </w:r>
      <w:r>
        <w:rPr>
          <w:rFonts w:cs="Times New Roman" w:ascii="Times New Roman" w:hAnsi="Times New Roman"/>
          <w:b/>
          <w:sz w:val="32"/>
          <w:szCs w:val="32"/>
        </w:rPr>
        <w:t>Слайд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Ознакомление с окружающим миром</w:t>
      </w:r>
      <w:r>
        <w:rPr>
          <w:rFonts w:cs="Times New Roman" w:ascii="Times New Roman" w:hAnsi="Times New Roman"/>
          <w:sz w:val="32"/>
          <w:szCs w:val="32"/>
        </w:rPr>
        <w:t xml:space="preserve"> формирует уважение к России, к родному краю, своей семье, истории, культуре, природе нашей страны.  На уроках отправляемся в заочные путешествия по знаменитым городам нашей страны, знакомимся с важными историческими событиями в ходе становления нашего государства, с выдающимися российскими государственными деятелями, с великими путешественниками, с природой России, родного края. </w:t>
      </w:r>
      <w:r>
        <w:rPr>
          <w:rFonts w:cs="Times New Roman" w:ascii="Times New Roman" w:hAnsi="Times New Roman"/>
          <w:b/>
          <w:sz w:val="32"/>
          <w:szCs w:val="32"/>
        </w:rPr>
        <w:t>Слайд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а уроках математики</w:t>
      </w:r>
      <w:r>
        <w:rPr>
          <w:rFonts w:cs="Times New Roman" w:ascii="Times New Roman" w:hAnsi="Times New Roman"/>
          <w:sz w:val="32"/>
          <w:szCs w:val="32"/>
        </w:rPr>
        <w:t xml:space="preserve"> воспитываются такие личностные качества гражданина, как бережливость, настойчивость, целеустремленность, стремление познать истину. Формированию гражданских качеств младших школьников способствует выполнение таких заданий, как составление и решение задач, содержащих материал о родине, о растительном и животном мире. </w:t>
      </w:r>
      <w:r>
        <w:rPr>
          <w:rFonts w:cs="Times New Roman" w:ascii="Times New Roman" w:hAnsi="Times New Roman"/>
          <w:b/>
          <w:sz w:val="32"/>
          <w:szCs w:val="32"/>
        </w:rPr>
        <w:t>Слайд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Уроки технологии и изобразительного искусства</w:t>
      </w:r>
      <w:r>
        <w:rPr>
          <w:rFonts w:cs="Times New Roman" w:ascii="Times New Roman" w:hAnsi="Times New Roman"/>
          <w:sz w:val="32"/>
          <w:szCs w:val="32"/>
        </w:rPr>
        <w:t xml:space="preserve"> дают возможность создавать композиции, аппликации, объемные поделки, пейзажи индивидуальные и групповые на тематику: «Мой край», «Моя улица», «Мой дом».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лайд7 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 качестве форм гражданско-патриотического воспитания младших школьников через внеклассную и внеурочную деятельность выступают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беседы, классные часы;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стречи со знаменитыми земляками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участие в конкурсах, например муниципальных, таких как: Красная книга, </w:t>
      </w:r>
      <w:r>
        <w:rPr>
          <w:rFonts w:cs="Times New Roman" w:ascii="Times New Roman" w:hAnsi="Times New Roman"/>
          <w:sz w:val="32"/>
          <w:szCs w:val="32"/>
          <w:lang w:eastAsia="ru-RU"/>
        </w:rPr>
        <w:t>Геологическая викторина «Что? Где? Когда?»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eastAsia="ru-RU"/>
        </w:rPr>
        <w:t>Символика Карталинского район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лайд8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ервый урок, с которого я начала учебный год в 1 классе, назывался «Урок гражданина». Цель этого урока – вызвать у детей интерес к родной стране, дать им самые первые представления о родном крае, о стране, в которой они живут, познакомить их с понятиями «гражданин», «государство», «законы страны», с государственными символами, дать некоторое представление о правах и обязанностях граждан. Естественно, что в этом случае учитель не может обойтись без наглядных и прочих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обий. Так что на своем первом школьном уроке дети познакомились с изображением Государственного флага и герба России, со словами и звучанием гимна Российской Федерации. Естественным дополнением к этому послужили картины родной природы, записи русских народных песен. Уважение к своей стране, к ее национальным традициям, истории и богатой культуре является основой любого воспитания. Согласитесь, что невозможно вырастить настоящего гражданина и достойного человека без уважительного, трепетного отношения к своим истокам. </w:t>
      </w:r>
      <w:r>
        <w:rPr>
          <w:rFonts w:cs="Times New Roman" w:ascii="Times New Roman" w:hAnsi="Times New Roman"/>
          <w:b/>
          <w:sz w:val="32"/>
          <w:szCs w:val="32"/>
        </w:rPr>
        <w:t xml:space="preserve">Слайд9 </w:t>
      </w:r>
      <w:r>
        <w:rPr>
          <w:rFonts w:cs="Times New Roman" w:ascii="Times New Roman" w:hAnsi="Times New Roman"/>
          <w:sz w:val="32"/>
          <w:szCs w:val="32"/>
        </w:rPr>
        <w:t xml:space="preserve">Истинный патриотизм по свой сущности гуманистичен, включает в себя уважение к другим народам и странам, к их национальным обычаям и традициям и неразрывно связан с культурой национальных отношений. Поэтому очень актуальным было проведение классного мероприятия «Обычаи разных стран», на котором мы познакомились с традициями разных народов, приготовили национальные блюда. </w:t>
      </w:r>
      <w:r>
        <w:rPr>
          <w:rFonts w:cs="Times New Roman" w:ascii="Times New Roman" w:hAnsi="Times New Roman"/>
          <w:b/>
          <w:sz w:val="32"/>
          <w:szCs w:val="32"/>
        </w:rPr>
        <w:t>Слайд10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собое место в </w:t>
      </w:r>
      <w:r>
        <w:rPr>
          <w:rFonts w:cs="Times New Roman" w:ascii="Times New Roman" w:hAnsi="Times New Roman"/>
          <w:sz w:val="32"/>
          <w:szCs w:val="32"/>
        </w:rPr>
        <w:t xml:space="preserve">воспитании патриотизма имеет народная тематика: фольклор, народная поэзия, сказки, эпос, фразеология и лексика родного языка, многообразие видов декоративно-прикладного искусства, народные обряды и традиции, т.е. все те духовные ценности, чем богата наша великая Родина, что составляет стержень национального характера. В связи с этим на уроках активно используются пословицы, загадки, сказки, песни, во время прогулки дети разучивают и играют в русские народные игры, а также через участие в школьном празднике: Масленица. </w:t>
      </w:r>
      <w:r>
        <w:rPr>
          <w:rFonts w:cs="Times New Roman" w:ascii="Times New Roman" w:hAnsi="Times New Roman"/>
          <w:b/>
          <w:sz w:val="32"/>
          <w:szCs w:val="32"/>
        </w:rPr>
        <w:t>Слайд11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Каждый год в нашей школе традиционно проходит смотр строя и песни имени</w:t>
      </w:r>
      <w:r>
        <w:rPr>
          <w:rFonts w:cs="Times New Roman" w:ascii="Times New Roman" w:hAnsi="Times New Roman"/>
          <w:color w:val="44546A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ероя Советского Союза К.С. Заслонова», в котором принимают участие и учащиеся 4-х классов. В прошлом году мы с моим классом заняли 1 место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Это хороший повод для воспитания у школьников чувства патриотизма, сопричастности к лучшим традициям своей Родины, формирования у детей гордости за славных защитников Отечеств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лайд12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32"/>
          <w:szCs w:val="32"/>
        </w:rPr>
        <w:t>Любовь и преданность Родине начинается с признательности матери, с ощущения сердечного тепла, которым окружён ребенок, в связи с этим ежегодно участвуем в концерте, посвящённом Дню матер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Сейчас много говорят о воспитании чувст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циональной гордости. «Чем могут гордиться россияне?». Такой вопрос я задала на уроке литературы в 5 классе. Вот что ответили дети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Наша страна самая больша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Россияне могут гордиться своей могучей, великой страной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У нас много полезных ископаемы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Россия - самая красивая страна. У нас красивая и разнообразная природ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Своей историей, великими победами, своей Арми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Городом Москвой, Красной площадью, президентом Путиным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Освоением космос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Знаменитыми учёными, композиторами, писателями, художниками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х ответы говорят о том, что дети 10-11 лет обладают достаточными знаниями, чтобы у них зародилось чувство национальной гордости.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Духовно-нравственное развитие и воспитание личности начинается в семье. Ценности семейной жизни, усваиваемые ребенком с первых лет, имеют непреходящее значение для человека в любом возрасте. Через семью наполняются конкретным содержанием такие понятия, как «малая Родина», «Отечество», «родная земля», «родной язык», «моя семья и род», «мой дом». Поэтому работа классного руководителя по гражданско-патриотическому воспитанию невозможна без участия родителей. Я начала работу с изучения семей учащихся 1 класса: социального состава, уровня образованности родителей, их жизненных интересов, степени значимости воспитательного воздействия семьи на ребенка. Родителям были предложены анкеты: «Мой ребенок», «Духовные традиции семьи», «Досуг ребенка в семье», «Увлечения Вашей семьи». Это позволило мне, как классному руководителю понять уклад жизни семей воспитанников, их традиции и обычаи. Нами осуществляется совместная подготовка к различным праздникам. Ведь праздник в начальной школе – неотъемлемая часть учебно-воспитательного процесса. Родители – наши главные помощники, а часто и участники праздника. </w:t>
      </w:r>
      <w:r>
        <w:rPr>
          <w:rFonts w:cs="Times New Roman" w:ascii="Times New Roman" w:hAnsi="Times New Roman"/>
          <w:b/>
          <w:sz w:val="32"/>
          <w:szCs w:val="32"/>
        </w:rPr>
        <w:t>Слайд13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оспитание граждан и патриотов своей Родины – процесс длительный, требующий   настойчивости, последовательности и большого терпения. Решить эту задачу за период обучения в начальной школе не представляется возможным. Впереди ещё долгие годы школьной зрелости. Но главное делает учитель начальных классов, «упражняя детей в этом священном чувстве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Патриотизм – великое слово!                 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 нему обращаемся снова и снова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ажнее слова сейчас не найдёшь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К нему призываем свою молодёжь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сегодня наш долг педагога -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ддержать, повести за соб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Молодые и хрупкие души,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Что находятся рядом с тобой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14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i/>
      <w:i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8" w:before="840" w:after="0"/>
      <w:jc w:val="both"/>
    </w:pPr>
    <w:rPr>
      <w:rFonts w:ascii="Times New Roman" w:hAnsi="Times New Roman" w:cs="Times New Roman"/>
      <w:i/>
      <w:iCs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23:00Z</dcterms:created>
  <dc:creator>Admin</dc:creator>
  <dc:description/>
  <cp:keywords/>
  <dc:language>en-US</dc:language>
  <cp:lastModifiedBy>komp</cp:lastModifiedBy>
  <cp:lastPrinted>2017-12-07T15:07:00Z</cp:lastPrinted>
  <dcterms:modified xsi:type="dcterms:W3CDTF">2017-12-07T10:07:00Z</dcterms:modified>
  <cp:revision>47</cp:revision>
  <dc:subject/>
  <dc:title>      Патриотическое воспитание в начальной школе</dc:title>
</cp:coreProperties>
</file>