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9F8EF" w:val="clear"/>
        <w:spacing w:lineRule="atLeast" w:line="495" w:before="120" w:after="120"/>
        <w:ind w:left="150" w:right="150" w:hanging="0"/>
        <w:rPr>
          <w:rFonts w:ascii="Myriad Pro" w:hAnsi="Myriad Pro" w:cs="Myriad Pro"/>
          <w:color w:val="444444"/>
          <w:sz w:val="41"/>
          <w:szCs w:val="41"/>
        </w:rPr>
      </w:pPr>
      <w:r>
        <w:rPr>
          <w:rFonts w:cs="Myriad Pro" w:ascii="Myriad Pro" w:hAnsi="Myriad Pro"/>
          <w:color w:val="444444"/>
          <w:sz w:val="41"/>
          <w:szCs w:val="41"/>
        </w:rPr>
        <w:t>Формирование финансовой грамотности через проектно-игровую деятельность учащихся (на примере собственного профессионального опыта)</w:t>
      </w:r>
    </w:p>
    <w:p>
      <w:pPr>
        <w:pStyle w:val="Normal"/>
        <w:shd w:fill="F9F8EF" w:val="clear"/>
        <w:spacing w:lineRule="atLeast" w:line="338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27638C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9F8EF" w:val="clear"/>
        <w:spacing w:lineRule="atLeast" w:line="338"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Обобщая свой профессиональный  опыт, начиная с 1995 года, в области экономического образования в школе, я бы отвела особое место  технологии игрового проектирования.</w:t>
      </w:r>
      <w:r>
        <w:rPr>
          <w:rStyle w:val="Appleconvertedspace"/>
          <w:rFonts w:cs="Arial" w:ascii="Arial" w:hAnsi="Arial"/>
          <w:color w:val="444444"/>
          <w:sz w:val="23"/>
          <w:szCs w:val="23"/>
        </w:rPr>
        <w:t> </w:t>
      </w:r>
      <w:r>
        <w:rPr>
          <w:rStyle w:val="StrongEmphasis"/>
          <w:rFonts w:cs="Arial" w:ascii="Arial" w:hAnsi="Arial"/>
          <w:color w:val="444444"/>
          <w:sz w:val="23"/>
          <w:szCs w:val="23"/>
        </w:rPr>
        <w:t>Игровое проектирование (ИП) -</w:t>
      </w:r>
      <w:r>
        <w:rPr>
          <w:rStyle w:val="Appleconvertedspace"/>
          <w:rFonts w:cs="Arial" w:ascii="Arial" w:hAnsi="Arial"/>
          <w:b/>
          <w:bCs/>
          <w:color w:val="444444"/>
          <w:sz w:val="23"/>
          <w:szCs w:val="23"/>
        </w:rPr>
        <w:t> </w:t>
      </w:r>
      <w:r>
        <w:rPr>
          <w:rFonts w:cs="Arial" w:ascii="Arial" w:hAnsi="Arial"/>
          <w:color w:val="444444"/>
          <w:sz w:val="23"/>
          <w:szCs w:val="23"/>
        </w:rPr>
        <w:t>один из способов интенсивного обучения. Примером этой технологии является программа «Школьная компания» (ШК), которая разработана на основе программ МОО «Достижения молодых». Игровые технологии  не потеряли свою актуальность, они становятся популярными и востребованными в современном образовании.</w:t>
      </w:r>
    </w:p>
    <w:p>
      <w:pPr>
        <w:pStyle w:val="Normal"/>
        <w:numPr>
          <w:ilvl w:val="0"/>
          <w:numId w:val="6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гра тренирует память, помогает учащимся выработать речевые умения и навыки;</w:t>
      </w:r>
    </w:p>
    <w:p>
      <w:pPr>
        <w:pStyle w:val="Normal"/>
        <w:numPr>
          <w:ilvl w:val="0"/>
          <w:numId w:val="6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cs="Arial" w:ascii="Arial" w:hAnsi="Arial"/>
          <w:color w:val="444444"/>
          <w:sz w:val="23"/>
          <w:szCs w:val="23"/>
        </w:rPr>
        <w:t>Игра стимулирует умственную деятельность учащихся, развивает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 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      </w:t>
      </w:r>
      <w:r>
        <w:rPr>
          <w:rFonts w:cs="Arial" w:ascii="Arial" w:hAnsi="Arial"/>
          <w:color w:val="444444"/>
          <w:sz w:val="23"/>
          <w:szCs w:val="23"/>
        </w:rPr>
        <w:t>внимание и познавательный интерес к предмету;</w:t>
      </w:r>
    </w:p>
    <w:p>
      <w:pPr>
        <w:pStyle w:val="Normal"/>
        <w:numPr>
          <w:ilvl w:val="0"/>
          <w:numId w:val="3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гра - один из приёмов преодоления пассивности учеников.</w:t>
      </w:r>
    </w:p>
    <w:p>
      <w:pPr>
        <w:pStyle w:val="Normal"/>
        <w:numPr>
          <w:ilvl w:val="0"/>
          <w:numId w:val="3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гра важна как сфера реализации себя как личности. Процесс игры – это пространство самореализации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Образовательные задачи включаются в содержание игры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Что такое «Школьная компания»?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Школьная компания» - это учебный практикум по экономике для учащихся старшего школьного возраста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Форма проведения практикума - ролевая игра, в процессе которой участники получают знания и умения в области предпринимательства. Практикум проводится в рамках системы дополнительного образования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Цели проведения игры:</w:t>
      </w:r>
    </w:p>
    <w:p>
      <w:pPr>
        <w:pStyle w:val="Normal"/>
        <w:numPr>
          <w:ilvl w:val="0"/>
          <w:numId w:val="4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экономическое образование</w:t>
      </w:r>
    </w:p>
    <w:p>
      <w:pPr>
        <w:pStyle w:val="Normal"/>
        <w:numPr>
          <w:ilvl w:val="0"/>
          <w:numId w:val="4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азвитие коммуникативных навыков</w:t>
      </w:r>
    </w:p>
    <w:p>
      <w:pPr>
        <w:pStyle w:val="Normal"/>
        <w:numPr>
          <w:ilvl w:val="0"/>
          <w:numId w:val="4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мотивация к получению образования</w:t>
      </w:r>
    </w:p>
    <w:p>
      <w:pPr>
        <w:pStyle w:val="Normal"/>
        <w:numPr>
          <w:ilvl w:val="0"/>
          <w:numId w:val="4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нформирование о благотворительной деятельности</w:t>
      </w:r>
    </w:p>
    <w:p>
      <w:pPr>
        <w:pStyle w:val="Normal"/>
        <w:numPr>
          <w:ilvl w:val="0"/>
          <w:numId w:val="4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овлечение родителей, представителей бизнеса и общественности в образовательный процесс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Школьная компания» в форме ролевой игры дает возможность испытать, что значит организовать собственное дело, как выбрать направление деятельности, определить потребность в стартовом капитале, быть акционером, имеющим собственную долю в собственности компании и право голоса при принятии решений. В подобном обучении высока доля самостоятельности учащихся, Так как учитель в ней выступает в роли консультанта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 процессе игры учащиеся создают игровое «предприятие», действующее на рынке свободной конкуренции, выступают в роли «инвесторов», «акционеров», «руководителей», «служащих», «рабочих». В игре используются упрощенные модели «рынка», «предприятия», «системы налогообложения», позволяющие участникам в наглядной форме вести «бухгалтерию предприятия»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еятельность «Школьной компании» осуществляется на добровольной основе по инициативе участников в соответствии с целями, правилами и ограничениями учебно-деловой игры. Очень важно отметить, что игровое предприятие не является юридическим лицом или официально зарегистрированным предприятием. Участники практикума не занимаются предпринимательской деятельностью, осуществляемой на свой риск и направленной на систематическое получение прибыли или требующей лицензии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Участники ШК создают игровое «предприятие», действующее на базе образовательного учреждения в течение учебного года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ервый этап игры – организация. Учащиеся знакомятся с основными принципами предпринимательской деятельности. Обсуждаются и формулируются цели и идеи, ради которых организуется «Школьная компания». Обсуждаются организационно-правовые формы бизнеса. Проводятся выборы президента ШК, который в дальнейшем создает свою команду (вице-президентов) по разным направлениям деятельности ШК: маркетинг, производство, реклама, торговля, работа с персоналом, бухгалтерия, деятельность по информационному обеспечению, коммуникациям и др. Вице – президенты организуют свои команды. У каждого участника ШК - своя роль (свои обязанности, должность) со своими целями и задачами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а этом же этапе выбирается товары или услуги, которые будет создавать ШК. Продукт должен быть реальным, который можно производить и реализовывать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 рамках школы (с разрешения администрации школы) и с учетом ограничений, например, связанные с техникой безопасности. При выборе продукта используется техника «мозгового штурма»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ля окончательного выбора продукции учащиеся изучают рынок через опрос учащихся школы, учителей, родителей. На данном этапе дети знакомятся с понятиями спроса, предложения, рыночной цены, альтернативной стоимости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римеры школьных компаний и товаров (услуг), которые производились данными компаниями:</w:t>
      </w:r>
    </w:p>
    <w:p>
      <w:pPr>
        <w:pStyle w:val="Normal"/>
        <w:numPr>
          <w:ilvl w:val="0"/>
          <w:numId w:val="5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ШК «Остров». Товар: буклеты и компакт-диски  с информацией об истории и достопримечательностях  Васильевского острова. Буклеты с информацией о музеях Васильевского острова. Потенциальные потребители – туристы и гости города. Реализация продукции осуществлялась на ярмарках Школьных компаний, через учителей и родителей.</w:t>
      </w:r>
    </w:p>
    <w:p>
      <w:pPr>
        <w:pStyle w:val="Normal"/>
        <w:numPr>
          <w:ilvl w:val="0"/>
          <w:numId w:val="2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ШК «Остров – праздник». Услуга: организация и проведение праздников и дискотек в школе.</w:t>
      </w:r>
    </w:p>
    <w:p>
      <w:pPr>
        <w:pStyle w:val="Normal"/>
        <w:numPr>
          <w:ilvl w:val="0"/>
          <w:numId w:val="2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ШК «Остров подарков». Товар: создание и выпуск видео поздравлений и открыток, в том числе персональных.</w:t>
      </w:r>
    </w:p>
    <w:p>
      <w:pPr>
        <w:pStyle w:val="Normal"/>
        <w:numPr>
          <w:ilvl w:val="0"/>
          <w:numId w:val="2"/>
        </w:numPr>
        <w:shd w:fill="F9F8E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ШК «Остров талантов». Организация выставок картин учащихся школы. Организация экскурсий по выставке картин с информацией о видах и направлениях живописи. За год ребята провели 10 экскурсий, в том числе для родителей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ля создания уставного фонда  необходимо выпустить акции. Учащиеся проводят презентацию своей компании и распространяют акции между учащимися школы, учителями, родителями. Сами организаторы приобретают акции, становятся акционерами. Презентация компании занимает особое место в организации. Ребята рассказывают учащимся, учителям, родителям о своей роли в ШК, рекламируют свою продукцию, проводят лотерею, аукцион продукции. По мере процедуры организации учащиеся знакомятся с новыми понятиями, например, понятиями ценных бумаг, уставного капитала, контрольного пакета акций и др. Форма акции создается самими учащимися. Для разработки формы акции привлекаются родители, представители бизнеса в качестве консультантов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ледующий этап – планирование. На данном этапе учащиеся знакомятся с планированием, составляют бизнес-план.   Планирование – один из важнейших элементов управления предприятием. Для создания бизнес-плана привлекаются представители бизнеса, родители в качестве консультантов. Бизнес-план ШК составляется в учебных целях. Учащиеся должны понимать, что в реальном бизнес-планировании план необходим для обоснования получения банковских кредитов и привлечения крупных инвесторов. Бизнес-план охватывает деятельность всех подразделений компании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ледующий этап – управление. В течении нескольких следующих недель «Школьная компания» занимается производством и реализацией товаров и услуг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азрабатываются стратегии маркетинга, покупки материалов и оборудования по максимально низким ценам. На этом этапе учащиеся не только учатся производить, но и продавать товар. Все действия сопровождаются заполнением различной документации в виде накладных, заявок, отчетов, составляются различные графики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а протяжении всех этапов один раз в неделю, а при необходимости чаще, учащиеся собираются для отчетов, обсуждений результатов и ошибок, принятия различных решений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оследний этап – ликвидация ШК. Подведение итогов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оставляются годовые отчеты, в том числе отчет о прибылях и убытках. Обсуждаются результаты и опыт, приобретенный каждым участником ШК.  Выносятся благодарности и награждения. Выплаты дивидендов акционерам.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4"/>
        <w:shd w:fill="F9F8EF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огружение в игровую деятельность дает возможность учащимся не только получить пусть не все, но многие экономические знания. Игра позволяет на практике проверить свои способности в качестве руководителя, специалиста в области рекламы и производства, в области продаж, работы с различными финансовыми документами. Как правило, ребята успешно участвовали в олимпиадах по экономики, многие выбирали при поступлении экономические ВУЗы. Игра не предполагает, что все ее участники будут предпринимателями, но знакомство с предпринимательской деятельностью для учащихся очень полезно при выборе своего дальнейшего образовательного пути и понимания положительных сторон, с одной стороны, проблем, трудностей  предпринимательства, с другой.</w:t>
      </w:r>
    </w:p>
    <w:p>
      <w:pPr>
        <w:pStyle w:val="Normal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Kozuka Mincho Pro R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kositskaya-tamara-evgene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08:00Z</dcterms:created>
  <dc:creator>KositskayaTE</dc:creator>
  <dc:description/>
  <cp:keywords/>
  <dc:language>en-US</dc:language>
  <cp:lastModifiedBy>KositskayaTE</cp:lastModifiedBy>
  <dcterms:modified xsi:type="dcterms:W3CDTF">2020-08-27T11:10:00Z</dcterms:modified>
  <cp:revision>1</cp:revision>
  <dc:subject/>
  <dc:title>Формирование финансовой грамотности через проектно-игровую деятельность учащихся (на примере собственного профессионального опыта)</dc:title>
</cp:coreProperties>
</file>