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ые подх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зыкальном воспитании до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воспитателе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гостаева Т.И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е под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зыкальном воспитании до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«Музыку называют зеркалом души человеческой», «эмоциональным познанием» (Б.М. Теплов),</w:t>
        <w:br/>
        <w:t xml:space="preserve">«моделью человеческих эмоций» (В.В.Медушевский), она отражает </w:t>
      </w:r>
      <w:r>
        <w:rPr>
          <w:rStyle w:val="Emphasis"/>
          <w:sz w:val="28"/>
          <w:szCs w:val="28"/>
        </w:rPr>
        <w:t xml:space="preserve">отношение </w:t>
      </w:r>
      <w:r>
        <w:rPr>
          <w:sz w:val="28"/>
          <w:szCs w:val="28"/>
        </w:rPr>
        <w:br/>
        <w:t xml:space="preserve">человека к миру, ко всему, что происходит в нем и в самом человеке». </w:t>
        <w:br/>
        <w:t>А наши</w:t>
      </w:r>
      <w:r>
        <w:rPr>
          <w:rStyle w:val="Emphasis"/>
          <w:sz w:val="28"/>
          <w:szCs w:val="28"/>
        </w:rPr>
        <w:t xml:space="preserve"> отношения – </w:t>
      </w:r>
      <w:r>
        <w:rPr>
          <w:sz w:val="28"/>
          <w:szCs w:val="28"/>
        </w:rPr>
        <w:t xml:space="preserve">это, как известно, наши эмоции. </w:t>
        <w:br/>
        <w:t xml:space="preserve">Значит, </w:t>
      </w:r>
      <w:r>
        <w:rPr>
          <w:rStyle w:val="Emphasis"/>
          <w:sz w:val="28"/>
          <w:szCs w:val="28"/>
        </w:rPr>
        <w:t xml:space="preserve">эмоции </w:t>
      </w:r>
      <w:r>
        <w:rPr>
          <w:sz w:val="28"/>
          <w:szCs w:val="28"/>
        </w:rPr>
        <w:t xml:space="preserve">являются главным содержанием музыки, что и делает ее одним </w:t>
        <w:br/>
        <w:t xml:space="preserve">из самых эффективных средств формирования эмоциональной сферы ребенка» </w:t>
      </w:r>
      <w:r>
        <w:rPr>
          <w:rStyle w:val="Emphasis"/>
          <w:sz w:val="28"/>
          <w:szCs w:val="28"/>
        </w:rPr>
        <w:t>К.В.Тарасов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ль музыки в эмоционально-творческом развитии дошкольник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моциональная сфера является ведущей сферой психики в дошкольном детстве. Она играет решающую роль в становлении личности ребенка, регуляции его высших и психических функций, а также поведения в целом. Только полноценное формирование эмоциональной сферы ребенка дает возможность достичь гармонии личности, «единства интеллекта и аффекта» (Л. С.Выготский). Можно сказать, что ребенок в дошкольном возрасте – сама ЭМОЦИЯ, и потому, значение его встречи с высокохудожественной музыкой трудно переоценить. Музыка, кроме того, способствует становлению познавательной и нравственной сфер, формирует «творческость» как качество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лияние современной окружающей среды на развитие личности ребен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ко, наши дети живут и развиваются в непростых условиях музыкального социума. Современную рок-музыку, которая звучит повсюду и культивируется средствами массовой информации (хотим мы этого или не хотим), слушают и наши дети. Ее шаманские ритмы, сверхвысокие и сверхнизкие частоты, невыносимая громкость, минуя сознание, попадают в область подсознания, таким образом, оказывая сильнейшее отрицательное воздействие на эмоциональное состояние ребенка, разрушая его душу, интеллект, лич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ие родители, ввиду их загруженности на работе или просто из-за нежелания, не занимаются с собственным ребенком: не хочется отвечать на его бесконечные вопросы, читать книги; проще купить компьютерную игру или поставить видеокассету с иностранным мультфильмом. Просидев за этим занятием несколько часов, ребенок не только теряет свое здоровье, но и перенимает стереотипы поведения довольно примитивных героев, становится черствым, замкнутым или, наоборот, агрессивным, не умеющим общаться со своими сверстниками, играть с ними. Можно сказать, что под угрозой оказывается его психическое и социально-нравственное развитие. Детство является периодом наиболее благоприятным, сенситивным для становления музыкальности и музыкальных способностей. Упущение этого периода невосполнимо.</w:t>
      </w:r>
    </w:p>
    <w:p>
      <w:pPr>
        <w:pStyle w:val="Normal"/>
        <w:rPr/>
      </w:pPr>
      <w:r>
        <w:rPr>
          <w:sz w:val="28"/>
          <w:szCs w:val="28"/>
        </w:rPr>
        <w:t xml:space="preserve">Поэтому родители и педагоги должны сделать все возможное, чтобы оградить от такой музыки детей, дать им возможность узнать и полюбить другую – настоящую </w:t>
      </w:r>
      <w:r>
        <w:rPr>
          <w:rStyle w:val="Emphasis"/>
          <w:sz w:val="28"/>
          <w:szCs w:val="28"/>
        </w:rPr>
        <w:t>музыку.</w:t>
      </w:r>
      <w:r>
        <w:rPr>
          <w:sz w:val="28"/>
          <w:szCs w:val="28"/>
        </w:rPr>
        <w:t xml:space="preserve"> От нас, педагогов, зависит формирование у дошкольников способности воспринимать, чувствовать, понимать прекрасное в жизни, в искусстве, стремиться участвовать в преобразовании окружающего мира по законам красоты, приобщаться к художественной и твор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гративные подходы в организации музыкальных занят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зыкальные занятия занимают особое место в ряду всех остальных. Именно на основе высокохудожественной музыки, в общении с ней развитие ребенка идет по качественно иному пути. Большую популярность приобретают так называемые интегрированные за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 этого вида занятий – дать детям представления о специфике различных видов искусства (музыка, живопись, театр, хореография, поэзия), выразительных особенностях их художественных средств, возможностях своим оригинальным языком передать мысли и настроения в разных видах художественной деятельности детей. Отличительной особенностью этого вида занятий, предполагающих синтез различных видов искусства, является необычная форма его организации. Она отвечает запросам современных детей.    Поэтому важно не формально, а продуманно объединять разные виды художественной деятельности, чередовать их, находить черты близости и различия в произведениях, средствах выразительности каждого вида искусства, по-своему передающему музыкальный образ. Через сравнение, сопоставление художественных образов дети глубже прочувствуют индивидуальность произведения, приблизятся к пониманию специфики каждого вида искусства. Например, на занятии, посвященном «Сказочным героям» интересно не только проследить как по-разному или похоже передается один и тот же образ в разных видах искусства, но и сравнить несколько музыкальных произведений на одну и ту же тему: «Баба-Яга» Чайковского, Мусоргского, Ля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аких занятиях должна царить общая творческая атмосфера. Дети и педагог становятся партнерами. Логичный, естественный переход от одного вида художественной деятельности к другому делает эти занятия очень динамичными и увлекательными для детей любого возраста. Постоянная смена деятельности не дает детям утомля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явлением новых программ по музыкальному воспитанию появилась возможность научить детей слышать высокохудожественную музыку. Передавать ее характер в танцевальных и образных движениях, пантомиме, игре на музыкальных инструментах, в рисунках, используя сравнения музыкальных произведений со стихотворениями, репродукциями картин и др., то есть использовать интегрированный подход к организации зан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етрадиционные методы, используемые на интегрированных занятия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бы добиться развивающего эффекта обучения, на занятиях можно использовать следующие нетрадиционные мет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етод «подмастерья»: весь процесс рассматривается не как воздействие, а как взаимодействие, тесное сотворчество педагога и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иалогические методы, которые стимулируют творческую деятельность на коммуникативном уровне, содействуя межличностным взаимодействиям. Они ориентированы на стимулирование самостоятельного познания, инициативы, свободы вы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игровые методы несут эмоциональный заряд при передаче информации и поэтому занимают важное место в организации художественно-творческих занятий, стимулируют творческий процесс, активность детей, способствуют развитию коммуникативных каче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ходе художественно-творческих занятий необходим тесный контакт  взрослого и ребенка, важно видеть эмоциональное самочувствие каждого ребенка, его эмоциональный настр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41:00Z</dcterms:created>
  <dc:creator>Admin</dc:creator>
  <dc:description/>
  <cp:keywords/>
  <dc:language>en-US</dc:language>
  <cp:lastModifiedBy>Виктор</cp:lastModifiedBy>
  <cp:lastPrinted>2014-05-11T17:38:00Z</cp:lastPrinted>
  <dcterms:modified xsi:type="dcterms:W3CDTF">2020-07-09T06:36:00Z</dcterms:modified>
  <cp:revision>7</cp:revision>
  <dc:subject/>
  <dc:title/>
</cp:coreProperties>
</file>