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й квест-игра для 5-х класс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ликая Отечественная вой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оманды, участвующие в игре, получают маршрутные листы и отправляются по станциям выполнять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_____ Название команды: _________________________________________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команды: _____________________________________________________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08"/>
        <w:gridCol w:w="21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ц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5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жюр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1 «ЗАГАДОЧНАЯ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2 «МУЗЕЙНАЯ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1. «ЗАГАДОЧНАЯ». Кабинет №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 Отгадай анаграмму. Правильный ответ оценивается в 5 балло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Ш + ПА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 + ОМЛЕТ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ЛОТ + СЕТ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Д + ЛОТ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ТА +ТО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2. Отгадайте загадк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Каждый правильный ответ оценивается в 1 балл. Все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бал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н на войне как воздух нужен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пускают едкий газ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усть ответ наш будет дружен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 это же </w:t>
        <w:softHyphen/>
        <w:softHyphen/>
        <w:softHyphen/>
        <w:softHyphen/>
        <w:softHyphen/>
        <w:t>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ашина эта непростая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а эта — боевая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трактор, только с «хоботком» -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«прикурить» даёт к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е пчела, не шмель, а жужжи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движно крыло, а лет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оворят, что я ручна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— сама не знаю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характер колкий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 враг мои оскол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3. Используя КЛЮЧ дешифруйте депешу и ответьте на вопрос: что произошло 9 мая 1944 г.? Правильный ответ оценивается в 5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ИФРОВК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9) 13 00 34 (1) (9) (4) (4) (-) 02 15 10 18 11 00 13 10 (4) 21 11 17 00 10 14 18 11 15 03 15 22 17 15 14 20 00 15 18 02 15 01 15 07 04 06 14 18 05 02 00 18 20 15 16 15 12 3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ЮЧ:</w:t>
      </w:r>
    </w:p>
    <w:p>
      <w:pPr>
        <w:pStyle w:val="Style20"/>
        <w:shd w:fill="FFFFFF" w:val="clear"/>
        <w:spacing w:before="0" w:after="105"/>
        <w:jc w:val="center"/>
        <w:rPr>
          <w:rFonts w:ascii="Helvetica" w:hAnsi="Helvetica" w:cs="Helvetica"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6"/>
          <w:szCs w:val="16"/>
          <w:lang w:val="en-US" w:eastAsia="en-US"/>
        </w:rPr>
        <w:drawing>
          <wp:inline distT="0" distB="0" distL="0" distR="0">
            <wp:extent cx="4766945" cy="12115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е 4. Ответьте на вопросы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Каждый правильный ответ оценивается в 1 балл. Все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балл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 называется наградное оружие морского офицера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истень    б) кортик    в) кастет    г) нунчак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зовется в армии распространенный тип осколочной гранаты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лимонка    б) ананаска    в) апельсинка    г) мандарин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 называется корпус самолета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юзеляж    б) киль    в) руль    г) бор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 называется приспособление для зарядки и чистки ружей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упол    б) шомпол    в) рог    г) цели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акое название носит рабочее время на корабл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мена    б) вахта    в) срок    г) рейс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. Из первой строчки карточки (см. игровые карточки) вычеркните название рыбы, из второй — птицы, из третьей — фрукта, из четвертой — цветка. Прочитайте пословицу времен Великой Отечественной войны. Каждый правильный ответ оценивается в 1 балл. Всего 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4075" cy="33610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2. «МУЗЕЙНАЯ». Кабинет №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 Соотнесите названия оружия Победы и изображение. Каждый правильный ответ оценивается в 2 балл. Всего 8 балл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Винтовка Мосин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БМ-12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Самолет Ла-5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Танк Т-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43270" cy="41751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. Соотнесите памятники:</w:t>
        <w:tab/>
        <w:t>Родина-мать в Волгограде, Могила Неизвестного солдата у Кремлёвской стены в Москве, Скорбящая мать на Пискарёвском кладбище в Санкт-Петербурге. Каждый правильный ответ оценивается в 2 балл. Всего 6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265" cy="205930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46250" cy="199898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28190" cy="1955165"/>
                  <wp:effectExtent l="0" t="0" r="0" b="0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46:00Z</dcterms:created>
  <dc:creator>Natalie</dc:creator>
  <dc:description/>
  <dc:language>en-US</dc:language>
  <cp:lastModifiedBy>Наталья Симонова</cp:lastModifiedBy>
  <cp:lastPrinted>2019-03-31T16:53:00Z</cp:lastPrinted>
  <dcterms:modified xsi:type="dcterms:W3CDTF">2020-08-27T15:46:00Z</dcterms:modified>
  <cp:revision>2</cp:revision>
  <dc:subject/>
  <dc:title/>
</cp:coreProperties>
</file>